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bidi w:val="0"/>
        <w:spacing w:lineRule="auto" w:line="360"/>
        <w:ind w:left="100" w:firstLine="200"/>
        <w:jc w:val="both"/>
        <w:rPr>
          <w:lang w:val="en-US"/>
        </w:rPr>
      </w:pPr>
      <w:r>
        <w:rPr>
          <w:b/>
          <w:sz w:val="28"/>
          <w:lang w:val="en-US"/>
        </w:rPr>
        <w:t>2.10.</w:t>
      </w:r>
      <w:r>
        <w:rPr>
          <w:b/>
          <w:sz w:val="28"/>
        </w:rPr>
        <w:t xml:space="preserve"> СВОЙСТВА И ОСНОВНЫЕ ПОКАЗАТЕЛИ НАДЕЖНОСТИ </w:t>
      </w:r>
    </w:p>
    <w:p>
      <w:pPr>
        <w:pStyle w:val="Style15"/>
        <w:widowControl w:val="false"/>
        <w:bidi w:val="0"/>
        <w:spacing w:lineRule="auto" w:line="360"/>
        <w:ind w:left="100" w:firstLine="200"/>
        <w:jc w:val="both"/>
        <w:rPr/>
      </w:pPr>
      <w:r>
        <w:rPr>
          <w:b/>
          <w:sz w:val="28"/>
        </w:rPr>
        <w:t xml:space="preserve">                  </w:t>
      </w:r>
      <w:r>
        <w:rPr>
          <w:b/>
          <w:sz w:val="28"/>
        </w:rPr>
        <w:t xml:space="preserve">АВТОМОБИЛЕЙ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sz w:val="28"/>
        </w:rPr>
        <w:t>Рассмотренные выше материалы показывают, что надежность зависит не только от наработки на отказы, но и от продолжительности их устра</w:t>
        <w:softHyphen/>
        <w:t>нения. Надежность является слож</w:t>
        <w:softHyphen/>
        <w:t>ным свойством, которое в зависи</w:t>
        <w:softHyphen/>
        <w:t>мости от назначения изделия и усло</w:t>
        <w:softHyphen/>
        <w:t>вий его применения включает в себя не только безотказность, долговеч</w:t>
        <w:softHyphen/>
        <w:t xml:space="preserve">ность и </w:t>
      </w:r>
      <w:bookmarkStart w:id="0" w:name="OCRUncertain029"/>
      <w:r>
        <w:rPr>
          <w:sz w:val="28"/>
        </w:rPr>
        <w:t>сохраняемость,</w:t>
      </w:r>
      <w:bookmarkEnd w:id="0"/>
      <w:r>
        <w:rPr>
          <w:sz w:val="28"/>
        </w:rPr>
        <w:t xml:space="preserve"> но и ремонто</w:t>
        <w:softHyphen/>
        <w:t xml:space="preserve">пригодность. Рассмотрим    каждое    из    этих свойств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b/>
          <w:i/>
          <w:sz w:val="28"/>
        </w:rPr>
        <w:t>Безотказность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свой</w:t>
        <w:softHyphen/>
        <w:t>ство автомобиля непрерывно сохра</w:t>
        <w:softHyphen/>
        <w:t>нять работоспособность в течение определенного времени или пробега. Для оценки безотказности приме</w:t>
        <w:softHyphen/>
        <w:t>няют следующие основные показа</w:t>
        <w:softHyphen/>
        <w:t>тели: вероятность безотказной рабо</w:t>
        <w:softHyphen/>
        <w:t>ты; средняя наработка до отказа и на отказ; интенсивность отказов для невосстанавливаемых изделий; пара</w:t>
        <w:softHyphen/>
        <w:t>метр потока отказов для восстанав</w:t>
        <w:softHyphen/>
        <w:t xml:space="preserve">ливаемых изделий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sz w:val="28"/>
        </w:rPr>
        <w:t>Применительно    к    автомобилю обычно рассматривают безотказ</w:t>
        <w:softHyphen/>
        <w:t>ность в течение смены (она особенно важна), в течение заданного пробега (например, для международных пе</w:t>
        <w:softHyphen/>
        <w:t>ревозок) или между очередными ви</w:t>
        <w:softHyphen/>
        <w:t>дами ТО. В последнем случае пока</w:t>
        <w:softHyphen/>
        <w:t>затели безотказности характеризуют эффективность и качество ТО. Оцен</w:t>
        <w:softHyphen/>
        <w:t xml:space="preserve">ка безотказности по интервалам пробега в течение всего срока работы автомобиля характеризует темп его старения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b/>
          <w:i/>
          <w:sz w:val="28"/>
        </w:rPr>
        <w:t>Долговечность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свойство    авто</w:t>
        <w:softHyphen/>
        <w:t>мобиля сохранять работоспособность до наступления предельного состоя</w:t>
        <w:softHyphen/>
        <w:t xml:space="preserve">ния при установленной системе проведения работ ТО и ремонта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sz w:val="28"/>
        </w:rPr>
        <w:t>К основным показателям долго</w:t>
        <w:softHyphen/>
        <w:t>вечности относятся: средний ресурс и средний срок службы; гамма-про</w:t>
        <w:softHyphen/>
        <w:t>центный ресурс и гамма-процентный срок службы; вероятность достиже</w:t>
        <w:softHyphen/>
        <w:t>ния предельного состояния. При определении надежности эти показа</w:t>
        <w:softHyphen/>
        <w:t>тели обычно рассматриваются как для отдельных деталей, так и для агрегатов и автомобилей в целом. Для деталей указанные показатели определяются при проведении их ремонта или, что реже, при списании деталей. Для агрегатов определяются ресурсы до ремонта и между ремон</w:t>
        <w:softHyphen/>
        <w:t>тами. Для автомобилей, кроме ресур</w:t>
        <w:softHyphen/>
        <w:t xml:space="preserve">сов до ремонта, определяются и нормируются, как правило, сроки службы до их списания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b/>
          <w:i/>
          <w:sz w:val="28"/>
        </w:rPr>
        <w:t>Ремонтопригодность</w:t>
      </w:r>
      <w:r>
        <w:rPr>
          <w:b/>
          <w:sz w:val="28"/>
        </w:rPr>
        <w:t xml:space="preserve"> </w:t>
      </w:r>
      <w:r>
        <w:rPr>
          <w:sz w:val="28"/>
        </w:rPr>
        <w:t>(эксплуата</w:t>
        <w:softHyphen/>
        <w:t>ционная технологичность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й</w:t>
        <w:softHyphen/>
        <w:t>ство автомобиля, заключающееся в его приспособленности к предуп</w:t>
        <w:softHyphen/>
        <w:t>реждению и обнаружению причин возникновения отказов, повреждений и поддержанию и восстановлению работоспособного состояния путем проведения ТО и ремонта. Основ</w:t>
        <w:softHyphen/>
        <w:t>ными показателями ремонтопригод</w:t>
        <w:softHyphen/>
        <w:t>ности являются средние продолжи</w:t>
        <w:softHyphen/>
        <w:t>тельность и трудоемкость выполнения операций ТО и ремонта, которые применяются при нормировании и сравнении различных автомобилей. Определяются также вероятность выполнения операций (вида) ТО и ремонта в заданное время и гамма-процентное время выполнения опе</w:t>
        <w:softHyphen/>
        <w:t>рации (вида) ТО или ремонта. Эти показатели необходимы для опреде</w:t>
        <w:softHyphen/>
        <w:t>ления возможности проведения опе</w:t>
        <w:softHyphen/>
        <w:t>раций в заданное (или лимитиро</w:t>
        <w:softHyphen/>
        <w:t>ванное) время. Для характеристи</w:t>
        <w:softHyphen/>
        <w:t>ки ремонтопригодности используется ряд частных показателей, определяю</w:t>
        <w:softHyphen/>
        <w:t>щих влияние конструктивных особен</w:t>
        <w:softHyphen/>
        <w:t>ностей автомобиля на трудоемкость и продолжительность его обслужи</w:t>
        <w:softHyphen/>
        <w:t>вания или ремонта. К ним относятся, например, абсолютное или относи</w:t>
        <w:softHyphen/>
        <w:t>тельное ко</w:t>
      </w:r>
      <w:bookmarkStart w:id="1" w:name="OCRUncertain030"/>
      <w:r>
        <w:rPr>
          <w:sz w:val="28"/>
        </w:rPr>
        <w:t>л</w:t>
      </w:r>
      <w:bookmarkEnd w:id="1"/>
      <w:r>
        <w:rPr>
          <w:sz w:val="28"/>
        </w:rPr>
        <w:t>ичество мест (точек) обслуживания на автомобиле (агре</w:t>
        <w:softHyphen/>
        <w:t>гате и т.д.) и их доступность, а также трудоемкость снятия узлов, агрегатов и деталей, число марок применяемых эксплуатационных материалов, но</w:t>
        <w:softHyphen/>
        <w:t>менклатура необходимого оборудо</w:t>
        <w:softHyphen/>
        <w:t xml:space="preserve">вания и инструмента и др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b/>
          <w:i/>
          <w:sz w:val="28"/>
        </w:rPr>
        <w:t>Сохраняемость</w:t>
      </w:r>
      <w:r>
        <w:rPr>
          <w:b/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свойство авто</w:t>
        <w:softHyphen/>
        <w:t>мобиля сохранять значения показа</w:t>
        <w:softHyphen/>
        <w:t xml:space="preserve">телей безотказности, </w:t>
      </w:r>
      <w:bookmarkStart w:id="2" w:name="OCRUncertain031"/>
      <w:r>
        <w:rPr>
          <w:sz w:val="28"/>
        </w:rPr>
        <w:t>долго</w:t>
      </w:r>
      <w:bookmarkEnd w:id="2"/>
      <w:r>
        <w:rPr>
          <w:sz w:val="28"/>
        </w:rPr>
        <w:t>в</w:t>
      </w:r>
      <w:bookmarkStart w:id="3" w:name="OCRUncertain032"/>
      <w:r>
        <w:rPr>
          <w:sz w:val="28"/>
        </w:rPr>
        <w:t xml:space="preserve">ечности </w:t>
      </w:r>
      <w:bookmarkEnd w:id="3"/>
      <w:r>
        <w:rPr>
          <w:sz w:val="28"/>
        </w:rPr>
        <w:t>и ремонтопригодности в течение и после хранения и транспортирова</w:t>
        <w:softHyphen/>
        <w:t>ния. Сохраняемость характеризуется средним и гамма-процентными сро</w:t>
        <w:softHyphen/>
        <w:t xml:space="preserve">ками </w:t>
      </w:r>
      <w:bookmarkStart w:id="4" w:name="OCRUncertain033"/>
      <w:r>
        <w:rPr>
          <w:sz w:val="28"/>
        </w:rPr>
        <w:t>сохраняемости</w:t>
      </w:r>
      <w:bookmarkEnd w:id="4"/>
      <w:r>
        <w:rPr>
          <w:sz w:val="28"/>
        </w:rPr>
        <w:t xml:space="preserve"> изделий. На автомобильном транспорте эти пока</w:t>
        <w:softHyphen/>
        <w:t>затели применяются: для автомоби</w:t>
        <w:softHyphen/>
        <w:t>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длительном их хранении (консервации)</w:t>
      </w:r>
      <w:bookmarkStart w:id="5" w:name="OCRUncertain034"/>
      <w:r>
        <w:rPr>
          <w:sz w:val="28"/>
          <w:lang w:val="en-US"/>
        </w:rPr>
        <w:t>,</w:t>
      </w:r>
      <w:bookmarkEnd w:id="5"/>
      <w:r>
        <w:rPr>
          <w:sz w:val="28"/>
        </w:rPr>
        <w:t xml:space="preserve"> транспортировании; для материалов (масел, жидкостей, красок) и некоторых видов изделий (шин, аккумуляторных батарей и др.) при их кратковременном и дли</w:t>
        <w:softHyphen/>
        <w:t xml:space="preserve">тельном хранении. </w:t>
      </w:r>
    </w:p>
    <w:p>
      <w:pPr>
        <w:pStyle w:val="Style15"/>
        <w:widowControl w:val="false"/>
        <w:bidi w:val="0"/>
        <w:spacing w:lineRule="auto" w:line="360"/>
        <w:ind w:left="100" w:firstLine="620"/>
        <w:jc w:val="both"/>
        <w:rPr/>
      </w:pPr>
      <w:r>
        <w:rPr>
          <w:sz w:val="28"/>
        </w:rPr>
        <w:t>Имея отчетные данные или ведя наблюдения за изделиями (деталями, агрегатами, автомобилями), можно дать вероятностную характеристику свойствам надежности, а также оценить закономерности изменения технического состояния. Эти харак</w:t>
        <w:softHyphen/>
        <w:t>теристики необходимы для решения практических вопросов организации ТО и ремонта автомобилей, в част</w:t>
        <w:softHyphen/>
        <w:t>ности, для определения нормативов технической эксплуатации.</w:t>
      </w:r>
    </w:p>
    <w:p>
      <w:pPr>
        <w:pStyle w:val="Style15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297</Characters>
  <CharactersWithSpaces>3499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2:32:00Z</dcterms:created>
  <dc:creator>РИО</dc:creator>
  <dc:description/>
  <dc:language>en-US</dc:language>
  <cp:lastModifiedBy/>
  <dcterms:modified xsi:type="dcterms:W3CDTF">1999-02-05T12:39:00Z</dcterms:modified>
  <cp:revision>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ИО</vt:lpwstr>
  </property>
</Properties>
</file>