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left="520" w:right="540" w:hanging="0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bookmarkStart w:id="0" w:name="BITSoft"/>
      <w:bookmarkEnd w:id="0"/>
      <w:r>
        <w:rPr>
          <w:rFonts w:eastAsia="Courier New" w:cs="Courier New" w:ascii="Courier New" w:hAnsi="Courier New"/>
          <w:b/>
          <w:bCs/>
          <w:i/>
          <w:iCs/>
          <w:sz w:val="32"/>
          <w:szCs w:val="32"/>
          <w:lang w:val="en-US"/>
        </w:rPr>
        <w:t>9.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ОБКАТКА ДВИГАТЕЛЯ ПОСЛЕ РЕМОНТА</w:t>
      </w:r>
    </w:p>
    <w:p>
      <w:pPr>
        <w:pStyle w:val="Style17"/>
        <w:spacing w:lineRule="auto" w:line="360" w:before="200" w:after="0"/>
        <w:ind w:firstLine="2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Двигатель после ремонта основных его деталей должен про</w:t>
        <w:softHyphen/>
        <w:t>йти обкатку. Срок службы двигателя и его надежность при экс</w:t>
        <w:softHyphen/>
        <w:t>плуатации зависят не только от качества отремонтированных де</w:t>
        <w:softHyphen/>
        <w:t>талей и сборки, но и в значительной мере от правильного прове</w:t>
        <w:softHyphen/>
        <w:t>дения обкатки. Двигатель, поступающий на обкатку, должен быть насухо вытерт, особенно в местах сварных швов и заплат, для возможности обнаружения утечки охлаждающей жидкости и ма</w:t>
        <w:softHyphen/>
        <w:t>сла.</w:t>
      </w:r>
    </w:p>
    <w:p>
      <w:pPr>
        <w:pStyle w:val="Style17"/>
        <w:spacing w:lineRule="auto" w:line="360"/>
        <w:ind w:firstLine="28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При обкатке двигателя происходит приработка поверхностей трения, причем в основном это происходит в первые часы обка</w:t>
        <w:softHyphen/>
        <w:t>тки. Время полной приработки деталей двигателя достигает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30 </w:t>
      </w:r>
      <w:r>
        <w:rPr>
          <w:rFonts w:eastAsia="Courier New Cyr" w:cs="Courier New Cyr" w:ascii="Courier New Cyr" w:hAnsi="Courier New Cyr"/>
          <w:sz w:val="28"/>
          <w:szCs w:val="28"/>
        </w:rPr>
        <w:t>часов, и осуществить столь длительный процесс довольно сло</w:t>
        <w:softHyphen/>
        <w:t>жно.</w:t>
      </w:r>
    </w:p>
    <w:p>
      <w:pPr>
        <w:pStyle w:val="Style17"/>
        <w:spacing w:lineRule="auto" w:line="360"/>
        <w:ind w:firstLine="2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В целях сокращения продолжительности обкатки ее разби</w:t>
        <w:softHyphen/>
        <w:t>вают на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этапа: 1-й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бкатка на стенде или непосредственно на автомобиле без нагрузки, 2-й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эксплуатационная обкатка. Для первого этапа можно рекомендовать следующий цикл обкатки (без нагрузки):</w:t>
      </w:r>
    </w:p>
    <w:p>
      <w:pPr>
        <w:pStyle w:val="Style17"/>
        <w:spacing w:lineRule="auto" w:line="360"/>
        <w:ind w:firstLine="280"/>
        <w:jc w:val="both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-   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инуты при оборотах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750-950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б/мин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0" w:hanging="1000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>3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инуты при оборотах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1000-1200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б/мин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0" w:hanging="1000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>4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инуты при оборотах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1500-1800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б/мин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0" w:hanging="1000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>5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инут при оборотах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2000-2400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б/мин. </w:t>
      </w:r>
    </w:p>
    <w:p>
      <w:pPr>
        <w:pStyle w:val="2"/>
        <w:rPr/>
      </w:pPr>
      <w:r>
        <w:rPr>
          <w:rFonts w:eastAsia="Courier New Cyr" w:cs="Courier New Cyr" w:ascii="Courier New Cyr" w:hAnsi="Courier New Cyr"/>
        </w:rPr>
        <w:tab/>
        <w:t>Минимальные обороты указаны в технических характеристиках конкретного двигателя.</w:t>
      </w:r>
    </w:p>
    <w:p>
      <w:pPr>
        <w:pStyle w:val="Style17"/>
        <w:spacing w:lineRule="auto" w:line="360"/>
        <w:ind w:firstLine="2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После обкатки на холостом ходу желательно провести обкатку нагрузкой. Для этого, выбрав участок дороги с небольшим дви</w:t>
        <w:softHyphen/>
        <w:t>жением, разгоняют автомобиль с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50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о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80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м/ч, а затем, отпуская педаль акселератора, уменьшают скорость до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50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м/ч. Указанные операции повторяют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10-1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аз. Работа двигателя на таких режи</w:t>
        <w:softHyphen/>
        <w:t>мах создает достаточно высокую нагрузку на поршневые кольца и обеспечивает их надлежащую приработку к стенкам цилиндров. После обкатки под нагрузкой проверяют отсутствие утечек то</w:t>
        <w:softHyphen/>
        <w:t>плива, масла и охлаждающей жидкости.</w:t>
      </w:r>
    </w:p>
    <w:p>
      <w:pPr>
        <w:pStyle w:val="Style17"/>
        <w:spacing w:lineRule="auto" w:line="360"/>
        <w:ind w:firstLine="2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 xml:space="preserve">В течение эксплуатационной обкатки (она длится примерно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1000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м пробега) не рекомендуется эксплуатировать автомобиль на высоких скоростях и с полной нагрузкой.</w:t>
      </w:r>
    </w:p>
    <w:p>
      <w:pPr>
        <w:pStyle w:val="Style17"/>
        <w:spacing w:lineRule="auto" w:line="360"/>
        <w:ind w:firstLine="28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В период обкатки выявляются основные дефекты ремонта двигателя. При появлении посторонних стуков и шумов необхо</w:t>
        <w:softHyphen/>
        <w:t>димо прекратить эксплуатацию автомобиля, выявить и устранить неисправности.</w:t>
      </w:r>
    </w:p>
    <w:p>
      <w:pPr>
        <w:pStyle w:val="Style17"/>
        <w:spacing w:lineRule="auto" w:line="360"/>
        <w:ind w:firstLine="28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  <w:t>При утечке масла через прокладки необходимо подтянуть кре</w:t>
        <w:softHyphen/>
        <w:t>пежные соединения.</w:t>
      </w:r>
    </w:p>
    <w:p>
      <w:pPr>
        <w:pStyle w:val="Style17"/>
        <w:spacing w:lineRule="auto" w:line="360"/>
        <w:ind w:firstLine="280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  <w:t xml:space="preserve">Если проводилась замена или ремонт </w:t>
      </w:r>
      <w:bookmarkStart w:id="1" w:name="OCRUncertain001"/>
      <w:r>
        <w:rPr>
          <w:rFonts w:eastAsia="Courier New Cyr" w:cs="Courier New Cyr" w:ascii="Courier New Cyr" w:hAnsi="Courier New Cyr"/>
          <w:sz w:val="28"/>
          <w:szCs w:val="28"/>
        </w:rPr>
        <w:t xml:space="preserve">цилиндро-поршневой </w:t>
      </w:r>
      <w:bookmarkEnd w:id="1"/>
      <w:r>
        <w:rPr>
          <w:rFonts w:eastAsia="Courier New Cyr" w:cs="Courier New Cyr" w:ascii="Courier New Cyr" w:hAnsi="Courier New Cyr"/>
          <w:sz w:val="28"/>
          <w:szCs w:val="28"/>
        </w:rPr>
        <w:t>группы или кривошипно-шатунного механизма, желательно после пробега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1000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м заменить масло в двигателе.</w:t>
      </w:r>
    </w:p>
    <w:p>
      <w:pPr>
        <w:pStyle w:val="Style17"/>
        <w:spacing w:lineRule="auto" w:line="360"/>
        <w:ind w:firstLine="280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sectPr>
      <w:headerReference w:type="default" r:id="rId2"/>
      <w:type w:val="nextPage"/>
      <w:pgSz w:w="11906" w:h="16820"/>
      <w:pgMar w:left="1418" w:right="851" w:gutter="0" w:header="72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2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2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-%1"/>
      <w:lvlJc w:val="left"/>
      <w:pPr>
        <w:tabs>
          <w:tab w:val="num" w:pos="640"/>
        </w:tabs>
        <w:ind w:left="640" w:hanging="6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Style15">
    <w:name w:val="Îñíîâíîé øðèôò"/>
    <w:qFormat/>
    <w:rPr/>
  </w:style>
  <w:style w:type="character" w:styleId="Style16">
    <w:name w:val="íîìåð ñòðàíèöû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2">
    <w:name w:val="Îñíîâíîé òåêñò 2"/>
    <w:basedOn w:val="Style17"/>
    <w:qFormat/>
    <w:pPr>
      <w:spacing w:lineRule="auto" w:line="360"/>
      <w:ind w:firstLine="280"/>
      <w:jc w:val="both"/>
    </w:pPr>
    <w:rPr>
      <w:rFonts w:ascii="Courier New" w:hAnsi="Courier New" w:eastAsia="Courier New" w:cs="Courier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7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IN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14:58:00Z</dcterms:created>
  <dc:creator>������� �������� ������</dc:creator>
  <dc:description/>
  <dc:language>en-US</dc:language>
  <cp:lastModifiedBy>������� �������� ������</cp:lastModifiedBy>
  <dcterms:modified xsi:type="dcterms:W3CDTF">1999-05-29T14:58:00Z</dcterms:modified>
  <cp:revision>2</cp:revision>
  <dc:subject/>
  <dc:title>9</dc:title>
</cp:coreProperties>
</file>