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“Сервис и техническая эксплуатац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”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ЧЕСКИЕ  УКАЗАНИЯ </w:t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 лабораторной работе</w:t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РАЗБОРКА И СБОРКА ДВИГАТЕЛЕЙ ТРАНСПОРТНЫХ МАШИН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дисциплин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"ТЕХНИЧЕСКАЯ ЭКСПЛУАТАЦИЯ АВТОМОБИЛЕЙ"</w:t>
      </w:r>
      <w:r>
        <w:rPr>
          <w:rFonts w:cs="Tahoma" w:ascii="Tahoma" w:hAnsi="Tahoma"/>
        </w:rPr>
        <w:t xml:space="preserve"> </w:t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</w:rPr>
        <w:t xml:space="preserve">Ростов-на-Дону  </w:t>
      </w:r>
      <w:r>
        <w:rPr>
          <w:b w:val="false"/>
          <w:bCs w:val="false"/>
          <w:sz w:val="18"/>
          <w:szCs w:val="18"/>
          <w:lang w:val="ru-RU"/>
        </w:rPr>
        <w:t>2022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val="ru-RU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w w:val="100"/>
          <w:sz w:val="18"/>
        </w:rPr>
        <w:t>Попов С.И., Валявин В.Ю., Подуст С.Ф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Лабораторная работа «Разборка и сборка двигателей транспортных машин»: метод. указания. – Ростов н/Д: 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 – 13 с.</w:t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«Разборка и сборка двигателей транспортных машин» по дисциплине «Техническая эксплуатация автомобилей»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едназначены для студентов очной и заочной форм обучения по направлениям подготовки, связанным с автомобильным и транспортным машиностроением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Авиастроение. Транспорт, сервис и эксплуатация»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– канд. техн. наук, доцент С.Г. Соловье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2765</wp:posOffset>
                </wp:positionH>
                <wp:positionV relativeFrom="paragraph">
                  <wp:posOffset>353060</wp:posOffset>
                </wp:positionV>
                <wp:extent cx="342900" cy="295275"/>
                <wp:effectExtent l="5080" t="5715" r="5080" b="444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41.95pt;margin-top:27.8pt;width:26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1 Цель работы:</w:t>
      </w:r>
      <w:r>
        <w:rPr>
          <w:rFonts w:cs="Tahoma" w:ascii="Tahoma" w:hAnsi="Tahoma"/>
          <w:b/>
          <w:i/>
          <w:w w:val="100"/>
          <w:sz w:val="18"/>
        </w:rPr>
        <w:t xml:space="preserve"> </w:t>
      </w:r>
      <w:r>
        <w:rPr>
          <w:rFonts w:cs="Tahoma" w:ascii="Tahoma" w:hAnsi="Tahoma"/>
          <w:b/>
          <w:w w:val="100"/>
          <w:sz w:val="18"/>
        </w:rPr>
        <w:t xml:space="preserve"> </w:t>
      </w:r>
      <w:r>
        <w:rPr>
          <w:rFonts w:cs="Tahoma" w:ascii="Tahoma" w:hAnsi="Tahoma"/>
          <w:w w:val="100"/>
          <w:sz w:val="18"/>
        </w:rPr>
        <w:t>проведение разборки и сборки</w:t>
      </w:r>
      <w:r>
        <w:rPr>
          <w:rFonts w:cs="Tahoma" w:ascii="Tahoma" w:hAnsi="Tahoma"/>
          <w:bCs/>
          <w:w w:val="100"/>
          <w:sz w:val="18"/>
        </w:rPr>
        <w:t xml:space="preserve"> ДВС ВАЗ 2107.</w:t>
      </w:r>
    </w:p>
    <w:p>
      <w:pPr>
        <w:pStyle w:val="TextBody"/>
        <w:spacing w:lineRule="auto" w:line="240"/>
        <w:ind w:left="360" w:right="77" w:hanging="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2 Задачи работы:</w:t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изучить конструкцию ДВС ВАЗ 2107;</w:t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разборку двигателя;</w:t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сборку двигателя.</w:t>
      </w:r>
    </w:p>
    <w:p>
      <w:pPr>
        <w:pStyle w:val="TextBody"/>
        <w:spacing w:lineRule="auto" w:line="240"/>
        <w:ind w:left="360" w:right="77" w:hanging="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3 Оснащение рабочего места:</w:t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двигатель автомобиля ВАЗ 2107; стенд для разборки двигателя; набор слесарного инструмента; набор измерительного инструмента; специальные приспособления.</w:t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4 Время выполнения работы</w:t>
      </w:r>
      <w:r>
        <w:rPr>
          <w:rFonts w:cs="Tahoma" w:ascii="Tahoma" w:hAnsi="Tahoma"/>
          <w:b/>
          <w:iCs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>– 4 акад. часа.</w:t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w w:val="100"/>
          <w:sz w:val="18"/>
          <w:u w:val="single"/>
        </w:rPr>
      </w:pPr>
      <w:r>
        <w:rPr>
          <w:rFonts w:cs="Tahoma" w:ascii="Tahoma" w:hAnsi="Tahoma"/>
          <w:b/>
          <w:w w:val="100"/>
          <w:sz w:val="18"/>
          <w:u w:val="single"/>
        </w:rPr>
        <w:t>Все работы по разборке и сборке двигателя внутреннего сгорания ВАЗ 2107 выполняются в строгом соответствии с Руководством по ремонту /2/.</w:t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w w:val="100"/>
          <w:sz w:val="18"/>
          <w:u w:val="single"/>
        </w:rPr>
      </w:pPr>
      <w:r>
        <w:rPr>
          <w:rFonts w:cs="Tahoma" w:ascii="Tahoma" w:hAnsi="Tahoma"/>
          <w:b/>
          <w:w w:val="100"/>
          <w:sz w:val="18"/>
          <w:u w:val="single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5 Содержание и порядок выполнения работы</w:t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iCs/>
          <w:w w:val="100"/>
          <w:sz w:val="18"/>
        </w:rPr>
      </w:pPr>
      <w:r>
        <w:rPr>
          <w:rFonts w:cs="Tahoma" w:ascii="Tahoma" w:hAnsi="Tahoma"/>
          <w:b/>
          <w:w w:val="100"/>
          <w:sz w:val="18"/>
        </w:rPr>
        <w:t>5.1 Разборка двигателя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Вымойте двигатель на моечной установке, установите его на стенде для разборки и слейте из картера масло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нимите карбюратор, отсоединив от него шланги и тягу привода дроссельной заслонк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нимите топливный насос, распределитель зажигания, ключом 67.7812.9514 выверните свечи и датчик указателя температуры охлаждающей жидкост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нимите ремень привода генератора и насоса охлаждающей жидкости, снимите генератор и кронштейн генератора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нимите насос охлаждающей жидкости, отсоединив от насоса и выпускного коллектора трубопровод подвода жидкости из отопителя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нимите выпускной патрубок охлаждающей жидкости и трубопровод отвода жидкости к отопителю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4820" w:gutter="0" w:header="0" w:top="1418" w:footer="5812" w:bottom="63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21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714500" cy="1298575"/>
            <wp:effectExtent l="0" t="0" r="0" b="0"/>
            <wp:docPr id="3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ahoma" w:hAnsi="Tahoma" w:cs="Tahoma"/>
          <w:color w:val="000000"/>
          <w:sz w:val="18"/>
          <w:szCs w:val="21"/>
        </w:rPr>
      </w:pPr>
      <w:r>
        <w:rPr>
          <w:rFonts w:cs="Tahoma" w:ascii="Tahoma" w:hAnsi="Tahoma"/>
          <w:color w:val="000000"/>
          <w:sz w:val="18"/>
          <w:szCs w:val="21"/>
        </w:rPr>
      </w:r>
    </w:p>
    <w:p>
      <w:pPr>
        <w:pStyle w:val="TextBodyIndent"/>
        <w:ind w:hanging="0"/>
        <w:rPr>
          <w:i/>
          <w:i/>
          <w:w w:val="100"/>
        </w:rPr>
      </w:pPr>
      <w:r>
        <w:rPr>
          <w:i/>
          <w:w w:val="100"/>
        </w:rPr>
        <w:t>Рис. 1. Снятие масляного фильтра приспособлением А. 60312</w:t>
      </w:r>
    </w:p>
    <w:p>
      <w:pPr>
        <w:pStyle w:val="Normal"/>
        <w:ind w:firstLine="397"/>
        <w:jc w:val="both"/>
        <w:rPr>
          <w:rFonts w:ascii="Tahoma" w:hAnsi="Tahoma" w:cs="Tahoma"/>
          <w:i/>
          <w:i/>
          <w:iCs/>
          <w:w w:val="100"/>
          <w:sz w:val="18"/>
        </w:rPr>
      </w:pPr>
      <w:r>
        <w:rPr>
          <w:rFonts w:cs="Tahoma" w:ascii="Tahoma" w:hAnsi="Tahoma"/>
          <w:i/>
          <w:iCs/>
          <w:w w:val="100"/>
          <w:sz w:val="18"/>
        </w:rPr>
      </w:r>
    </w:p>
    <w:p>
      <w:pPr>
        <w:pStyle w:val="Normal"/>
        <w:ind w:firstLine="397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778635" cy="1299210"/>
            <wp:effectExtent l="0" t="0" r="0" b="0"/>
            <wp:docPr id="4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21"/>
        <w:jc w:val="center"/>
        <w:rPr>
          <w:i/>
          <w:i/>
          <w:w w:val="100"/>
        </w:rPr>
      </w:pPr>
      <w:r>
        <w:rPr>
          <w:i/>
          <w:w w:val="100"/>
        </w:rPr>
        <w:t>Рис. 2. Отворачивание гайки коленчатого вала ключом А.50121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equalWidth="false" w:sep="false">
            <w:col w:w="2749" w:space="2"/>
            <w:col w:w="348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Приспособлением А.60312 отверните и снимите масляный фильтр с прокладкой (рис. 1)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Выверните датчики указателя и контрольной лампы давления масла, снимите штуцеры датчиков. Снимите крышку сапуна вентиляции картера, картер и масляный насос. Снимите фиксатор сливной трубки маслоотделителя и выньте маслоотделитель вентиляции картера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 xml:space="preserve">Снимите шкив коленчатого вала, закрепив маховик фиксатором </w:t>
      </w:r>
      <w:r>
        <w:rPr>
          <w:rFonts w:cs="Tahoma" w:ascii="Tahoma" w:hAnsi="Tahoma"/>
          <w:iCs/>
          <w:color w:val="000000"/>
          <w:sz w:val="18"/>
          <w:szCs w:val="22"/>
          <w:lang w:val="en-US"/>
        </w:rPr>
        <w:t>A</w:t>
      </w:r>
      <w:r>
        <w:rPr>
          <w:rFonts w:cs="Tahoma" w:ascii="Tahoma" w:hAnsi="Tahoma"/>
          <w:iCs/>
          <w:color w:val="000000"/>
          <w:sz w:val="18"/>
          <w:szCs w:val="22"/>
        </w:rPr>
        <w:t>.60330/</w:t>
      </w:r>
      <w:r>
        <w:rPr>
          <w:rFonts w:cs="Tahoma" w:ascii="Tahoma" w:hAnsi="Tahoma"/>
          <w:iCs/>
          <w:color w:val="000000"/>
          <w:sz w:val="18"/>
          <w:szCs w:val="22"/>
          <w:lang w:val="en-US"/>
        </w:rPr>
        <w:t>R</w:t>
      </w:r>
      <w:r>
        <w:rPr>
          <w:rFonts w:cs="Tahoma" w:ascii="Tahoma" w:hAnsi="Tahoma"/>
          <w:iCs/>
          <w:color w:val="000000"/>
          <w:sz w:val="18"/>
          <w:szCs w:val="22"/>
        </w:rPr>
        <w:t xml:space="preserve"> (см. рис. 7) и отвернув ключом А.50121 гайку (рис. 2)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нимите крышку головки цилиндров и крышку цепного привода распределительного вала. Отверните болты крепления звездочек распределительного вала и вала привода масляного насоса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Ослабьте колпачковую гайку 6 (рис. 3) натяжителя цепи, отверните гайки 4 крепления его к головке цилиндров, снимите натяжитель и, отвернув болт 2, снимите башмак 1 натяжителя цеп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Отверните ограничительный палец цепи, снимите звездочки привода масляного насоса и распределительного вала и выньте цепь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Ослабьте гайки шпилек 4 (рис. 4). Отвернув гайки крепления, снимите корпус подшипников распределительного вала. Отвернув гайки шпилек 4 и, удалив упорный фланец 1, осторожно, чтобы не повредить поверхность опор корпуса подшипников, выньте распределительный вал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689735" cy="1345565"/>
            <wp:effectExtent l="0" t="0" r="0" b="0"/>
            <wp:docPr id="5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3" w:after="0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i/>
          <w:color w:val="000000"/>
          <w:sz w:val="18"/>
          <w:szCs w:val="19"/>
        </w:rPr>
        <w:t>Рис. 3. Снятие натяжителя и успокоителя цепи:</w:t>
      </w:r>
      <w:r>
        <w:rPr>
          <w:rFonts w:cs="Tahoma" w:ascii="Tahoma" w:hAnsi="Tahoma"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color w:val="000000"/>
          <w:sz w:val="16"/>
          <w:szCs w:val="19"/>
        </w:rPr>
        <w:t>1 - цепь привода распределительного вала; 2 - болт крепления башмака; 3 - башмак натяжителя; 4 - гайка крепления натяжителя; 5 - корпус натяжителя; 6 - колпачковая гайка натяжителя; 7 - болты крепления успокоителя; 8 - болт крепления звездочки валика привода масляного насоса</w:t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0" w:after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631950" cy="1681480"/>
            <wp:effectExtent l="0" t="0" r="0" b="0"/>
            <wp:docPr id="6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0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6"/>
          <w:szCs w:val="18"/>
        </w:rPr>
      </w:pPr>
      <w:r>
        <w:rPr>
          <w:rFonts w:cs="Tahoma" w:ascii="Tahoma" w:hAnsi="Tahoma"/>
          <w:i/>
          <w:color w:val="000000"/>
          <w:sz w:val="18"/>
          <w:szCs w:val="21"/>
        </w:rPr>
        <w:t>Рис. 4. Снятие упорного фланца</w:t>
      </w:r>
      <w:r>
        <w:rPr>
          <w:rFonts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color w:val="000000"/>
          <w:sz w:val="18"/>
          <w:szCs w:val="21"/>
        </w:rPr>
        <w:t>распределительного вала:</w:t>
      </w:r>
      <w:r>
        <w:rPr>
          <w:rFonts w:cs="Tahoma" w:ascii="Tahoma" w:hAnsi="Tahoma"/>
          <w:iCs/>
          <w:color w:val="000000"/>
          <w:sz w:val="18"/>
          <w:szCs w:val="21"/>
        </w:rPr>
        <w:t xml:space="preserve"> </w:t>
      </w:r>
      <w:r>
        <w:rPr>
          <w:rFonts w:cs="Tahoma" w:ascii="Tahoma" w:hAnsi="Tahoma"/>
          <w:color w:val="000000"/>
          <w:sz w:val="16"/>
          <w:szCs w:val="18"/>
        </w:rPr>
        <w:t>1 - упорный фланец;2 - распределительный вал;3 - корпус подшипников; 4 - шпильки крепления упорного фланца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equalWidth="false" w:sep="false">
            <w:col w:w="2929" w:space="180"/>
            <w:col w:w="312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Отверните болты крепления головки цилиндров и снимите ее вместе с выпускным коллектором и впускной трубой.</w:t>
      </w:r>
    </w:p>
    <w:p>
      <w:pPr>
        <w:pStyle w:val="Normal"/>
        <w:shd w:fill="FFFFFF" w:val="clear"/>
        <w:spacing w:before="24" w:after="0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нимите упорный фланец 1 (рис. 5) валика привода масляного насоса и выньте валик из блока цилиндров.</w:t>
      </w:r>
    </w:p>
    <w:p>
      <w:pPr>
        <w:pStyle w:val="Normal"/>
        <w:shd w:fill="FFFFFF" w:val="clear"/>
        <w:spacing w:before="24" w:after="0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Универсальным съемником А.40005/1/7 из комплекта А.40005 снимите звездочку с коленчатого вала (рис. 6).</w:t>
      </w:r>
    </w:p>
    <w:p>
      <w:pPr>
        <w:pStyle w:val="Normal"/>
        <w:shd w:fill="FFFFFF" w:val="clear"/>
        <w:spacing w:before="5" w:after="0"/>
        <w:ind w:firstLine="397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Отверните гайки шатунных болтов, снимите крышки шатунов и выньте через цилиндры поршни с шатунами. Пометьте поршень, шатун, вкладыши коренных и шатунных подшипников, чтобы при сборке установить их на прежнее место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Установите фиксатор 5 (рис. 7), отверните болты 3, снимите шайбу 4 и маховик с коленчатого вала. Снимите переднюю крышку картера сцепления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Выталкивателем А.40006 выньте подшипник первичного вала коробки передач из гнезда в коленчатом валу (рис. 8).</w:t>
      </w:r>
    </w:p>
    <w:p>
      <w:pPr>
        <w:pStyle w:val="Normal"/>
        <w:shd w:fill="FFFFFF" w:val="clear"/>
        <w:spacing w:before="5" w:after="0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нимите держатель сальника коленчатого вала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4" w:after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485265" cy="1167765"/>
            <wp:effectExtent l="0" t="0" r="0" b="0"/>
            <wp:docPr id="7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4" w:after="0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spacing w:before="10" w:after="0"/>
        <w:jc w:val="both"/>
        <w:rPr>
          <w:rFonts w:ascii="Tahoma" w:hAnsi="Tahoma" w:cs="Tahoma"/>
          <w:color w:val="000000"/>
          <w:sz w:val="16"/>
          <w:szCs w:val="18"/>
        </w:rPr>
      </w:pPr>
      <w:r>
        <w:rPr>
          <w:rFonts w:cs="Tahoma" w:ascii="Tahoma" w:hAnsi="Tahoma"/>
          <w:i/>
          <w:color w:val="000000"/>
          <w:sz w:val="18"/>
          <w:szCs w:val="21"/>
        </w:rPr>
        <w:t>Рис. 5. Снятие валика привода масляного насоса: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6"/>
          <w:szCs w:val="18"/>
        </w:rPr>
        <w:t>1 - упорный фланец; 2 - болт крепления фланца; 3 - валик привода масляного насоса; 4 – ключ</w:t>
      </w:r>
    </w:p>
    <w:p>
      <w:pPr>
        <w:pStyle w:val="Normal"/>
        <w:shd w:fill="FFFFFF" w:val="clear"/>
        <w:spacing w:before="10" w:after="0"/>
        <w:ind w:firstLine="39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4" w:after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459865" cy="1372235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" w:after="0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Style7"/>
        <w:spacing w:lineRule="auto" w:line="240"/>
        <w:ind w:right="0" w:hanging="0"/>
        <w:jc w:val="both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Рис. 6. Снятие звездочки коленчатого вала универсальным съемником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spacing w:before="0" w:after="0"/>
        <w:rPr>
          <w:iCs/>
          <w:w w:val="100"/>
          <w:szCs w:val="22"/>
        </w:rPr>
      </w:pPr>
      <w:r>
        <w:rPr>
          <w:iCs/>
          <w:w w:val="100"/>
          <w:szCs w:val="22"/>
        </w:rPr>
        <w:t>Отверните болты крышек коренных подшипников, снимите их вместе с нижними вкладышами, снимите коленчатый вал, верхние вкладыши и упорные полукольца на задней опоре.</w:t>
      </w:r>
    </w:p>
    <w:p>
      <w:pPr>
        <w:pStyle w:val="31"/>
        <w:spacing w:before="0" w:after="0"/>
        <w:rPr>
          <w:iCs/>
          <w:w w:val="100"/>
          <w:szCs w:val="22"/>
        </w:rPr>
      </w:pPr>
      <w:r>
        <w:rPr>
          <w:iCs/>
          <w:w w:val="100"/>
          <w:szCs w:val="22"/>
        </w:rPr>
      </w:r>
    </w:p>
    <w:p>
      <w:pPr>
        <w:pStyle w:val="Normal"/>
        <w:ind w:firstLine="397"/>
        <w:jc w:val="both"/>
        <w:rPr>
          <w:rFonts w:ascii="Tahoma" w:hAnsi="Tahoma" w:cs="Tahoma"/>
          <w:iCs/>
          <w:w w:val="100"/>
          <w:sz w:val="18"/>
          <w:szCs w:val="22"/>
        </w:rPr>
      </w:pPr>
      <w:r>
        <w:rPr>
          <w:rFonts w:cs="Tahoma" w:ascii="Tahoma" w:hAnsi="Tahoma"/>
          <w:iCs/>
          <w:w w:val="100"/>
          <w:sz w:val="18"/>
          <w:szCs w:val="22"/>
        </w:rPr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jc w:val="both"/>
        <w:rPr>
          <w:rFonts w:ascii="Tahoma" w:hAnsi="Tahoma" w:cs="Tahoma"/>
          <w:iCs/>
          <w:sz w:val="18"/>
        </w:rPr>
      </w:pPr>
      <w:bookmarkStart w:id="0" w:name="_1074591340"/>
      <w:bookmarkEnd w:id="0"/>
      <w:r>
        <w:rPr>
          <w:rFonts w:cs="Tahoma" w:ascii="Tahoma" w:hAnsi="Tahoma"/>
          <w:iCs/>
          <w:sz w:val="18"/>
        </w:rPr>
        <w:object w:dxaOrig="4436" w:dyaOrig="3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07.9pt" filled="f" o:ole="">
            <v:imagedata r:id="rId11" o:title=""/>
          </v:shape>
          <o:OLEObject Type="Embed" ProgID="" ShapeID="ole_rId10" DrawAspect="Content" ObjectID="_306890654" r:id="rId10"/>
        </w:object>
      </w:r>
    </w:p>
    <w:p>
      <w:pPr>
        <w:pStyle w:val="Normal"/>
        <w:spacing w:before="53" w:after="0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spacing w:before="5" w:after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i/>
          <w:color w:val="000000"/>
          <w:sz w:val="18"/>
          <w:szCs w:val="21"/>
        </w:rPr>
        <w:t>Рис. 7. Снятие маховика: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6"/>
          <w:szCs w:val="18"/>
        </w:rPr>
        <w:t xml:space="preserve">1 - ключ; 2 - маховик; 3 - болт крепления маховика; 4 - шайба; 5 - фиксатор </w:t>
      </w:r>
      <w:r>
        <w:rPr>
          <w:rFonts w:cs="Tahoma" w:ascii="Tahoma" w:hAnsi="Tahoma"/>
          <w:color w:val="000000"/>
          <w:sz w:val="16"/>
          <w:szCs w:val="18"/>
          <w:lang w:val="en-US"/>
        </w:rPr>
        <w:t>A</w:t>
      </w:r>
      <w:r>
        <w:rPr>
          <w:rFonts w:cs="Tahoma" w:ascii="Tahoma" w:hAnsi="Tahoma"/>
          <w:color w:val="000000"/>
          <w:sz w:val="16"/>
          <w:szCs w:val="18"/>
        </w:rPr>
        <w:t>.60330/</w:t>
      </w:r>
      <w:r>
        <w:rPr>
          <w:rFonts w:cs="Tahoma" w:ascii="Tahoma" w:hAnsi="Tahoma"/>
          <w:color w:val="000000"/>
          <w:sz w:val="16"/>
          <w:szCs w:val="18"/>
          <w:lang w:val="en-US"/>
        </w:rPr>
        <w:t>R</w:t>
      </w:r>
      <w:r>
        <w:rPr>
          <w:rFonts w:cs="Tahoma" w:ascii="Tahoma" w:hAnsi="Tahoma"/>
          <w:color w:val="000000"/>
          <w:sz w:val="16"/>
          <w:szCs w:val="18"/>
        </w:rPr>
        <w:t xml:space="preserve"> для удержания маховика от проворачивания; 6 - передняя крышка картера сцепления</w:t>
      </w:r>
    </w:p>
    <w:p>
      <w:pPr>
        <w:pStyle w:val="Normal"/>
        <w:shd w:fill="FFFFFF" w:val="clear"/>
        <w:spacing w:before="10" w:after="0"/>
        <w:ind w:firstLine="39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before="10" w:after="0"/>
        <w:ind w:firstLine="397"/>
        <w:jc w:val="both"/>
        <w:rPr>
          <w:rFonts w:ascii="Tahoma" w:hAnsi="Tahoma" w:cs="Tahoma"/>
          <w:color w:val="000000"/>
          <w:sz w:val="18"/>
          <w:szCs w:val="21"/>
        </w:rPr>
      </w:pPr>
      <w:r>
        <w:rPr>
          <w:rFonts w:cs="Tahoma" w:ascii="Tahoma" w:hAnsi="Tahoma"/>
          <w:color w:val="000000"/>
          <w:sz w:val="18"/>
          <w:szCs w:val="21"/>
        </w:rPr>
      </w:r>
    </w:p>
    <w:p>
      <w:pPr>
        <w:pStyle w:val="Normal"/>
        <w:shd w:fill="FFFFFF" w:val="clear"/>
        <w:spacing w:before="10" w:after="0"/>
        <w:ind w:firstLine="397"/>
        <w:jc w:val="both"/>
        <w:rPr>
          <w:rFonts w:ascii="Tahoma" w:hAnsi="Tahoma" w:cs="Tahoma"/>
          <w:color w:val="000000"/>
          <w:sz w:val="18"/>
          <w:szCs w:val="21"/>
        </w:rPr>
      </w:pPr>
      <w:r>
        <w:rPr>
          <w:rFonts w:cs="Tahoma" w:ascii="Tahoma" w:hAnsi="Tahoma"/>
          <w:color w:val="000000"/>
          <w:sz w:val="18"/>
          <w:szCs w:val="21"/>
        </w:rPr>
      </w:r>
    </w:p>
    <w:p>
      <w:pPr>
        <w:pStyle w:val="Normal"/>
        <w:shd w:fill="FFFFFF" w:val="clear"/>
        <w:spacing w:before="10" w:after="0"/>
        <w:ind w:firstLine="397"/>
        <w:jc w:val="both"/>
        <w:rPr>
          <w:rFonts w:ascii="Tahoma" w:hAnsi="Tahoma" w:cs="Tahoma"/>
          <w:color w:val="000000"/>
          <w:sz w:val="18"/>
          <w:szCs w:val="21"/>
        </w:rPr>
      </w:pPr>
      <w:r>
        <w:rPr>
          <w:rFonts w:cs="Tahoma" w:ascii="Tahoma" w:hAnsi="Tahoma"/>
          <w:color w:val="000000"/>
          <w:sz w:val="18"/>
          <w:szCs w:val="21"/>
        </w:rPr>
      </w:r>
    </w:p>
    <w:p>
      <w:pPr>
        <w:pStyle w:val="Normal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419860" cy="1486535"/>
            <wp:effectExtent l="0" t="0" r="0" b="0"/>
            <wp:docPr id="9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spacing w:before="5" w:after="0"/>
        <w:jc w:val="both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color w:val="000000"/>
          <w:sz w:val="18"/>
          <w:szCs w:val="21"/>
        </w:rPr>
        <w:t>Рис. 8. Выпрессовывание подшипника вала коробки передач из коленчатого вала выталкивателем А.40006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2 Разборка и сборка</w:t>
      </w:r>
      <w:r>
        <w:rPr>
          <w:rFonts w:cs="Tahoma" w:ascii="Tahoma" w:hAnsi="Tahoma"/>
          <w:b/>
          <w:sz w:val="18"/>
        </w:rPr>
        <w:t xml:space="preserve"> головки цилиндров и клапанного механизм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головку цилиндров на доску А.60335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соедините выпускной коллектор и впускную трубу с карбюратором (одновременно удаляется заборник горячего воздуха)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соедините выпускной патрубок охлаждающей рубашк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соедините патрубок отвода жидкости к отопителю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нимите рычаги 11 (рис. 9) клапанов, освобождая их от пружин 12. Снимите пружины рычаг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слабьте контргайки 14, выверните регулировочные болты 13 и втулки 15 регулировочных болт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803400" cy="2673985"/>
            <wp:effectExtent l="0" t="0" r="0" b="0"/>
            <wp:docPr id="10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i/>
          <w:color w:val="000000"/>
          <w:sz w:val="18"/>
          <w:szCs w:val="21"/>
        </w:rPr>
        <w:t>Рис. 9. Детали клапанного механизма: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6"/>
          <w:szCs w:val="19"/>
        </w:rPr>
        <w:t>1 - клапан; 2 - стопорное кольцо; 3 - направляющая втулка; 4 - маслоотражательный колпачок; 5 - опорная шайба наружной пружины; 6 - стопорная шайба внутренней пружины; 7 - внутренняя пружина; 8 - наружная пружина; 9 - тарелка пружин; 10 - сухари; 11 - рычаг привода клапана; 12 - пружина рычага; 13 - регулировочный болт; 14 - контргайка регулировочного болта; 15 - втулка регулировочного болта; 16 - стопорная пластина пружины рычаг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19"/>
        </w:rPr>
      </w:pPr>
      <w:r>
        <w:rPr>
          <w:rFonts w:cs="Tahoma" w:ascii="Tahoma" w:hAnsi="Tahoma"/>
          <w:color w:val="000000"/>
          <w:sz w:val="18"/>
          <w:szCs w:val="19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 xml:space="preserve">Установите приспособление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iCs/>
          <w:color w:val="000000"/>
          <w:sz w:val="18"/>
          <w:szCs w:val="23"/>
        </w:rPr>
        <w:t>.60311/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R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, как показано на рис. 10, сожмите пружины клапанов и освободите сухари. Взамен переносного приспособления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iCs/>
          <w:color w:val="000000"/>
          <w:sz w:val="18"/>
          <w:szCs w:val="23"/>
        </w:rPr>
        <w:t>.60311/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R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можно применять также стационарное приспособление 02.7823.9505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нимите пружины клапанов с тарелками и опорными шайбами. Поверните головку цилиндров и выньте с нижней стороны клапаны. Снимите маслоотражательные колпачки с направляющих втулок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борку головки цилиндров производите в порядке, обратном разборке. Клапаны и маслоотражательные колпачки перед сборкой смажьте моторным масло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Cs/>
          <w:iCs/>
          <w:color w:val="000000"/>
          <w:sz w:val="18"/>
          <w:szCs w:val="21"/>
        </w:rPr>
      </w:pPr>
      <w:r>
        <w:rPr>
          <w:rFonts w:cs="Tahoma" w:ascii="Tahoma" w:hAnsi="Tahoma"/>
          <w:bCs/>
          <w:iCs/>
          <w:color w:val="000000"/>
          <w:sz w:val="18"/>
          <w:szCs w:val="21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Cs/>
          <w:iCs/>
          <w:color w:val="000000"/>
          <w:sz w:val="18"/>
          <w:szCs w:val="21"/>
        </w:rPr>
      </w:pPr>
      <w:r>
        <w:rPr>
          <w:rFonts w:cs="Tahoma" w:ascii="Tahoma" w:hAnsi="Tahoma"/>
          <w:bCs/>
          <w:iCs/>
          <w:color w:val="000000"/>
          <w:sz w:val="18"/>
          <w:szCs w:val="21"/>
        </w:rPr>
      </w:r>
    </w:p>
    <w:p>
      <w:pPr>
        <w:pStyle w:val="Normal"/>
        <w:spacing w:before="19" w:after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077210" cy="2132965"/>
            <wp:effectExtent l="0" t="0" r="0" b="0"/>
            <wp:docPr id="11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i/>
          <w:i/>
          <w:iCs/>
          <w:color w:val="000000"/>
          <w:sz w:val="18"/>
          <w:szCs w:val="19"/>
        </w:rPr>
      </w:pPr>
      <w:r>
        <w:rPr>
          <w:rFonts w:cs="Tahoma" w:ascii="Tahoma" w:hAnsi="Tahoma"/>
          <w:i/>
          <w:iCs/>
          <w:color w:val="000000"/>
          <w:sz w:val="18"/>
          <w:szCs w:val="19"/>
        </w:rPr>
        <w:t>Рис. 10. Снятие пружин клапанов:</w:t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iCs/>
          <w:sz w:val="16"/>
        </w:rPr>
      </w:pPr>
      <w:r>
        <w:rPr>
          <w:rFonts w:cs="Tahoma" w:ascii="Tahoma" w:hAnsi="Tahoma"/>
          <w:iCs/>
          <w:color w:val="000000"/>
          <w:sz w:val="16"/>
          <w:szCs w:val="19"/>
        </w:rPr>
        <w:t xml:space="preserve">1 - приспособление </w:t>
      </w:r>
      <w:r>
        <w:rPr>
          <w:rFonts w:cs="Tahoma" w:ascii="Tahoma" w:hAnsi="Tahoma"/>
          <w:iCs/>
          <w:color w:val="000000"/>
          <w:sz w:val="16"/>
          <w:szCs w:val="19"/>
          <w:lang w:val="en-US"/>
        </w:rPr>
        <w:t>A</w:t>
      </w:r>
      <w:r>
        <w:rPr>
          <w:rFonts w:cs="Tahoma" w:ascii="Tahoma" w:hAnsi="Tahoma"/>
          <w:iCs/>
          <w:color w:val="000000"/>
          <w:sz w:val="16"/>
          <w:szCs w:val="19"/>
        </w:rPr>
        <w:t>.60311/</w:t>
      </w:r>
      <w:r>
        <w:rPr>
          <w:rFonts w:cs="Tahoma" w:ascii="Tahoma" w:hAnsi="Tahoma"/>
          <w:iCs/>
          <w:color w:val="000000"/>
          <w:sz w:val="16"/>
          <w:szCs w:val="19"/>
          <w:lang w:val="en-US"/>
        </w:rPr>
        <w:t>R</w:t>
      </w:r>
      <w:r>
        <w:rPr>
          <w:rFonts w:cs="Tahoma" w:ascii="Tahoma" w:hAnsi="Tahoma"/>
          <w:iCs/>
          <w:color w:val="000000"/>
          <w:sz w:val="16"/>
          <w:szCs w:val="19"/>
        </w:rPr>
        <w:t>; 2 - подставк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Cs/>
          <w:iCs/>
          <w:color w:val="000000"/>
          <w:sz w:val="16"/>
          <w:szCs w:val="21"/>
        </w:rPr>
      </w:pPr>
      <w:r>
        <w:rPr>
          <w:rFonts w:cs="Tahoma" w:ascii="Tahoma" w:hAnsi="Tahoma"/>
          <w:bCs/>
          <w:iCs/>
          <w:color w:val="000000"/>
          <w:sz w:val="16"/>
          <w:szCs w:val="21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iCs/>
          <w:color w:val="000000"/>
          <w:sz w:val="18"/>
          <w:szCs w:val="22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iCs/>
          <w:sz w:val="18"/>
          <w:szCs w:val="22"/>
        </w:rPr>
      </w:pPr>
      <w:r>
        <w:rPr>
          <w:rFonts w:cs="Tahoma" w:ascii="Tahoma" w:hAnsi="Tahoma"/>
          <w:b/>
          <w:bCs/>
          <w:iCs/>
          <w:sz w:val="18"/>
          <w:szCs w:val="22"/>
        </w:rPr>
        <w:t>5.3 Сборка двигателя</w:t>
      </w:r>
    </w:p>
    <w:p>
      <w:pPr>
        <w:pStyle w:val="TextBodyIndent"/>
        <w:jc w:val="both"/>
        <w:rPr>
          <w:w w:val="100"/>
        </w:rPr>
      </w:pPr>
      <w:r>
        <w:rPr>
          <w:iCs/>
          <w:w w:val="100"/>
        </w:rPr>
        <w:t>Вымытый и очищенный блок цилиндров устано</w:t>
        <w:softHyphen/>
        <w:t>вите на стенде и заверните отсутствующие шпильк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sz w:val="18"/>
          <w:szCs w:val="22"/>
        </w:rPr>
        <w:t>Смажьте моторным маслом вкладыши под</w:t>
        <w:softHyphen/>
        <w:t>шипников и упорные полукольца коленчатого ва</w:t>
        <w:softHyphen/>
        <w:t>ла, а также цилиндры, поршни и сальники. При сборке двигателя после ремонта устанавливайте новые сальники коленчатого вала.</w:t>
      </w:r>
    </w:p>
    <w:p>
      <w:pPr>
        <w:pStyle w:val="TextBody"/>
        <w:spacing w:lineRule="auto" w:line="240"/>
        <w:ind w:right="0" w:firstLine="425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Уложите в гнездо среднего подшипника и в его крышку вкладыши без канавки на внутренней по</w:t>
        <w:softHyphen/>
        <w:t>верхности. В остальные гнезда блока цилиндров уложите вкладыши с канавкой, а в соответствую</w:t>
        <w:softHyphen/>
        <w:t>щие крышки - вкладыши без канавки.</w:t>
      </w:r>
    </w:p>
    <w:p>
      <w:pPr>
        <w:pStyle w:val="TextBody"/>
        <w:spacing w:lineRule="auto" w:line="240"/>
        <w:ind w:right="0" w:firstLine="425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Уложите в коренные подшипники коленчатый вал и вставьте в гнезда задней опоры два упорных полукольца (рис. 11). Установите крышки коренных подшипни</w:t>
        <w:softHyphen/>
        <w:t>ков в соответствии с метками (рис. 12). Затяни</w:t>
        <w:softHyphen/>
        <w:t>те болты крепления крышек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sz w:val="18"/>
          <w:szCs w:val="19"/>
        </w:rPr>
        <w:t>Крышки коренных подшипников устанавливайте в преж</w:t>
        <w:softHyphen/>
        <w:t>ний блок. Для этого блок цилиндров и принадлежащие ему крышки помечаются одинаковым условным номеро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sz w:val="18"/>
          <w:szCs w:val="19"/>
        </w:rPr>
        <w:t>Упорные полукольца устанавливайте канавками в сторону упорных поверхностей коленчатого вала (со стороны канавок на поверхность полукольца нанесен антифрикционный слой). С передней стороны задней опоры ставьте сталеалюминевое полукольцо, а с залоги стороны - металлокерамическое (желтого цвета).</w:t>
      </w:r>
      <w:r>
        <w:rPr>
          <w:rFonts w:cs="Tahoma" w:ascii="Tahoma" w:hAnsi="Tahoma"/>
          <w:sz w:val="18"/>
        </w:rPr>
        <w:t xml:space="preserve"> 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2055495" cy="1947545"/>
            <wp:effectExtent l="0" t="0" r="0" b="0"/>
            <wp:docPr id="12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841" t="-15" r="10202" b="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  <w:t>Рис. 11. Установка упорных полуколец на задней опоре</w:t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721485" cy="1713230"/>
            <wp:effectExtent l="0" t="0" r="0" b="0"/>
            <wp:docPr id="13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  <w:szCs w:val="19"/>
        </w:rPr>
        <w:t xml:space="preserve">Рис. 12. Метки на крышках коренных подшипников (счет опор ведется от передней части двигателя) и </w:t>
      </w:r>
      <w:r>
        <w:rPr>
          <w:rFonts w:cs="Tahoma" w:ascii="Tahoma" w:hAnsi="Tahoma"/>
          <w:i/>
          <w:iCs/>
          <w:sz w:val="18"/>
        </w:rPr>
        <w:t>условный номер блока цилиндров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equalWidth="false" w:sep="false">
            <w:col w:w="3289" w:space="182"/>
            <w:col w:w="276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sz w:val="18"/>
          <w:szCs w:val="22"/>
        </w:rPr>
        <w:t>Наденьте на фланец коленчатого вала про</w:t>
        <w:softHyphen/>
        <w:t>кладку держателя заднего сальника, а в гнезда держателя вложите болты крепления передней крышки картера сцепления. Наденьте держатель с сальником на оправку 41.7853.4011, и, передвинув его с оправки на фланец коленчато</w:t>
        <w:softHyphen/>
        <w:t>го вала, прикрепите к блоку цилиндр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sz w:val="18"/>
          <w:szCs w:val="22"/>
        </w:rPr>
        <w:t>Установите по двум центрирующим втулкам переднюю крышку 6 (см. рис. 7) картера сцеп</w:t>
        <w:softHyphen/>
        <w:t>ления. Прикрепите крышку гайками к держателю заднего сальника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sz w:val="18"/>
          <w:szCs w:val="22"/>
        </w:rPr>
        <w:t>Установите маховик на коленчатый вал так, чтобы метка (конусообразная лунка) около обода находилась против оси шатунной шейки четверто</w:t>
        <w:softHyphen/>
        <w:t>го цилиндра, заблокируйте фиксатором А.60330/</w:t>
      </w:r>
      <w:r>
        <w:rPr>
          <w:rFonts w:cs="Tahoma" w:ascii="Tahoma" w:hAnsi="Tahoma"/>
          <w:iCs/>
          <w:sz w:val="18"/>
          <w:szCs w:val="22"/>
          <w:lang w:val="en-US"/>
        </w:rPr>
        <w:t>R</w:t>
      </w:r>
      <w:r>
        <w:rPr>
          <w:rFonts w:cs="Tahoma" w:ascii="Tahoma" w:hAnsi="Tahoma"/>
          <w:iCs/>
          <w:sz w:val="18"/>
          <w:szCs w:val="22"/>
        </w:rPr>
        <w:t xml:space="preserve"> маховик и прикрепите его болтами к фланцу коленчатого вала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sz w:val="18"/>
          <w:szCs w:val="22"/>
        </w:rPr>
      </w:pPr>
      <w:r>
        <w:rPr>
          <w:rFonts w:cs="Tahoma" w:ascii="Tahoma" w:hAnsi="Tahoma"/>
          <w:iCs/>
          <w:sz w:val="18"/>
          <w:szCs w:val="22"/>
        </w:rPr>
        <w:t>Подберите поршни к цилиндрам и соберите поршни с шатунам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С помощью втулки из набора 02.7854.9500 вставьте в цилиндры поршни с шатунами. В наборе имеются втулки номинального и ремонт</w:t>
        <w:softHyphen/>
        <w:t>ных размеров поршней. Поэтому необходимо по</w:t>
        <w:softHyphen/>
        <w:t>добрать втулку, пригодную для данного размера устанавливаемого поршня.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Отверстие для пальца на поршне смещено от оси на 2 мм, по</w:t>
        <w:softHyphen/>
        <w:t>этому при установке поршней в цилиндры метка "П" на пор</w:t>
        <w:softHyphen/>
        <w:t>шнях должна быть обращена к передней части двигателя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Установите вкладыши в шатуны и крышки шату</w:t>
        <w:softHyphen/>
        <w:t>нов. Соедините шатуны с шейками коленчатого ва</w:t>
        <w:softHyphen/>
        <w:t>ла, поставьте крышки и затяните шатунные болты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Установите на коленчатый вал звездочку. Ус</w:t>
        <w:softHyphen/>
        <w:t>тановите валик привода масляного насоса и закре</w:t>
        <w:softHyphen/>
        <w:t>пите упорным фланцем.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Установите по двум центрирующим втулкам на блоке прокладку и головку цилиндров в сборе с кла</w:t>
        <w:softHyphen/>
        <w:t>панами, выпускным коллектором и впускной трубой.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Перед установкой прокладки головки цилиндров необхо</w:t>
        <w:softHyphen/>
        <w:t>димо удалить все масло с сопрягаемых поверхностей бло</w:t>
        <w:softHyphen/>
        <w:t>ка и головки цилиндров. Прокладка должна быть чистой и сухой. Попадание масла на поверхность прокладки не допускается. При попадании масла - обезжирьте прокладку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Затяните в определенной последовательности (рис. 13) и в два приема болты крепления голо</w:t>
        <w:softHyphen/>
        <w:t>вки цилиндров: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предварительно моментом 33,3-41,16 Н</w:t>
      </w:r>
      <w:r>
        <w:rPr>
          <w:rFonts w:eastAsia="Symbol" w:cs="Symbol" w:ascii="Symbol" w:hAnsi="Symbol"/>
          <w:iCs/>
          <w:color w:val="000000"/>
          <w:sz w:val="18"/>
          <w:szCs w:val="22"/>
        </w:rPr>
        <w:t></w:t>
      </w:r>
      <w:r>
        <w:rPr>
          <w:rFonts w:cs="Tahoma" w:ascii="Tahoma" w:hAnsi="Tahoma"/>
          <w:iCs/>
          <w:color w:val="000000"/>
          <w:sz w:val="18"/>
          <w:szCs w:val="22"/>
        </w:rPr>
        <w:t>м (3,4-4,2 кгс</w:t>
      </w:r>
      <w:r>
        <w:rPr>
          <w:rFonts w:eastAsia="Symbol" w:cs="Symbol" w:ascii="Symbol" w:hAnsi="Symbol"/>
          <w:iCs/>
          <w:color w:val="000000"/>
          <w:sz w:val="18"/>
          <w:szCs w:val="22"/>
        </w:rPr>
        <w:t></w:t>
      </w:r>
      <w:r>
        <w:rPr>
          <w:rFonts w:cs="Tahoma" w:ascii="Tahoma" w:hAnsi="Tahoma"/>
          <w:iCs/>
          <w:color w:val="000000"/>
          <w:sz w:val="18"/>
          <w:szCs w:val="22"/>
        </w:rPr>
        <w:t>м) болты 1-10;</w:t>
      </w:r>
    </w:p>
    <w:p>
      <w:pPr>
        <w:pStyle w:val="Normal"/>
        <w:ind w:firstLine="425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окончательно моментом 95,94-118,38 Н</w:t>
      </w:r>
      <w:r>
        <w:rPr>
          <w:rFonts w:eastAsia="Symbol" w:cs="Symbol" w:ascii="Symbol" w:hAnsi="Symbol"/>
          <w:iCs/>
          <w:color w:val="000000"/>
          <w:sz w:val="18"/>
          <w:szCs w:val="22"/>
        </w:rPr>
        <w:t></w:t>
      </w:r>
      <w:r>
        <w:rPr>
          <w:rFonts w:cs="Tahoma" w:ascii="Tahoma" w:hAnsi="Tahoma"/>
          <w:iCs/>
          <w:color w:val="000000"/>
          <w:sz w:val="18"/>
          <w:szCs w:val="22"/>
        </w:rPr>
        <w:t>м (9,79-12,08 кгс</w:t>
      </w:r>
      <w:r>
        <w:rPr>
          <w:rFonts w:eastAsia="Symbol" w:cs="Symbol" w:ascii="Symbol" w:hAnsi="Symbol"/>
          <w:iCs/>
          <w:color w:val="000000"/>
          <w:sz w:val="18"/>
          <w:szCs w:val="22"/>
        </w:rPr>
        <w:t></w:t>
      </w:r>
      <w:r>
        <w:rPr>
          <w:rFonts w:cs="Tahoma" w:ascii="Tahoma" w:hAnsi="Tahoma"/>
          <w:iCs/>
          <w:color w:val="000000"/>
          <w:sz w:val="18"/>
          <w:szCs w:val="22"/>
        </w:rPr>
        <w:t>м), болты 1-10 и моментом 30,67-39,1 Н</w:t>
      </w:r>
      <w:r>
        <w:rPr>
          <w:rFonts w:eastAsia="Symbol" w:cs="Symbol" w:ascii="Symbol" w:hAnsi="Symbol"/>
          <w:iCs/>
          <w:color w:val="000000"/>
          <w:sz w:val="18"/>
          <w:szCs w:val="22"/>
        </w:rPr>
        <w:t></w:t>
      </w:r>
      <w:r>
        <w:rPr>
          <w:rFonts w:cs="Tahoma" w:ascii="Tahoma" w:hAnsi="Tahoma"/>
          <w:iCs/>
          <w:color w:val="000000"/>
          <w:sz w:val="18"/>
          <w:szCs w:val="22"/>
        </w:rPr>
        <w:t>м (3,13-3,99 кгс</w:t>
      </w:r>
      <w:r>
        <w:rPr>
          <w:rFonts w:eastAsia="Symbol" w:cs="Symbol" w:ascii="Symbol" w:hAnsi="Symbol"/>
          <w:iCs/>
          <w:color w:val="000000"/>
          <w:sz w:val="18"/>
          <w:szCs w:val="22"/>
        </w:rPr>
        <w:t></w:t>
      </w:r>
      <w:r>
        <w:rPr>
          <w:rFonts w:cs="Tahoma" w:ascii="Tahoma" w:hAnsi="Tahoma"/>
          <w:iCs/>
          <w:color w:val="000000"/>
          <w:sz w:val="18"/>
          <w:szCs w:val="22"/>
        </w:rPr>
        <w:t>м) болт 11.</w:t>
      </w:r>
      <w:r>
        <w:rPr>
          <w:rFonts w:cs="Tahoma" w:ascii="Tahoma" w:hAnsi="Tahoma"/>
          <w:iCs/>
          <w:sz w:val="18"/>
        </w:rPr>
        <w:t xml:space="preserve"> 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938655" cy="970280"/>
            <wp:effectExtent l="0" t="0" r="0" b="0"/>
            <wp:docPr id="14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13. Порядок затягивания болтов головки цилиндров</w:t>
      </w:r>
    </w:p>
    <w:p>
      <w:pPr>
        <w:pStyle w:val="Normal"/>
        <w:ind w:left="-180" w:hanging="0"/>
        <w:jc w:val="center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</w:r>
    </w:p>
    <w:p>
      <w:pPr>
        <w:pStyle w:val="Normal"/>
        <w:ind w:left="-180" w:hanging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ind w:left="-180" w:hanging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ind w:left="-180" w:hanging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796415" cy="625475"/>
            <wp:effectExtent l="0" t="0" r="0" b="0"/>
            <wp:docPr id="15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80" w:hanging="0"/>
        <w:jc w:val="both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16. Порядок затягивания гаек корпуса подшипников распределительного вала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Перед сборкой двигателя заблаговременно смажьте резьбу и головки болтов, окунув их в моторное масло. Затем дайте стечь излишкам масла, выдержав болты не менее 30 мин. Удалите масло (или охлаждающую жид</w:t>
        <w:softHyphen/>
        <w:t>кость) из отверстий под болты в блоке цилиндров.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Поверните маховик в такое положение, чтобы метка на звездочке коленчатого вала совпала с меткой на блоке цилиндров (рис. 14)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Проверьте, на месте ли установочные втулки корпуса подшипников распределительного вала. Установите звездочку на распределительный вал, собранный с корпусом подшипников, и поверните вал так, чтобы метка на звездочке находилась про</w:t>
        <w:softHyphen/>
        <w:t>тив метки на корпусе подшипников (см. рис. 15). Снимите звездочку и, не изменяя положения ва</w:t>
        <w:softHyphen/>
        <w:t>ла, установите корпус подшипников на головку цилиндров так, чтобы установочные втулки во</w:t>
        <w:softHyphen/>
        <w:t>шли в гнезда корпуса подшипников. Закрепите корпус подшипников, затягивая гайки как указано на рис. 16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Установите на головке цилиндров успокои</w:t>
        <w:softHyphen/>
        <w:t>тель цепи.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2"/>
        </w:rPr>
      </w:pPr>
      <w:r>
        <w:rPr>
          <w:rFonts w:cs="Tahoma" w:ascii="Tahoma" w:hAnsi="Tahoma"/>
          <w:iCs/>
          <w:color w:val="000000"/>
          <w:sz w:val="18"/>
          <w:szCs w:val="22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713865" cy="1665605"/>
            <wp:effectExtent l="0" t="0" r="0" b="0"/>
            <wp:docPr id="16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14. Проверка совпадения установочной метки на звездочке коленчатого вала сметкой на блоке цилиндров</w:t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685925" cy="1505585"/>
            <wp:effectExtent l="0" t="0" r="0" b="0"/>
            <wp:docPr id="17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15. Проверка совпадения установочной метки на звездочке распределительного вала с меткой на</w:t>
      </w:r>
      <w:r>
        <w:rPr>
          <w:rFonts w:cs="Tahoma" w:ascii="Tahoma" w:hAnsi="Tahoma"/>
          <w:i/>
          <w:iCs/>
          <w:sz w:val="18"/>
        </w:rPr>
        <w:t xml:space="preserve"> </w:t>
      </w:r>
      <w:r>
        <w:rPr>
          <w:rFonts w:cs="Tahoma" w:ascii="Tahoma" w:hAnsi="Tahoma"/>
          <w:i/>
          <w:iCs/>
          <w:color w:val="000000"/>
          <w:sz w:val="18"/>
          <w:szCs w:val="19"/>
        </w:rPr>
        <w:t>корпусе подшипников:</w:t>
      </w:r>
      <w:r>
        <w:rPr>
          <w:rFonts w:cs="Tahoma" w:ascii="Tahoma" w:hAnsi="Tahoma"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color w:val="000000"/>
          <w:sz w:val="16"/>
          <w:szCs w:val="19"/>
        </w:rPr>
        <w:t>1 - метка па звездочке; 2 - метка на корпусе подшипников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color w:val="000000"/>
          <w:sz w:val="18"/>
          <w:szCs w:val="21"/>
        </w:rPr>
      </w:pPr>
      <w:r>
        <w:rPr>
          <w:rFonts w:cs="Tahoma" w:ascii="Tahoma" w:hAnsi="Tahoma"/>
          <w:color w:val="000000"/>
          <w:sz w:val="18"/>
          <w:szCs w:val="21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цепь привода распределительного вала: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аденьте цепь на звездочку распределитель</w:t>
        <w:softHyphen/>
        <w:t>ного вала и введите в полость привода, устанавли</w:t>
        <w:softHyphen/>
        <w:t>вая звездочку так, чтобы метка на ней совпала с меткой на корпусе подшипников (рис. 15). Болт звездочки не затягивайте до упора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звездочку на валик привода мас</w:t>
        <w:softHyphen/>
        <w:t>ляного насоса, также не затягивая окончательно болт крепления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башмак натяжителя цепи и натяжитель, не затягивая колпачковую гайку, чтобы пру</w:t>
        <w:softHyphen/>
        <w:t>жина натяжителя могла прижать башмак; заверни</w:t>
        <w:softHyphen/>
        <w:t>те в блок цилиндров ограничительный палец цепи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оверните коленчатый вал на два оборота в направлении вращения, что обеспечит нужное на</w:t>
        <w:softHyphen/>
        <w:t>тяжение цепи; проверьте совпадение меток на звездочках с метками на блоке цилиндров и на корпусе подшипников (см. рис. 14 и 15)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если метки совпадают, то заблокировав ма</w:t>
        <w:softHyphen/>
        <w:t>ховик фиксатором А.60330/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R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(см. рис. 7), окончательно затяните болты звездочек, колпач</w:t>
        <w:softHyphen/>
        <w:t>ковую гайку натяжителя цепи и отогните стопор</w:t>
        <w:softHyphen/>
        <w:t>ные шайбы болтов звездочек; если метки не совпа</w:t>
        <w:softHyphen/>
        <w:t>дают, то повторите операцию по установке цеп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регулируйте зазор между кулачками распре</w:t>
        <w:softHyphen/>
        <w:t>делительного вала и рычагами привода клапан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крышку привода распределитель</w:t>
        <w:softHyphen/>
        <w:t>ного вала с прокладкой и сальником на блоке цилиндров, не затягивая окончательно болты и гайки крепления. Оправкой 41.7853.4010 от</w:t>
        <w:softHyphen/>
        <w:t>центрируйте положение крышки относительно конца коленчатого вала и затяните окончательно гайки и болты ее крепления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Установите шкив привода генератора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мажьте моторным маслом уплотнительное кольцо масляного фильтра и установите масляный фильтр, вручную привернув его к штуцеру на бло</w:t>
        <w:softHyphen/>
        <w:t>ке цилиндров. Установите маслоотделитель вен</w:t>
        <w:softHyphen/>
        <w:t>тиляции картера, крышку сапуна и закрепите фиксатор сливной трубки маслоотделителя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Установите масляный насос и масляный кар</w:t>
        <w:softHyphen/>
        <w:t>тер с прокладкой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насос охлаждающей жидкости, кронштейн генератора и генератор. Наденьте ре</w:t>
        <w:softHyphen/>
        <w:t>мень на шкивы и отрегулируйте его натяжение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на головке цилиндров подводя</w:t>
        <w:softHyphen/>
        <w:t>щую трубку радиатора отопителя и выпускной па</w:t>
        <w:softHyphen/>
        <w:t>трубок охлаждающей рубашки. Прикрепите к на</w:t>
        <w:softHyphen/>
        <w:t>сосу охлаждающей жидкости и выпускному кол</w:t>
        <w:softHyphen/>
        <w:t>лектору отводящую трубку радиатора отопителя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Установите датчики контрольных прибор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шестерню привода масляного на</w:t>
        <w:softHyphen/>
        <w:t>соса и распределителя зажигания. Установите распределитель зажигания и отрегулируйте мо</w:t>
        <w:softHyphen/>
        <w:t>мент зажигания. Заверните свечи зажигания, ус</w:t>
        <w:softHyphen/>
        <w:t>тановите на них ключ 67.7812.9515 и затяните ди</w:t>
        <w:softHyphen/>
        <w:t>намометрическим ключо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топливный насос. Установите карбюратор и присоедините к не</w:t>
        <w:softHyphen/>
        <w:t>му шланги. Закройте карбюратор сверху техноло</w:t>
        <w:softHyphen/>
        <w:t>гической заглушкой. Установите крышку головки цилиндров с про</w:t>
        <w:softHyphen/>
        <w:t>кладкой и кронштейном топливопровода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одключите провода высокого напряжения к распределителю зажигания и к свечам зажигания.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Залейте моторное масло в двигатель через гор</w:t>
        <w:softHyphen/>
        <w:t>ловину на крышке головки цилиндров.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ind w:firstLine="425"/>
        <w:jc w:val="both"/>
        <w:rPr>
          <w:rFonts w:ascii="Tahoma" w:hAnsi="Tahoma" w:cs="Tahoma"/>
          <w:b/>
          <w:b/>
          <w:bCs/>
          <w:i/>
          <w:i/>
          <w:color w:val="000000"/>
          <w:sz w:val="18"/>
          <w:szCs w:val="23"/>
        </w:rPr>
      </w:pPr>
      <w:r>
        <w:rPr>
          <w:rFonts w:cs="Tahoma" w:ascii="Tahoma" w:hAnsi="Tahoma"/>
          <w:b/>
          <w:bCs/>
          <w:i/>
          <w:color w:val="000000"/>
          <w:sz w:val="18"/>
          <w:szCs w:val="23"/>
        </w:rPr>
        <w:t>6. Содержание отчета: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цель, задачи и порядок выполнения работы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измеренные значения параметров, контролируемых при разборке двигателя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заключение о соответствии измеренных значений параметров требованиям нормативно-технической документации.</w:t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  <w:t>Список использованных источников</w:t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1. Техническая эксплуатация автомобилей: Учебник для вузов/ Е.С.Кузнецов, А.П.Болдин, В.М.Власов и др.; Под ред. Е.С.Кузнецова.- М.: Транспорт. 2004.- 535 с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Косарев С.Н., Леонидович П. Автомобили семейства ВАЗ-2107. Руководство по техническому обслуживанию и ремонту. – М.: За рулем, 2008.- 248 с.</w:t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        .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81 усл. п.л. Офсет. Формат 60х84/16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. Тираж    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sectPr>
      <w:type w:val="continuous"/>
      <w:pgSz w:w="11906" w:h="16838"/>
      <w:pgMar w:left="851" w:right="4820" w:gutter="0" w:header="0" w:top="1418" w:footer="5812" w:bottom="63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4" w:right="5" w:firstLine="211"/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Tahoma" w:hAnsi="Tahoma" w:cs="Tahoma"/>
      <w:i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9" w:right="19" w:firstLine="206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397"/>
      <w:jc w:val="both"/>
      <w:outlineLvl w:val="3"/>
    </w:pPr>
    <w:rPr>
      <w:rFonts w:ascii="Tahoma" w:hAnsi="Tahoma" w:cs="Tahoma"/>
      <w:i/>
      <w:color w:val="000000"/>
      <w:sz w:val="18"/>
      <w:szCs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Tahoma" w:hAnsi="Tahoma" w:cs="Tahoma"/>
      <w:i/>
      <w:iCs/>
      <w:color w:val="000000"/>
      <w:sz w:val="1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397"/>
      <w:jc w:val="right"/>
      <w:outlineLvl w:val="5"/>
    </w:pPr>
    <w:rPr>
      <w:rFonts w:ascii="Tahoma" w:hAnsi="Tahoma" w:cs="Tahoma"/>
      <w:i/>
      <w:iCs/>
      <w:color w:val="000000"/>
      <w:sz w:val="1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color w:val="000000"/>
      <w:sz w:val="22"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25"/>
      <w:jc w:val="both"/>
      <w:outlineLvl w:val="8"/>
    </w:pPr>
    <w:rPr>
      <w:rFonts w:ascii="Tahoma" w:hAnsi="Tahoma" w:cs="Tahoma"/>
      <w:b/>
      <w:bCs/>
      <w:color w:val="000000"/>
      <w:sz w:val="22"/>
      <w:szCs w:val="19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5"/>
      <w:ind w:right="77" w:hanging="0"/>
      <w:jc w:val="both"/>
    </w:pPr>
    <w:rPr>
      <w:color w:val="000000"/>
      <w:w w:val="11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216" w:before="134" w:after="0"/>
      <w:ind w:left="91" w:right="5198" w:hanging="0"/>
      <w:jc w:val="both"/>
    </w:pPr>
    <w:rPr>
      <w:color w:val="000000"/>
      <w:w w:val="117"/>
      <w:szCs w:val="20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lineRule="exact" w:line="221"/>
      <w:ind w:right="365" w:hanging="0"/>
    </w:pPr>
    <w:rPr>
      <w:i/>
      <w:color w:val="000000"/>
      <w:w w:val="117"/>
      <w:szCs w:val="21"/>
    </w:rPr>
  </w:style>
  <w:style w:type="paragraph" w:styleId="TextBodyIndent">
    <w:name w:val="Body Text Indent"/>
    <w:basedOn w:val="Normal"/>
    <w:pPr>
      <w:ind w:firstLine="397"/>
      <w:jc w:val="center"/>
    </w:pPr>
    <w:rPr>
      <w:rFonts w:ascii="Tahoma" w:hAnsi="Tahoma" w:cs="Tahoma"/>
      <w:color w:val="000000"/>
      <w:w w:val="117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ind w:right="62" w:hanging="0"/>
    </w:pPr>
    <w:rPr>
      <w:i/>
      <w:color w:val="000000"/>
      <w:w w:val="117"/>
      <w:szCs w:val="21"/>
    </w:rPr>
  </w:style>
  <w:style w:type="paragraph" w:styleId="3">
    <w:name w:val="Основной текст 3"/>
    <w:basedOn w:val="Normal"/>
    <w:qFormat/>
    <w:pPr>
      <w:shd w:fill="FFFFFF" w:val="clear"/>
      <w:spacing w:before="19" w:after="0"/>
    </w:pPr>
    <w:rPr>
      <w:i/>
      <w:color w:val="000000"/>
      <w:w w:val="117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left="180" w:hanging="0"/>
      <w:jc w:val="both"/>
    </w:pPr>
    <w:rPr>
      <w:rFonts w:ascii="Tahoma" w:hAnsi="Tahoma" w:cs="Tahoma"/>
      <w:color w:val="000000"/>
      <w:w w:val="117"/>
      <w:sz w:val="18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38" w:after="0"/>
      <w:ind w:firstLine="397"/>
      <w:jc w:val="both"/>
    </w:pPr>
    <w:rPr>
      <w:rFonts w:ascii="Tahoma" w:hAnsi="Tahoma" w:cs="Tahoma"/>
      <w:color w:val="000000"/>
      <w:w w:val="117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43:00Z</dcterms:created>
  <dc:creator>Попов Сергей Иванович</dc:creator>
  <dc:description/>
  <dc:language>en-US</dc:language>
  <cp:lastModifiedBy>Kingsoft Corporation</cp:lastModifiedBy>
  <cp:lastPrinted>2001-04-22T15:52:00Z</cp:lastPrinted>
  <dcterms:modified xsi:type="dcterms:W3CDTF">2022-12-30T07:49:15Z</dcterms:modified>
  <cp:revision>11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