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bookmarkStart w:id="0" w:name="OCRUncertain001"/>
      <w:bookmarkStart w:id="1" w:name="BITSoft"/>
      <w:bookmarkEnd w:id="1"/>
      <w:r>
        <w:rPr>
          <w:rFonts w:eastAsia="Courier New Cyr" w:cs="Courier New Cyr" w:ascii="Courier New Cyr" w:hAnsi="Courier New Cyr"/>
          <w:b/>
          <w:bCs/>
          <w:sz w:val="32"/>
          <w:szCs w:val="32"/>
          <w:lang w:val="de-DE"/>
        </w:rPr>
        <w:t>1</w:t>
      </w:r>
      <w:bookmarkEnd w:id="0"/>
      <w:r>
        <w:rPr>
          <w:rFonts w:eastAsia="Courier New Cyr" w:cs="Courier New Cyr" w:ascii="Courier New Cyr" w:hAnsi="Courier New Cyr"/>
          <w:b/>
          <w:bCs/>
          <w:sz w:val="32"/>
          <w:szCs w:val="32"/>
          <w:lang w:val="de-DE"/>
        </w:rPr>
        <w:t>1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ПРОВЕРКА ТЕХНИ</w:t>
      </w:r>
      <w:bookmarkStart w:id="2" w:name="OCRUncertain002"/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Ч</w:t>
      </w:r>
      <w:bookmarkEnd w:id="2"/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ЕСКОГО СОСТОЯНИЯ И РЕМОНТ СИСТЕМЫ СМАЗКИ</w:t>
      </w:r>
    </w:p>
    <w:p>
      <w:pPr>
        <w:pStyle w:val="Normal"/>
        <w:spacing w:lineRule="auto" w:line="360" w:before="100" w:after="0"/>
        <w:ind w:left="580" w:right="560" w:hanging="0"/>
        <w:jc w:val="both"/>
        <w:rPr/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  <w:lang w:val="de-DE"/>
        </w:rPr>
        <w:t>11.1.</w:t>
      </w: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 xml:space="preserve"> Основные неисправности системы смазки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 xml:space="preserve">Наиболее </w:t>
      </w:r>
      <w:bookmarkStart w:id="3" w:name="OCRUncertain003"/>
      <w:r>
        <w:rPr>
          <w:rFonts w:eastAsia="Courier New Cyr" w:cs="Courier New Cyr" w:ascii="Courier New Cyr" w:hAnsi="Courier New Cyr"/>
          <w:sz w:val="28"/>
          <w:szCs w:val="28"/>
        </w:rPr>
        <w:t>часто</w:t>
      </w:r>
      <w:bookmarkEnd w:id="3"/>
      <w:r>
        <w:rPr>
          <w:rFonts w:eastAsia="Courier New Cyr" w:cs="Courier New Cyr" w:ascii="Courier New Cyr" w:hAnsi="Courier New Cyr"/>
          <w:sz w:val="28"/>
          <w:szCs w:val="28"/>
        </w:rPr>
        <w:t xml:space="preserve"> встречаются следующие неисправности си</w:t>
        <w:softHyphen/>
        <w:t>стемы сма</w:t>
      </w:r>
      <w:bookmarkStart w:id="4" w:name="OCRUncertain004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4"/>
      <w:r>
        <w:rPr>
          <w:rFonts w:eastAsia="Courier New Cyr" w:cs="Courier New Cyr" w:ascii="Courier New Cyr" w:hAnsi="Courier New Cyr"/>
          <w:sz w:val="28"/>
          <w:szCs w:val="28"/>
        </w:rPr>
        <w:t>ки: сн</w:t>
      </w:r>
      <w:bookmarkStart w:id="5" w:name="OCRUncertain005"/>
      <w:r>
        <w:rPr>
          <w:rFonts w:eastAsia="Courier New Cyr" w:cs="Courier New Cyr" w:ascii="Courier New Cyr" w:hAnsi="Courier New Cyr"/>
          <w:sz w:val="28"/>
          <w:szCs w:val="28"/>
        </w:rPr>
        <w:t>и</w:t>
      </w:r>
      <w:bookmarkEnd w:id="5"/>
      <w:r>
        <w:rPr>
          <w:rFonts w:eastAsia="Courier New Cyr" w:cs="Courier New Cyr" w:ascii="Courier New Cyr" w:hAnsi="Courier New Cyr"/>
          <w:sz w:val="28"/>
          <w:szCs w:val="28"/>
        </w:rPr>
        <w:t>жение уровня масла, повышение или пониже</w:t>
        <w:softHyphen/>
        <w:t>ние его давления в системе, загрязнение масл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Снижение уро</w:t>
      </w:r>
      <w:bookmarkStart w:id="6" w:name="OCRUncertain006"/>
      <w:r>
        <w:rPr>
          <w:rFonts w:eastAsia="Courier New Cyr" w:cs="Courier New Cyr" w:ascii="Courier New Cyr" w:hAnsi="Courier New Cyr"/>
          <w:sz w:val="28"/>
          <w:szCs w:val="28"/>
        </w:rPr>
        <w:t>в</w:t>
      </w:r>
      <w:bookmarkEnd w:id="6"/>
      <w:r>
        <w:rPr>
          <w:rFonts w:eastAsia="Courier New Cyr" w:cs="Courier New Cyr" w:ascii="Courier New Cyr" w:hAnsi="Courier New Cyr"/>
          <w:sz w:val="28"/>
          <w:szCs w:val="28"/>
        </w:rPr>
        <w:t>ня масла может быть вызвано негерметично</w:t>
        <w:softHyphen/>
        <w:t>стью масляного к</w:t>
      </w:r>
      <w:bookmarkStart w:id="7" w:name="OCRUncertain007"/>
      <w:r>
        <w:rPr>
          <w:rFonts w:eastAsia="Courier New Cyr" w:cs="Courier New Cyr" w:ascii="Courier New Cyr" w:hAnsi="Courier New Cyr"/>
          <w:sz w:val="28"/>
          <w:szCs w:val="28"/>
        </w:rPr>
        <w:t>а</w:t>
      </w:r>
      <w:bookmarkEnd w:id="7"/>
      <w:r>
        <w:rPr>
          <w:rFonts w:eastAsia="Courier New Cyr" w:cs="Courier New Cyr" w:ascii="Courier New Cyr" w:hAnsi="Courier New Cyr"/>
          <w:sz w:val="28"/>
          <w:szCs w:val="28"/>
        </w:rPr>
        <w:t>ртера двигателя, плохим уплотнением коленча</w:t>
        <w:softHyphen/>
        <w:t>того вала или изн</w:t>
      </w:r>
      <w:bookmarkStart w:id="8" w:name="OCRUncertain008"/>
      <w:r>
        <w:rPr>
          <w:rFonts w:eastAsia="Courier New Cyr" w:cs="Courier New Cyr" w:ascii="Courier New Cyr" w:hAnsi="Courier New Cyr"/>
          <w:sz w:val="28"/>
          <w:szCs w:val="28"/>
        </w:rPr>
        <w:t>о</w:t>
      </w:r>
      <w:bookmarkEnd w:id="8"/>
      <w:r>
        <w:rPr>
          <w:rFonts w:eastAsia="Courier New Cyr" w:cs="Courier New Cyr" w:ascii="Courier New Cyr" w:hAnsi="Courier New Cyr"/>
          <w:sz w:val="28"/>
          <w:szCs w:val="28"/>
        </w:rPr>
        <w:t>сом сальников и выгоранием масл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 xml:space="preserve">Повышенное </w:t>
      </w:r>
      <w:bookmarkStart w:id="9" w:name="OCRUncertain009"/>
      <w:r>
        <w:rPr>
          <w:rFonts w:eastAsia="Courier New Cyr" w:cs="Courier New Cyr" w:ascii="Courier New Cyr" w:hAnsi="Courier New Cyr"/>
          <w:sz w:val="28"/>
          <w:szCs w:val="28"/>
        </w:rPr>
        <w:t>д</w:t>
      </w:r>
      <w:bookmarkEnd w:id="9"/>
      <w:r>
        <w:rPr>
          <w:rFonts w:eastAsia="Courier New Cyr" w:cs="Courier New Cyr" w:ascii="Courier New Cyr" w:hAnsi="Courier New Cyr"/>
          <w:sz w:val="28"/>
          <w:szCs w:val="28"/>
        </w:rPr>
        <w:t xml:space="preserve">авление в системе смазки может быть вызвано применением </w:t>
      </w:r>
      <w:bookmarkStart w:id="10" w:name="OCRUncertain010"/>
      <w:r>
        <w:rPr>
          <w:rFonts w:eastAsia="Courier New Cyr" w:cs="Courier New Cyr" w:ascii="Courier New Cyr" w:hAnsi="Courier New Cyr"/>
          <w:sz w:val="28"/>
          <w:szCs w:val="28"/>
        </w:rPr>
        <w:t>мала</w:t>
      </w:r>
      <w:bookmarkEnd w:id="10"/>
      <w:r>
        <w:rPr>
          <w:rFonts w:eastAsia="Courier New Cyr" w:cs="Courier New Cyr" w:ascii="Courier New Cyr" w:hAnsi="Courier New Cyr"/>
          <w:sz w:val="28"/>
          <w:szCs w:val="28"/>
        </w:rPr>
        <w:t xml:space="preserve"> повышенной вязкости, загря</w:t>
      </w:r>
      <w:bookmarkStart w:id="11" w:name="OCRUncertain011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11"/>
      <w:r>
        <w:rPr>
          <w:rFonts w:eastAsia="Courier New Cyr" w:cs="Courier New Cyr" w:ascii="Courier New Cyr" w:hAnsi="Courier New Cyr"/>
          <w:sz w:val="28"/>
          <w:szCs w:val="28"/>
        </w:rPr>
        <w:t>нением кана</w:t>
        <w:softHyphen/>
        <w:t>лов системы и м</w:t>
      </w:r>
      <w:bookmarkStart w:id="12" w:name="OCRUncertain012"/>
      <w:r>
        <w:rPr>
          <w:rFonts w:eastAsia="Courier New Cyr" w:cs="Courier New Cyr" w:ascii="Courier New Cyr" w:hAnsi="Courier New Cyr"/>
          <w:sz w:val="28"/>
          <w:szCs w:val="28"/>
        </w:rPr>
        <w:t>а</w:t>
      </w:r>
      <w:bookmarkEnd w:id="12"/>
      <w:r>
        <w:rPr>
          <w:rFonts w:eastAsia="Courier New Cyr" w:cs="Courier New Cyr" w:ascii="Courier New Cyr" w:hAnsi="Courier New Cyr"/>
          <w:sz w:val="28"/>
          <w:szCs w:val="28"/>
        </w:rPr>
        <w:t>сля</w:t>
      </w:r>
      <w:bookmarkStart w:id="13" w:name="OCRUncertain013"/>
      <w:r>
        <w:rPr>
          <w:rFonts w:eastAsia="Courier New Cyr" w:cs="Courier New Cyr" w:ascii="Courier New Cyr" w:hAnsi="Courier New Cyr"/>
          <w:sz w:val="28"/>
          <w:szCs w:val="28"/>
        </w:rPr>
        <w:t>н</w:t>
      </w:r>
      <w:bookmarkEnd w:id="13"/>
      <w:r>
        <w:rPr>
          <w:rFonts w:eastAsia="Courier New Cyr" w:cs="Courier New Cyr" w:ascii="Courier New Cyr" w:hAnsi="Courier New Cyr"/>
          <w:sz w:val="28"/>
          <w:szCs w:val="28"/>
        </w:rPr>
        <w:t>ого фильтра, неисправностью редукцион</w:t>
        <w:softHyphen/>
        <w:t>ного клапана, в р</w:t>
      </w:r>
      <w:bookmarkStart w:id="14" w:name="OCRUncertain014"/>
      <w:r>
        <w:rPr>
          <w:rFonts w:eastAsia="Courier New Cyr" w:cs="Courier New Cyr" w:ascii="Courier New Cyr" w:hAnsi="Courier New Cyr"/>
          <w:sz w:val="28"/>
          <w:szCs w:val="28"/>
        </w:rPr>
        <w:t>е</w:t>
      </w:r>
      <w:bookmarkEnd w:id="14"/>
      <w:r>
        <w:rPr>
          <w:rFonts w:eastAsia="Courier New Cyr" w:cs="Courier New Cyr" w:ascii="Courier New Cyr" w:hAnsi="Courier New Cyr"/>
          <w:sz w:val="28"/>
          <w:szCs w:val="28"/>
        </w:rPr>
        <w:t>дких случая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тказом датчика давления ма</w:t>
        <w:softHyphen/>
        <w:t>сл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ниженное д</w:t>
      </w:r>
      <w:bookmarkStart w:id="15" w:name="OCRUncertain015"/>
      <w:r>
        <w:rPr>
          <w:rFonts w:eastAsia="Courier New Cyr" w:cs="Courier New Cyr" w:ascii="Courier New Cyr" w:hAnsi="Courier New Cyr"/>
          <w:sz w:val="28"/>
          <w:szCs w:val="28"/>
        </w:rPr>
        <w:t>а</w:t>
      </w:r>
      <w:bookmarkEnd w:id="15"/>
      <w:r>
        <w:rPr>
          <w:rFonts w:eastAsia="Courier New Cyr" w:cs="Courier New Cyr" w:ascii="Courier New Cyr" w:hAnsi="Courier New Cyr"/>
          <w:sz w:val="28"/>
          <w:szCs w:val="28"/>
        </w:rPr>
        <w:t xml:space="preserve">вление может быть вызвано недостаточным уровнем масла в масляном картере, уменьшением его вязкости, засорением </w:t>
      </w:r>
      <w:bookmarkStart w:id="16" w:name="OCRUncertain016"/>
      <w:r>
        <w:rPr>
          <w:rFonts w:eastAsia="Courier New Cyr" w:cs="Courier New Cyr" w:ascii="Courier New Cyr" w:hAnsi="Courier New Cyr"/>
          <w:sz w:val="28"/>
          <w:szCs w:val="28"/>
        </w:rPr>
        <w:t>маспоприемника,</w:t>
      </w:r>
      <w:bookmarkEnd w:id="16"/>
      <w:r>
        <w:rPr>
          <w:rFonts w:eastAsia="Courier New Cyr" w:cs="Courier New Cyr" w:ascii="Courier New Cyr" w:hAnsi="Courier New Cyr"/>
          <w:sz w:val="28"/>
          <w:szCs w:val="28"/>
        </w:rPr>
        <w:t xml:space="preserve"> и</w:t>
      </w:r>
      <w:bookmarkStart w:id="17" w:name="OCRUncertain017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17"/>
      <w:r>
        <w:rPr>
          <w:rFonts w:eastAsia="Courier New Cyr" w:cs="Courier New Cyr" w:ascii="Courier New Cyr" w:hAnsi="Courier New Cyr"/>
          <w:sz w:val="28"/>
          <w:szCs w:val="28"/>
        </w:rPr>
        <w:t>носом деталей масляного на</w:t>
        <w:softHyphen/>
        <w:t>соса, подшипник</w:t>
      </w:r>
      <w:bookmarkStart w:id="18" w:name="OCRUncertain018"/>
      <w:r>
        <w:rPr>
          <w:rFonts w:eastAsia="Courier New Cyr" w:cs="Courier New Cyr" w:ascii="Courier New Cyr" w:hAnsi="Courier New Cyr"/>
          <w:sz w:val="28"/>
          <w:szCs w:val="28"/>
        </w:rPr>
        <w:t>о</w:t>
      </w:r>
      <w:bookmarkEnd w:id="18"/>
      <w:r>
        <w:rPr>
          <w:rFonts w:eastAsia="Courier New Cyr" w:cs="Courier New Cyr" w:ascii="Courier New Cyr" w:hAnsi="Courier New Cyr"/>
          <w:sz w:val="28"/>
          <w:szCs w:val="28"/>
        </w:rPr>
        <w:t>в коленчатого или распределительного вала, заеданием редук</w:t>
      </w:r>
      <w:bookmarkStart w:id="19" w:name="OCRUncertain019"/>
      <w:r>
        <w:rPr>
          <w:rFonts w:eastAsia="Courier New Cyr" w:cs="Courier New Cyr" w:ascii="Courier New Cyr" w:hAnsi="Courier New Cyr"/>
          <w:sz w:val="28"/>
          <w:szCs w:val="28"/>
        </w:rPr>
        <w:t>ц</w:t>
      </w:r>
      <w:bookmarkEnd w:id="19"/>
      <w:r>
        <w:rPr>
          <w:rFonts w:eastAsia="Courier New Cyr" w:cs="Courier New Cyr" w:ascii="Courier New Cyr" w:hAnsi="Courier New Cyr"/>
          <w:sz w:val="28"/>
          <w:szCs w:val="28"/>
        </w:rPr>
        <w:t>ионного клапана в открытом положени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ичинами ин</w:t>
      </w:r>
      <w:bookmarkStart w:id="20" w:name="OCRUncertain020"/>
      <w:r>
        <w:rPr>
          <w:rFonts w:eastAsia="Courier New Cyr" w:cs="Courier New Cyr" w:ascii="Courier New Cyr" w:hAnsi="Courier New Cyr"/>
          <w:sz w:val="28"/>
          <w:szCs w:val="28"/>
        </w:rPr>
        <w:t>т</w:t>
      </w:r>
      <w:bookmarkEnd w:id="20"/>
      <w:r>
        <w:rPr>
          <w:rFonts w:eastAsia="Courier New Cyr" w:cs="Courier New Cyr" w:ascii="Courier New Cyr" w:hAnsi="Courier New Cyr"/>
          <w:sz w:val="28"/>
          <w:szCs w:val="28"/>
        </w:rPr>
        <w:t xml:space="preserve">енсивного </w:t>
      </w:r>
      <w:bookmarkStart w:id="21" w:name="OCRUncertain021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21"/>
      <w:r>
        <w:rPr>
          <w:rFonts w:eastAsia="Courier New Cyr" w:cs="Courier New Cyr" w:ascii="Courier New Cyr" w:hAnsi="Courier New Cyr"/>
          <w:sz w:val="28"/>
          <w:szCs w:val="28"/>
        </w:rPr>
        <w:t>агря</w:t>
      </w:r>
      <w:bookmarkStart w:id="22" w:name="OCRUncertain022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22"/>
      <w:r>
        <w:rPr>
          <w:rFonts w:eastAsia="Courier New Cyr" w:cs="Courier New Cyr" w:ascii="Courier New Cyr" w:hAnsi="Courier New Cyr"/>
          <w:sz w:val="28"/>
          <w:szCs w:val="28"/>
        </w:rPr>
        <w:t>нения масла и его быстрого старения являются попадание в масло охлаждающей жидкости, длительная работ</w:t>
      </w:r>
      <w:bookmarkStart w:id="23" w:name="OCRUncertain023"/>
      <w:r>
        <w:rPr>
          <w:rFonts w:eastAsia="Courier New Cyr" w:cs="Courier New Cyr" w:ascii="Courier New Cyr" w:hAnsi="Courier New Cyr"/>
          <w:sz w:val="28"/>
          <w:szCs w:val="28"/>
        </w:rPr>
        <w:t>у</w:t>
      </w:r>
      <w:bookmarkEnd w:id="23"/>
      <w:r>
        <w:rPr>
          <w:rFonts w:eastAsia="Courier New Cyr" w:cs="Courier New Cyr" w:ascii="Courier New Cyr" w:hAnsi="Courier New Cyr"/>
          <w:sz w:val="28"/>
          <w:szCs w:val="28"/>
        </w:rPr>
        <w:t xml:space="preserve"> двигателя на режимах, отличающихся от но</w:t>
        <w:softHyphen/>
        <w:t xml:space="preserve">минальных </w:t>
      </w:r>
      <w:bookmarkStart w:id="24" w:name="OCRUncertain024"/>
      <w:r>
        <w:rPr>
          <w:rFonts w:eastAsia="Courier New Cyr" w:cs="Courier New Cyr" w:ascii="Courier New Cyr" w:hAnsi="Courier New Cyr"/>
          <w:sz w:val="28"/>
          <w:szCs w:val="28"/>
        </w:rPr>
        <w:t>(темп</w:t>
      </w:r>
      <w:bookmarkEnd w:id="24"/>
      <w:r>
        <w:rPr>
          <w:rFonts w:eastAsia="Courier New Cyr" w:cs="Courier New Cyr" w:ascii="Courier New Cyr" w:hAnsi="Courier New Cyr"/>
          <w:sz w:val="28"/>
          <w:szCs w:val="28"/>
        </w:rPr>
        <w:t>е</w:t>
      </w:r>
      <w:bookmarkStart w:id="25" w:name="OCRUncertain025"/>
      <w:r>
        <w:rPr>
          <w:rFonts w:eastAsia="Courier New Cyr" w:cs="Courier New Cyr" w:ascii="Courier New Cyr" w:hAnsi="Courier New Cyr"/>
          <w:sz w:val="28"/>
          <w:szCs w:val="28"/>
        </w:rPr>
        <w:t>ра</w:t>
      </w:r>
      <w:bookmarkEnd w:id="25"/>
      <w:r>
        <w:rPr>
          <w:rFonts w:eastAsia="Courier New Cyr" w:cs="Courier New Cyr" w:ascii="Courier New Cyr" w:hAnsi="Courier New Cyr"/>
          <w:sz w:val="28"/>
          <w:szCs w:val="28"/>
        </w:rPr>
        <w:t>т</w:t>
      </w:r>
      <w:bookmarkStart w:id="26" w:name="OCRUncertain026"/>
      <w:r>
        <w:rPr>
          <w:rFonts w:eastAsia="Courier New Cyr" w:cs="Courier New Cyr" w:ascii="Courier New Cyr" w:hAnsi="Courier New Cyr"/>
          <w:sz w:val="28"/>
          <w:szCs w:val="28"/>
        </w:rPr>
        <w:t>ура</w:t>
      </w:r>
      <w:bookmarkEnd w:id="26"/>
      <w:r>
        <w:rPr>
          <w:rFonts w:eastAsia="Courier New Cyr" w:cs="Courier New Cyr" w:ascii="Courier New Cyr" w:hAnsi="Courier New Cyr"/>
          <w:sz w:val="28"/>
          <w:szCs w:val="28"/>
        </w:rPr>
        <w:t xml:space="preserve"> охлаждающей жидкости менее </w:t>
      </w:r>
      <w:bookmarkStart w:id="27" w:name="OCRUncertain027"/>
      <w:r>
        <w:rPr>
          <w:rFonts w:eastAsia="Courier New Cyr" w:cs="Courier New Cyr" w:ascii="Courier New Cyr" w:hAnsi="Courier New Cyr"/>
          <w:sz w:val="28"/>
          <w:szCs w:val="28"/>
        </w:rPr>
        <w:t>бО^С</w:t>
      </w:r>
      <w:bookmarkEnd w:id="27"/>
      <w:r>
        <w:rPr>
          <w:rFonts w:eastAsia="Courier New Cyr" w:cs="Courier New Cyr" w:ascii="Courier New Cyr" w:hAnsi="Courier New Cyr"/>
          <w:sz w:val="28"/>
          <w:szCs w:val="28"/>
        </w:rPr>
        <w:t xml:space="preserve"> или более 100</w:t>
      </w:r>
      <w:bookmarkStart w:id="28" w:name="OCRUncertain028"/>
      <w:r>
        <w:rPr>
          <w:rFonts w:eastAsia="Courier New Cyr" w:cs="Courier New Cyr" w:ascii="Courier New Cyr" w:hAnsi="Courier New Cyr"/>
          <w:sz w:val="28"/>
          <w:szCs w:val="28"/>
        </w:rPr>
        <w:t>°</w:t>
      </w:r>
      <w:bookmarkEnd w:id="28"/>
      <w:r>
        <w:rPr>
          <w:rFonts w:eastAsia="Courier New Cyr" w:cs="Courier New Cyr" w:ascii="Courier New Cyr" w:hAnsi="Courier New Cyr"/>
          <w:sz w:val="28"/>
          <w:szCs w:val="28"/>
        </w:rPr>
        <w:t>С), зн</w:t>
      </w:r>
      <w:bookmarkStart w:id="29" w:name="OCRUncertain029"/>
      <w:r>
        <w:rPr>
          <w:rFonts w:eastAsia="Courier New Cyr" w:cs="Courier New Cyr" w:ascii="Courier New Cyr" w:hAnsi="Courier New Cyr"/>
          <w:sz w:val="28"/>
          <w:szCs w:val="28"/>
        </w:rPr>
        <w:t>а</w:t>
      </w:r>
      <w:bookmarkEnd w:id="29"/>
      <w:r>
        <w:rPr>
          <w:rFonts w:eastAsia="Courier New Cyr" w:cs="Courier New Cyr" w:ascii="Courier New Cyr" w:hAnsi="Courier New Cyr"/>
          <w:sz w:val="28"/>
          <w:szCs w:val="28"/>
        </w:rPr>
        <w:t xml:space="preserve">чительный износ деталей </w:t>
      </w:r>
      <w:bookmarkStart w:id="30" w:name="OCRUncertain030"/>
      <w:r>
        <w:rPr>
          <w:rFonts w:eastAsia="Courier New Cyr" w:cs="Courier New Cyr" w:ascii="Courier New Cyr" w:hAnsi="Courier New Cyr"/>
          <w:sz w:val="28"/>
          <w:szCs w:val="28"/>
        </w:rPr>
        <w:t xml:space="preserve">цилиндро-поршневой </w:t>
      </w:r>
      <w:bookmarkEnd w:id="30"/>
      <w:r>
        <w:rPr>
          <w:rFonts w:eastAsia="Courier New Cyr" w:cs="Courier New Cyr" w:ascii="Courier New Cyr" w:hAnsi="Courier New Cyr"/>
          <w:sz w:val="28"/>
          <w:szCs w:val="28"/>
        </w:rPr>
        <w:t>группы, применен</w:t>
      </w:r>
      <w:bookmarkStart w:id="31" w:name="OCRUncertain031"/>
      <w:r>
        <w:rPr>
          <w:rFonts w:eastAsia="Courier New Cyr" w:cs="Courier New Cyr" w:ascii="Courier New Cyr" w:hAnsi="Courier New Cyr"/>
          <w:sz w:val="28"/>
          <w:szCs w:val="28"/>
        </w:rPr>
        <w:t>и</w:t>
      </w:r>
      <w:bookmarkEnd w:id="31"/>
      <w:r>
        <w:rPr>
          <w:rFonts w:eastAsia="Courier New Cyr" w:cs="Courier New Cyr" w:ascii="Courier New Cyr" w:hAnsi="Courier New Cyr"/>
          <w:sz w:val="28"/>
          <w:szCs w:val="28"/>
        </w:rPr>
        <w:t>е несоответствующего масла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 xml:space="preserve">Наиболее </w:t>
      </w:r>
      <w:bookmarkStart w:id="32" w:name="OCRUncertain032"/>
      <w:r>
        <w:rPr>
          <w:rFonts w:eastAsia="Courier New Cyr" w:cs="Courier New Cyr" w:ascii="Courier New Cyr" w:hAnsi="Courier New Cyr"/>
          <w:sz w:val="28"/>
          <w:szCs w:val="28"/>
        </w:rPr>
        <w:t>част</w:t>
      </w:r>
      <w:bookmarkEnd w:id="32"/>
      <w:r>
        <w:rPr>
          <w:rFonts w:eastAsia="Courier New Cyr" w:cs="Courier New Cyr" w:ascii="Courier New Cyr" w:hAnsi="Courier New Cyr"/>
          <w:sz w:val="28"/>
          <w:szCs w:val="28"/>
        </w:rPr>
        <w:t>о встречающиеся неисправности и способы их устранения ука</w:t>
      </w:r>
      <w:bookmarkStart w:id="33" w:name="OCRUncertain033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33"/>
      <w:r>
        <w:rPr>
          <w:rFonts w:eastAsia="Courier New Cyr" w:cs="Courier New Cyr" w:ascii="Courier New Cyr" w:hAnsi="Courier New Cyr"/>
          <w:sz w:val="28"/>
          <w:szCs w:val="28"/>
        </w:rPr>
        <w:t>а</w:t>
      </w:r>
      <w:bookmarkStart w:id="34" w:name="OCRUncertain034"/>
      <w:r>
        <w:rPr>
          <w:rFonts w:eastAsia="Courier New Cyr" w:cs="Courier New Cyr" w:ascii="Courier New Cyr" w:hAnsi="Courier New Cyr"/>
          <w:sz w:val="28"/>
          <w:szCs w:val="28"/>
        </w:rPr>
        <w:t>н</w:t>
      </w:r>
      <w:bookmarkEnd w:id="34"/>
      <w:r>
        <w:rPr>
          <w:rFonts w:eastAsia="Courier New Cyr" w:cs="Courier New Cyr" w:ascii="Courier New Cyr" w:hAnsi="Courier New Cyr"/>
          <w:sz w:val="28"/>
          <w:szCs w:val="28"/>
        </w:rPr>
        <w:t>ы в нижеприведенной таблице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/>
        <w:object w:dxaOrig="9622" w:dyaOrig="9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1pt;height:481.1pt" filled="f" o:ole="">
            <v:imagedata r:id="rId3" o:title=""/>
          </v:shape>
          <o:OLEObject Type="Embed" ProgID="" ShapeID="ole_rId2" DrawAspect="Content" ObjectID="_698166693" r:id="rId2"/>
        </w:object>
      </w:r>
    </w:p>
    <w:p>
      <w:pPr>
        <w:pStyle w:val="FR1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caps/>
          <w:lang w:val="en-US"/>
        </w:rPr>
        <w:t>11.2.</w:t>
      </w:r>
      <w:r>
        <w:rPr>
          <w:rFonts w:eastAsia="Courier New Cyr" w:cs="Courier New Cyr" w:ascii="Courier New Cyr" w:hAnsi="Courier New Cyr"/>
          <w:caps/>
        </w:rPr>
        <w:t xml:space="preserve"> Общая проверка технического состояния системы смазки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Давление масла в системе смазки двигателя постоянно кон</w:t>
        <w:softHyphen/>
        <w:t>тролируется манометром и/или контрольной лампой на панели приборов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случае посто</w:t>
        <w:softHyphen/>
        <w:t>янного понижения давления масла не</w:t>
        <w:softHyphen/>
        <w:t>обходимо   убеди</w:t>
        <w:softHyphen/>
        <w:t>ться в правильно</w:t>
        <w:softHyphen/>
        <w:t>сти показаний дат</w:t>
        <w:softHyphen/>
        <w:t>чика и указателя, работа которых, как правило, основана на принципе изме</w:t>
        <w:softHyphen/>
        <w:t>нения   электриче</w:t>
        <w:softHyphen/>
        <w:t>ского сопротивле</w:t>
        <w:softHyphen/>
        <w:t>ния в цепи "датчик-указатель"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Для измерения давления масла в системе исполь</w:t>
        <w:softHyphen/>
        <w:t>зуют механический манометр. Манометр с помощью штуцера подсоединяется к главной масляной магистрали двигателя, обы</w:t>
        <w:softHyphen/>
        <w:t xml:space="preserve">чно на место датчика давления масла (рис.78). Затем запускают двигатель и измеряют давление на всех режимах его работы. Так, в режиме холостого хода давление должно быть в предела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0,8-1,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г/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на повышенных оборота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 3,5-5,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г/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в зави</w:t>
        <w:softHyphen/>
        <w:t>симости от модели двигателя. В случае отклонения давления от номинального неисправность следует искать в элементах си</w:t>
        <w:softHyphen/>
        <w:t>стемы смазки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и пониженном давлении масла следует проверить чистоту масляного фильтра и отсутствие утечек масла. При прогретом двигателе фильтр должен быть теплым. Если фильтр холодный, то это свидетельствует о его засорении; масло в этом случае проходит через редукционный клапан, минуя фильтр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 отдельных случаях возникает необходимость проверки ма</w:t>
        <w:softHyphen/>
        <w:t>сла на отсутствие в нем охлаждающей жидкости или топлива. Для определения наличия в масле охлаждающей жидкости его наливают в пробирку и дают отстояться в течени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4-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ч. Если охлаждающая жидкость в масле присутствует, его верхняя часть будет иметь другой цвет и слегка вспенится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Если нужно определить, есть ли в масле бензин, масло нагре</w:t>
        <w:softHyphen/>
        <w:t>вают на плитке до 80-90°С и подносят горящую спичку. При на</w:t>
        <w:softHyphen/>
        <w:t>личии бензина масло загораетс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оизводительность масляного насоса определяют по разви</w:t>
        <w:softHyphen/>
        <w:t>ваемому им давлению при определенном сопротивлении на вы</w:t>
        <w:softHyphen/>
        <w:t>ходе. Для этого на специальной установке к выходному патрубку насоса присоединяется жиклер диаметр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,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 и трубка дли</w:t>
        <w:softHyphen/>
        <w:t>н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. Насос с приемным патрубком и сеткой помещают в ба</w:t>
        <w:softHyphen/>
        <w:t>чок, заполненный смесью, состоящей и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90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еросина 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0% </w:t>
      </w:r>
      <w:r>
        <w:rPr>
          <w:rFonts w:eastAsia="Courier New Cyr" w:cs="Courier New Cyr" w:ascii="Courier New Cyr" w:hAnsi="Courier New Cyr"/>
          <w:sz w:val="28"/>
          <w:szCs w:val="28"/>
        </w:rPr>
        <w:t>моторного масла, или индустриальным маслом И20. Уровень смеси в бачке должен быть н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20-3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 ниже плоскости разъема корпуса и крышки насоса. Насос приводят во вращение от эле</w:t>
        <w:softHyphen/>
        <w:t>ктродвигателя. При выпуске жидкости из насоса через отверстие диаметр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4,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 длин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4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 (при температуре 28±8°С) да</w:t>
        <w:softHyphen/>
        <w:t>вление должно составлят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3,25-5,0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гс/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оверку редукционного клапана лучше всего проводить на специальном стенде, на котором через клапан можно подавать масло под давлением. При этом фиксируются моменты началь</w:t>
        <w:softHyphen/>
        <w:t>ного и полного открытия клапана. При давлен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гс/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едук</w:t>
        <w:softHyphen/>
        <w:t>ционный клапан должен быть за</w:t>
        <w:softHyphen/>
        <w:t>крыт, и допускается лишь выте</w:t>
        <w:softHyphen/>
        <w:t>кание отдельных капель из него; при давлен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6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гс/см клапан должен быть полностью открыт, и масло должно вытекать из него непрерывной струёй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FR1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caps/>
          <w:lang w:val="en-US"/>
        </w:rPr>
        <w:t>11.3.</w:t>
      </w:r>
      <w:r>
        <w:rPr>
          <w:rFonts w:eastAsia="Courier New Cyr" w:cs="Courier New Cyr" w:ascii="Courier New Cyr" w:hAnsi="Courier New Cyr"/>
          <w:caps/>
        </w:rPr>
        <w:t xml:space="preserve"> Проверка и ремонт масляного насоса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и недостаточной произво</w:t>
        <w:softHyphen/>
        <w:t>дительности или после длитель</w:t>
        <w:softHyphen/>
        <w:t>ной эксплуатации масляный на</w:t>
        <w:softHyphen/>
        <w:t>сос снимают и разбирают, все его детали промывают в керо</w:t>
        <w:softHyphen/>
        <w:t>сине и продувают сжатым возду</w:t>
        <w:softHyphen/>
        <w:t>хом. При наличии трещин в кор</w:t>
        <w:softHyphen/>
        <w:t>пусе или крышке насоса эти де</w:t>
        <w:softHyphen/>
        <w:t>тали заменяют новыми. После этого осматривают ведущую и ведомую шестерни насоса и при наличии значительного износа также заменяют их новыми. Уста</w:t>
        <w:softHyphen/>
        <w:t>новленные в корпусе насоса, обе шестерни должны легко враща</w:t>
        <w:softHyphen/>
        <w:t>ться рукой при прикладывании усилия к ведущему валику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Затем в обычных шестеренчатых насосах с наружным заце</w:t>
        <w:softHyphen/>
        <w:t>плением шестерен щупом проверяют зазор между корпусом на</w:t>
        <w:softHyphen/>
        <w:t>соса и зубьями последних (рис.79). В шестеренчатых насосах с внутренним зацеплением шестерен проверяется зазор между на</w:t>
        <w:softHyphen/>
        <w:t>ружным диаметром ведомой шестерни и расточкой в корпусе на</w:t>
        <w:softHyphen/>
        <w:t>соса (рис.80). Предельно допустимый зазор составляет, в зави</w:t>
        <w:softHyphen/>
        <w:t>симости от двигателя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22-0,2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; номинальны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 0,105-0,175 </w:t>
      </w:r>
      <w:r>
        <w:rPr>
          <w:rFonts w:eastAsia="Courier New Cyr" w:cs="Courier New Cyr" w:ascii="Courier New Cyr" w:hAnsi="Courier New Cyr"/>
          <w:sz w:val="28"/>
          <w:szCs w:val="28"/>
        </w:rPr>
        <w:t>мм.</w:t>
      </w:r>
    </w:p>
    <w:p>
      <w:pPr>
        <w:pStyle w:val="Normal"/>
        <w:spacing w:lineRule="auto" w:line="360"/>
        <w:ind w:firstLine="301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Для всех насосов проверяется зазор между зубьями шестерен (рис.81), который не должен превышат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2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С помощью линейки и щупа проверяется зазор между тор</w:t>
        <w:softHyphen/>
        <w:t>цами шестерен и плоскостью корпуса насоса (рис.82). Предельно допустимый зазор составляет, в зависимости от двигателя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15-0,2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, номинальны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 0,05-0,16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Для насосов с внутренним зацеплением шестерен проверяе</w:t>
        <w:softHyphen/>
        <w:t>тся зазор между наружным диаметром ведущей шестерни и кор</w:t>
        <w:softHyphen/>
        <w:t xml:space="preserve">пусом насоса (рис.83). Предельно допустимый зазор составляет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0,2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, номинальный, в зависимости от двигателя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 0,140-0,216 </w:t>
      </w:r>
      <w:r>
        <w:rPr>
          <w:rFonts w:eastAsia="Courier New Cyr" w:cs="Courier New Cyr" w:ascii="Courier New Cyr" w:hAnsi="Courier New Cyr"/>
          <w:sz w:val="28"/>
          <w:szCs w:val="28"/>
        </w:rPr>
        <w:t>м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У обычных шестеренчатых насосов измеряют диаметр шесте</w:t>
        <w:softHyphen/>
        <w:t>рен и определяют зазор между осью и ведомой шестерней, кото</w:t>
        <w:softHyphen/>
        <w:t>рый должен находиться в предела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017-0,057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 (предельно допустимы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 0,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), а также зазор между валиком насоса и отверстием в корпусе, который должен находиться в пределах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0,016-0,05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 (предельно допустимы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 0,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Крышка насоса при ее проверке в зоне прилегания шестерен не должна иметь уступов. Неплоскостность крышки допускается д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0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. В случае необходимости крышку фрезеруют или шлифуют; при этом максимальная толщина снимаемого слоя не должна превышат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Некоторые насосы имеют прокладку между корпусом и кры</w:t>
        <w:softHyphen/>
        <w:t>шкой. При ремонте такого насоса прокладка, изготовленная из паронита или картона (обычно толщин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), заменяется на новую. Применение лака, краски или других герметизирующих средств при установке прокладки, равно как и установка более толстой прокладки, не допускается, так как это приводит к сни</w:t>
        <w:softHyphen/>
        <w:t>жению производительности насоса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и ремонте насосов с шестеренчатым приводом от распре</w:t>
        <w:softHyphen/>
        <w:t>делительного вала необходимо произвести дополнительные из</w:t>
        <w:softHyphen/>
        <w:t>мерения: определяют износ зубьев ведомой шестерни привода насоса измерением толщины ее зубьев зубомером. При умень</w:t>
        <w:softHyphen/>
        <w:t>шении толщины более чем н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1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 от номинального размера шестерню необходимо заменить. Кроме этого, определяют зазор между опорной шайбой и торцем корпуса привода; величина за</w:t>
        <w:softHyphen/>
        <w:t>зора не должна превышать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2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 двигателях, имеющих привод масляного насоса типа "вал-шестерня", проверяют овальность втулок вала, их запрессовку в гнездах, а также совпадение смазочного отверстия во втулке с каналом в блоке цилиндров. Проворачивание втулок в блоке ци</w:t>
        <w:softHyphen/>
        <w:t>линдров не допускается. Также измеряют диаметры втулок и ва</w:t>
        <w:softHyphen/>
        <w:t>лика и определяют зазор между ними. Если он больш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1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, а также если имеются повреждения поверхностей этих деталей, втулки заменяют новыми. После запрессовки втулок их обра</w:t>
        <w:softHyphen/>
        <w:t>батывают развертками до получения надлежащего диаметр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ал привода масляного насоса не должен иметь повреждений опорных шеек, а шестерня вал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изуально заметного износа и выкрашивания зубье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Не допускается ослабление запрессовки и овальность втулки шестерни привода масляного насоса и распределителя зажига</w:t>
        <w:softHyphen/>
        <w:t>ния. Внутренняя поверхность втулки не должна иметь задир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Редукционный клапан при ремонте масляного насоса разби</w:t>
        <w:softHyphen/>
        <w:t>рается с промывкой растворителем его гнезда. На клапане и его гнезде не должно быть продольных рисок. Небольшие царапины и сколы плунжерных клапанов можно зашлифовать с помощью наждачной бумаги. В случае необходимости проверяют упругость пружины клапана. При нажатии на пружину с усилие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4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гс ее длина не должна уменьшиться более чем н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1-1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Более простым, но неточным методом проверки работоспосо</w:t>
        <w:softHyphen/>
        <w:t>бности редукционного клапана является проверка нажатием на пружину (шарик, плунжер) прутком из мягкого металла. Пружина (шарик, плунжер) должна перемещаться без помех с некоторым сопротивлением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Система вентиляции масляного картера двигателя в процессе эксплуатации автомобиля засоряется продуктами неполного сго</w:t>
        <w:softHyphen/>
        <w:t>рания топливно-воздушной смес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артерными газами. При ре</w:t>
        <w:softHyphen/>
        <w:t>монте двигателя необходимо отсоединить шланги, снять и разо</w:t>
        <w:softHyphen/>
        <w:t>брать пламегаситель, маслоотделитель, сетку и промыть их в ра</w:t>
        <w:softHyphen/>
        <w:t>створителе, бензине или керосин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FR1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caps/>
          <w:lang w:val="en-US"/>
        </w:rPr>
        <w:t>11.4.</w:t>
      </w:r>
      <w:r>
        <w:rPr>
          <w:rFonts w:eastAsia="Courier New Cyr" w:cs="Courier New Cyr" w:ascii="Courier New Cyr" w:hAnsi="Courier New Cyr"/>
          <w:caps/>
        </w:rPr>
        <w:t xml:space="preserve"> Проверка технического состояния датчика давления масла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На подавляющем большинстве двигателей имеется датчик да</w:t>
        <w:softHyphen/>
        <w:t>вления масла. По принципу действия это включатель с нормально замкнутыми контактами. При неработающем двигателе и вклю</w:t>
        <w:softHyphen/>
        <w:t>ченном зажигании напряжение от аккумулятора подается на кон</w:t>
        <w:softHyphen/>
        <w:t>трольную лампу аварийного давления масла, расположенную на панели приборов. После запуска двигателя создаваемое масля</w:t>
        <w:softHyphen/>
        <w:t>ным насосом давление масла воздействует на мембрану датчика, которая, прогибаясь, размыкает контакты и прерывает цепь пита</w:t>
        <w:softHyphen/>
        <w:t>ния контрольной лампы. Цепь прерывается при давлении в си</w:t>
        <w:softHyphen/>
        <w:t>стем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4-0,8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гс/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в зависимости от модели двигателя. Если давление падает ниже указанного значения, контакты датчика замыкаются и контрольная лампа загорается. Для проверки дат</w:t>
        <w:softHyphen/>
        <w:t>чика можно применить следующую методику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Отсоединить ра</w:t>
        <w:softHyphen/>
        <w:t>зъем от датчика и с помощью омметра прове</w:t>
        <w:softHyphen/>
        <w:t>рить наличие контакта между выводом дат</w:t>
        <w:softHyphen/>
        <w:t>чика и "массой" (рис.84). При неработающем двигателе и включенном за</w:t>
        <w:softHyphen/>
        <w:t>жигании цепь должна быть за</w:t>
        <w:softHyphen/>
        <w:t>мкнута, т.е. ом</w:t>
        <w:softHyphen/>
        <w:t>метр должен по</w:t>
        <w:softHyphen/>
        <w:t>казывать нуле</w:t>
        <w:softHyphen/>
        <w:t>вое сопротивление, а при работающем двигател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зомкнута, т.е. омметр должен показывать "бесконечное" сопротивление. 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Если датчик снят, его работоспособность можно проверить следующим образом. К выводу датчика и его корпусу подсоеди</w:t>
        <w:softHyphen/>
        <w:t>няется омметр, в масляное отверстие датчика вставляется отре</w:t>
        <w:softHyphen/>
        <w:t>зок проволоки и слегка надавливается на мембрану. При нажатии цепь должна прерываться. Вместо проволоки можно создать да</w:t>
        <w:softHyphen/>
        <w:t>вление сжатым воздухом, однако оно не должно быть слишком высоким, иначе возможно повреждение мембраны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FR1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caps/>
          <w:lang w:val="en-US"/>
        </w:rPr>
        <w:t>11.5.</w:t>
      </w:r>
      <w:r>
        <w:rPr>
          <w:rFonts w:eastAsia="Courier New Cyr" w:cs="Courier New Cyr" w:ascii="Courier New Cyr" w:hAnsi="Courier New Cyr"/>
          <w:caps/>
        </w:rPr>
        <w:t xml:space="preserve"> Замена масла</w:t>
      </w:r>
    </w:p>
    <w:p>
      <w:pPr>
        <w:pStyle w:val="Normal"/>
        <w:spacing w:lineRule="auto" w:line="360" w:before="60" w:after="0"/>
        <w:ind w:left="8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сле ремонта системы смазки ее необходимо заполнить све</w:t>
        <w:softHyphen/>
        <w:t>жим маслом, подходящим для данного двигател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Замена масла в двигателе является плановой работой техни</w:t>
        <w:softHyphen/>
        <w:t>ческого обслуживания и должна производиться примерно через кажды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0.00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м пробега автомобиля или один раз в год (для каждого двигателя периодичность замены различна). В случае применения минеральных масел сроки замены могут быть увели</w:t>
        <w:softHyphen/>
        <w:t>чены. При эксплуатации автомобиля по пыльным дорогам, в сельской местности, с прицепом, при спортивной манере вожде</w:t>
        <w:softHyphen/>
        <w:t>ния (с резкими троганиями с места и резкими торможениями) масло рекомендуется заменять чаще (примерно чере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500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м пробега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Многие современные автомобили имеют индикатор загря</w:t>
        <w:softHyphen/>
        <w:t>зненности моторного масла, и замену масла в таком случае мо</w:t>
        <w:softHyphen/>
        <w:t>жно производить при загорании соответствующей лампы (свето-диода) на панели прибор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Отработавшее масло сливают из системы смазки на прогре</w:t>
        <w:softHyphen/>
        <w:t>том двигателе, так как в этом случае оно сливается быстрее, бо</w:t>
        <w:softHyphen/>
        <w:t>лее полно и вместе с ним из системы удаляется большее количе</w:t>
        <w:softHyphen/>
        <w:t>ство загрязнений. Как правило, при замене масла также заме</w:t>
        <w:softHyphen/>
        <w:t xml:space="preserve">няют и масляный фильтр. Это делается не только по причине его загрязненности, но и в связи с тем, что в фильтре остается до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0,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 загрязненного масл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Через одну замену масляного фильтра рекомендуется заме</w:t>
        <w:softHyphen/>
        <w:t>нять и воздушный фильтр, а при каждой замене масл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ойлочную накладку фильтр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еред заливкой све</w:t>
        <w:softHyphen/>
        <w:t>жего масла систему сма</w:t>
        <w:softHyphen/>
        <w:t>зки необходимо промыть. Несмотря на то, что суще</w:t>
        <w:softHyphen/>
        <w:t>ствуют различные реко</w:t>
        <w:softHyphen/>
        <w:t>мендации по срокам промывки (от промывки при каждой замене масла до промывки через три замены), с целью увеличения долговечности двигателя рекомендуется промывать систему при каждой замене масла. Делается это следующим образом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сле слива отработавшего масла, не снимая масляный фильтр, в двигатель заливают специальное промывочное масло (из отечественных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НИИНП-ФД, МПС-1, МПТ-2М и т.п.). При отсутствии такого масла можно использовать смесь, состоящую и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50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торного масла 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50%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изельного топлива, или мало</w:t>
        <w:softHyphen/>
        <w:t>вязкое масло типа веретенного. Для промывки также можно за</w:t>
        <w:softHyphen/>
        <w:t>ливать свежее моторное масло с последующим его сливом и отстоем в течение суток для возможности дальнейшего исполь</w:t>
        <w:softHyphen/>
        <w:t>зовани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омывочное масло заливается до отметк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"MIN"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масло-мерном щупе. Затем запускают двигатель, оставляют его рабо</w:t>
        <w:softHyphen/>
        <w:t>тать окол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ут, потом заглушают двигатель и сливают промывочное масло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 окончании промывки снимают масляный фильтр. Если фильтр не отворачивается вручную, необходимо использовать специальный ключ или приспособление (рис.85). В случае отсу</w:t>
        <w:softHyphen/>
        <w:t>тствия приспособления можно использовать старую велосипе</w:t>
        <w:softHyphen/>
        <w:t>дную или мотоциклетную цепь, обернув ею фильтр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еред заменой масляного фильтра необходимо протереть чи</w:t>
        <w:softHyphen/>
        <w:t>стой ветошью место его установки и смазать резиновую прокла</w:t>
        <w:softHyphen/>
        <w:t>дку фильтра свежим моторным маслом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Новый фильтр следует вворачивать вручную, без применения дополнительных приспособлений, иначе можно повредить про</w:t>
        <w:softHyphen/>
        <w:t>кладку, и тогда в этом месте возникнет утечка масл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сле замены фильтра в двигатель заливается свежее масло до середины между отметкам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"MIN"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"МАХ". Затем запускают двигатель и оставляют его работать на минимальных оборотах примерн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уту. После выключения двигателя, выждав неко</w:t>
        <w:softHyphen/>
        <w:t>торое время, чтобы все масло стекло в масляный картер, прове</w:t>
        <w:softHyphen/>
        <w:t>ряют уровень масла и при необходимости доливают его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headerReference w:type="default" r:id="rId4"/>
      <w:type w:val="nextPage"/>
      <w:pgSz w:w="11906" w:h="16817"/>
      <w:pgMar w:left="1418" w:right="851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59"/>
      <w:ind w:left="200" w:hanging="0"/>
      <w:jc w:val="center"/>
    </w:pPr>
    <w:rPr>
      <w:rFonts w:ascii="Arial Cyr" w:hAnsi="Arial Cyr" w:eastAsia="Arial Cyr" w:cs="Arial Cyr"/>
      <w:b/>
      <w:bCs/>
      <w:color w:val="auto"/>
      <w:sz w:val="28"/>
      <w:szCs w:val="28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6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7:10:00Z</dcterms:created>
  <dc:creator>������� �������� ������</dc:creator>
  <dc:description/>
  <dc:language>en-US</dc:language>
  <cp:lastModifiedBy>������� �������� ������</cp:lastModifiedBy>
  <cp:lastPrinted>1999-05-29T18:25:00Z</cp:lastPrinted>
  <dcterms:modified xsi:type="dcterms:W3CDTF">1999-05-29T18:48:00Z</dcterms:modified>
  <cp:revision>7</cp:revision>
  <dc:subject/>
  <dc:title/>
</cp:coreProperties>
</file>