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tabs>
          <w:tab w:val="clear" w:pos="720"/>
          <w:tab w:val="left" w:pos="2127" w:leader="none"/>
        </w:tabs>
        <w:bidi w:val="0"/>
        <w:spacing w:lineRule="auto" w:line="360" w:before="320" w:after="0"/>
        <w:jc w:val="both"/>
        <w:rPr/>
      </w:pPr>
      <w:r>
        <w:rPr>
          <w:b/>
          <w:sz w:val="28"/>
        </w:rPr>
        <w:t xml:space="preserve">2.3.    </w:t>
      </w:r>
      <w:r>
        <w:rPr>
          <w:b/>
          <w:smallCaps/>
          <w:sz w:val="28"/>
        </w:rPr>
        <w:t>ВЛИЯНИЕ УСЛОВИЙ ЭКСПЛУАТАЦИИ НА</w:t>
      </w:r>
      <w:r>
        <w:rPr>
          <w:b/>
          <w:sz w:val="28"/>
        </w:rPr>
        <w:t xml:space="preserve"> ИЗМЕНЕНИЕ ТЕХНИ-ЧЕСКОГО СОСТОЯНИЯ АВТОМОБИЛЕЙ</w:t>
      </w:r>
    </w:p>
    <w:p>
      <w:pPr>
        <w:pStyle w:val="2"/>
        <w:bidi w:val="0"/>
        <w:spacing w:lineRule="auto" w:line="360"/>
        <w:ind w:firstLine="200"/>
        <w:rPr/>
      </w:pPr>
      <w:r>
        <w:rPr/>
        <w:t xml:space="preserve">        </w:t>
      </w:r>
      <w:r>
        <w:rPr/>
        <w:t>Условия эксплуатации, при кото</w:t>
        <w:softHyphen/>
        <w:t>рых используется автомобиль, влия</w:t>
        <w:softHyphen/>
        <w:t>ют на режимы работы агрегатов и деталей, ускоряя или замедляя изме</w:t>
        <w:softHyphen/>
        <w:t>нение параметров их технического состояния. В ра</w:t>
      </w:r>
      <w:bookmarkStart w:id="0" w:name="OCRUncertain094"/>
      <w:r>
        <w:rPr/>
        <w:t>з</w:t>
      </w:r>
      <w:bookmarkEnd w:id="0"/>
      <w:r>
        <w:rPr/>
        <w:t>ных условиях экс</w:t>
        <w:softHyphen/>
        <w:t>плуатации реализуемые значения по</w:t>
        <w:softHyphen/>
        <w:t>казателей надежности автомобилей будут различаться, что скажется и на показателях эффективности тех</w:t>
        <w:softHyphen/>
        <w:t>нической эксплуатации. Учет условий эксплуатации необходим при опреде</w:t>
        <w:softHyphen/>
        <w:t>лении потребности в ресурсах (пер</w:t>
        <w:softHyphen/>
        <w:t>сонал, производственно-техническая база, запасные части и материалы). При эксплуатации автомобилей раз</w:t>
        <w:softHyphen/>
        <w:t>личают: дорожные условия; условия движения; природно-климатические и сезонные условия; транспортные условия (или условия перевозки)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i/>
          <w:sz w:val="28"/>
        </w:rPr>
        <w:t>Дорожные условия</w:t>
      </w:r>
      <w:r>
        <w:rPr>
          <w:sz w:val="28"/>
        </w:rPr>
        <w:t xml:space="preserve"> определяют режим работы автомобиля. Они ха</w:t>
        <w:softHyphen/>
        <w:t>рактеризуются технической катего</w:t>
        <w:softHyphen/>
        <w:t>рией дороги (всего пять категорий), видом и качеством дорожного покры</w:t>
        <w:softHyphen/>
        <w:t>тия, опред</w:t>
      </w:r>
      <w:bookmarkStart w:id="1" w:name="OCRUncertain095"/>
      <w:r>
        <w:rPr>
          <w:sz w:val="28"/>
        </w:rPr>
        <w:t>е</w:t>
      </w:r>
      <w:bookmarkEnd w:id="1"/>
      <w:r>
        <w:rPr>
          <w:sz w:val="28"/>
        </w:rPr>
        <w:t>ляющих сопротивление движению автомобиля (табл.</w:t>
      </w:r>
      <w:r>
        <w:rPr>
          <w:sz w:val="28"/>
          <w:lang w:val="en-US"/>
        </w:rPr>
        <w:t xml:space="preserve"> 2.3), </w:t>
      </w:r>
      <w:r>
        <w:rPr>
          <w:sz w:val="28"/>
        </w:rPr>
        <w:t>элементами дороги в плане и про</w:t>
        <w:softHyphen/>
        <w:t>филе (шириной дороги, радиусами закруглений, уклоном подъемов и спусков). В свою очередь, режим ра</w:t>
        <w:softHyphen/>
        <w:t>боты автомобиля влияет на надеж</w:t>
        <w:softHyphen/>
        <w:t>ность и другие свойства автомобиля и его агрегатов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И</w:t>
      </w:r>
      <w:bookmarkStart w:id="2" w:name="OCRUncertain096"/>
      <w:r>
        <w:rPr>
          <w:sz w:val="28"/>
        </w:rPr>
        <w:t>з</w:t>
      </w:r>
      <w:bookmarkEnd w:id="2"/>
      <w:r>
        <w:rPr>
          <w:sz w:val="28"/>
        </w:rPr>
        <w:t>нос и разрушение дорожного по</w:t>
        <w:softHyphen/>
        <w:t xml:space="preserve">крытия, по данным </w:t>
      </w:r>
      <w:bookmarkStart w:id="3" w:name="OCRUncertain097"/>
      <w:r>
        <w:rPr>
          <w:sz w:val="28"/>
        </w:rPr>
        <w:t>ИКТП,</w:t>
      </w:r>
      <w:bookmarkEnd w:id="3"/>
      <w:r>
        <w:rPr>
          <w:sz w:val="28"/>
        </w:rPr>
        <w:t xml:space="preserve"> сокраща</w:t>
        <w:softHyphen/>
        <w:t>ют надежность автомобиля на</w:t>
      </w:r>
      <w:r>
        <w:rPr>
          <w:sz w:val="28"/>
          <w:lang w:val="en-US"/>
        </w:rPr>
        <w:t xml:space="preserve"> 14-33%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bookmarkStart w:id="4" w:name="BITSoft"/>
      <w:bookmarkEnd w:id="4"/>
      <w:r>
        <w:rPr>
          <w:i/>
          <w:sz w:val="28"/>
        </w:rPr>
        <w:t>Условия движения</w:t>
      </w:r>
      <w:r>
        <w:rPr>
          <w:sz w:val="28"/>
        </w:rPr>
        <w:t xml:space="preserve"> характеризуют</w:t>
        <w:softHyphen/>
        <w:t>ся влиянием внешних факторов на режим движения и, следовательно, на режим работы автомобиля и его агрегатов. Так, режимы работы гру</w:t>
        <w:softHyphen/>
        <w:t>зовых автомобилей при интенсивном городском движении отличаются от режимов работы на загородных до</w:t>
        <w:softHyphen/>
        <w:t>рогах (при одинаковом покрытии) следующим образом: скорость в 1-м случае больше на</w:t>
      </w:r>
      <w:r>
        <w:rPr>
          <w:sz w:val="28"/>
          <w:lang w:val="en-US"/>
        </w:rPr>
        <w:t xml:space="preserve"> 50—52 </w:t>
      </w:r>
      <w:bookmarkStart w:id="5" w:name="OCRUncertain001"/>
      <w:r>
        <w:rPr>
          <w:i/>
          <w:sz w:val="28"/>
          <w:lang w:val="en-US"/>
        </w:rPr>
        <w:t>%,</w:t>
      </w:r>
      <w:bookmarkEnd w:id="5"/>
      <w:r>
        <w:rPr>
          <w:sz w:val="28"/>
        </w:rPr>
        <w:t xml:space="preserve"> средняя частота вращения коленчатого вала больше на</w:t>
      </w:r>
      <w:r>
        <w:rPr>
          <w:sz w:val="28"/>
          <w:lang w:val="en-US"/>
        </w:rPr>
        <w:t xml:space="preserve"> 130—136 </w:t>
      </w:r>
      <w:bookmarkStart w:id="6" w:name="OCRUncertain002"/>
      <w:r>
        <w:rPr>
          <w:i/>
          <w:sz w:val="28"/>
          <w:lang w:val="en-US"/>
        </w:rPr>
        <w:t>%,</w:t>
      </w:r>
      <w:bookmarkEnd w:id="6"/>
      <w:r>
        <w:rPr>
          <w:sz w:val="28"/>
        </w:rPr>
        <w:t xml:space="preserve"> число пере</w:t>
        <w:softHyphen/>
        <w:t>ключения передач больше в</w:t>
      </w:r>
      <w:r>
        <w:rPr>
          <w:sz w:val="28"/>
          <w:lang w:val="en-US"/>
        </w:rPr>
        <w:t xml:space="preserve"> 3— 3,5</w:t>
      </w:r>
      <w:r>
        <w:rPr>
          <w:sz w:val="28"/>
        </w:rPr>
        <w:t xml:space="preserve"> раза, удельная работа трения тормозных механизмов больше в </w:t>
      </w:r>
      <w:r>
        <w:rPr>
          <w:sz w:val="28"/>
          <w:lang w:val="en-US"/>
        </w:rPr>
        <w:t>8—8,5</w:t>
      </w:r>
      <w:r>
        <w:rPr>
          <w:sz w:val="28"/>
        </w:rPr>
        <w:t xml:space="preserve"> раза, пробег при криволиней</w:t>
        <w:softHyphen/>
        <w:t xml:space="preserve">ной траектории движения больше в </w:t>
      </w:r>
      <w:r>
        <w:rPr>
          <w:sz w:val="28"/>
          <w:lang w:val="en-US"/>
        </w:rPr>
        <w:t>3—3,6</w:t>
      </w:r>
      <w:r>
        <w:rPr>
          <w:sz w:val="28"/>
        </w:rPr>
        <w:t xml:space="preserve"> раза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i/>
          <w:sz w:val="28"/>
        </w:rPr>
        <w:t>Условия перевозки</w:t>
      </w:r>
      <w:r>
        <w:rPr>
          <w:sz w:val="28"/>
        </w:rPr>
        <w:t xml:space="preserve"> наряду со ско</w:t>
        <w:softHyphen/>
        <w:t>ростью движения характеризуются длиной груженой ездки</w:t>
      </w:r>
      <w:r>
        <w:rPr>
          <w:sz w:val="28"/>
          <w:lang w:val="en-US"/>
        </w:rPr>
        <w:t xml:space="preserve"> l</w:t>
      </w:r>
      <w:bookmarkStart w:id="7" w:name="OCRUncertain003"/>
      <w:r>
        <w:rPr>
          <w:sz w:val="28"/>
          <w:lang w:val="en-US"/>
        </w:rPr>
        <w:t>,</w:t>
      </w:r>
      <w:bookmarkEnd w:id="7"/>
      <w:r>
        <w:rPr>
          <w:sz w:val="28"/>
        </w:rPr>
        <w:t xml:space="preserve"> коэффи</w:t>
        <w:softHyphen/>
        <w:t>циентом использования пробега В</w:t>
      </w:r>
      <w:bookmarkStart w:id="8" w:name="OCRUncertain004"/>
      <w:r>
        <w:rPr>
          <w:sz w:val="28"/>
        </w:rPr>
        <w:t xml:space="preserve">, </w:t>
      </w:r>
      <w:bookmarkEnd w:id="8"/>
      <w:r>
        <w:rPr>
          <w:sz w:val="28"/>
        </w:rPr>
        <w:t>коэффициентом использования гру</w:t>
        <w:softHyphen/>
        <w:t xml:space="preserve">зоподъемности </w:t>
      </w:r>
      <w:r>
        <w:rPr>
          <w:i/>
          <w:sz w:val="28"/>
        </w:rPr>
        <w:t>у,</w:t>
      </w:r>
      <w:r>
        <w:rPr>
          <w:sz w:val="28"/>
        </w:rPr>
        <w:t xml:space="preserve"> коэффициентом использования прицепов </w:t>
      </w:r>
      <w:r>
        <w:rPr>
          <w:i/>
          <w:sz w:val="28"/>
        </w:rPr>
        <w:t>Кар,</w:t>
      </w:r>
      <w:r>
        <w:rPr>
          <w:sz w:val="28"/>
        </w:rPr>
        <w:t xml:space="preserve"> родом перевозимого груза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Выделяются также три группы ус</w:t>
        <w:softHyphen/>
        <w:t>ловий движения:</w:t>
      </w:r>
      <w:r>
        <w:rPr>
          <w:sz w:val="28"/>
          <w:lang w:val="en-US"/>
        </w:rPr>
        <w:t xml:space="preserve"> у1 —</w:t>
      </w:r>
      <w:r>
        <w:rPr>
          <w:sz w:val="28"/>
        </w:rPr>
        <w:t xml:space="preserve"> за пределами пригородной зоны; У</w:t>
      </w:r>
      <w:r>
        <w:rPr>
          <w:i/>
          <w:sz w:val="28"/>
        </w:rPr>
        <w:t>2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в малых городах с числом жителей менее </w:t>
      </w:r>
      <w:r>
        <w:rPr>
          <w:sz w:val="28"/>
          <w:lang w:val="en-US"/>
        </w:rPr>
        <w:t>100</w:t>
      </w:r>
      <w:r>
        <w:rPr>
          <w:sz w:val="28"/>
        </w:rPr>
        <w:t xml:space="preserve"> тыс. чел. и в пригородной зоне: </w:t>
      </w:r>
      <w:r>
        <w:rPr>
          <w:sz w:val="28"/>
          <w:lang w:val="en-US"/>
        </w:rPr>
        <w:t>У3 —</w:t>
      </w:r>
      <w:r>
        <w:rPr>
          <w:sz w:val="28"/>
        </w:rPr>
        <w:t xml:space="preserve"> в больших городах с числом жителей свыше</w:t>
      </w:r>
      <w:r>
        <w:rPr>
          <w:sz w:val="28"/>
          <w:lang w:val="en-US"/>
        </w:rPr>
        <w:t xml:space="preserve"> 100</w:t>
      </w:r>
      <w:r>
        <w:rPr>
          <w:sz w:val="28"/>
        </w:rPr>
        <w:t xml:space="preserve"> тыс. чел. Совокупное влияние в реальной эксплуатации возможных сочетаний названных условий, а также рельефа местности уч</w:t>
      </w:r>
      <w:bookmarkStart w:id="9" w:name="OCRUncertain005"/>
      <w:r>
        <w:rPr>
          <w:sz w:val="28"/>
        </w:rPr>
        <w:t>и</w:t>
      </w:r>
      <w:bookmarkEnd w:id="9"/>
      <w:r>
        <w:rPr>
          <w:sz w:val="28"/>
        </w:rPr>
        <w:t>тывается поправочны</w:t>
        <w:softHyphen/>
        <w:t>ми коэффициентами на нормативы показателей надежности технической эксплуатации для пяти категорий условий эксплуатации (табл.</w:t>
      </w:r>
      <w:r>
        <w:rPr>
          <w:sz w:val="28"/>
          <w:lang w:val="en-US"/>
        </w:rPr>
        <w:t xml:space="preserve"> 2.4).</w:t>
      </w:r>
      <w:r>
        <w:rPr>
          <w:sz w:val="28"/>
        </w:rPr>
        <w:t>Оценка влияния наиболее важных параметров условий эксплуатации на эксплуатационную надежность авто</w:t>
        <w:softHyphen/>
        <w:t>мобилей приведена в табл.</w:t>
      </w:r>
      <w:r>
        <w:rPr>
          <w:sz w:val="28"/>
          <w:lang w:val="en-US"/>
        </w:rPr>
        <w:t xml:space="preserve"> 2.5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Характерно, что значение факто</w:t>
        <w:softHyphen/>
        <w:t>ров, определяющих категорию экс</w:t>
        <w:softHyphen/>
        <w:t>плуатации, составляет</w:t>
      </w:r>
      <w:r>
        <w:rPr>
          <w:sz w:val="28"/>
          <w:lang w:val="en-US"/>
        </w:rPr>
        <w:t xml:space="preserve"> 70—77 </w:t>
      </w:r>
      <w:bookmarkStart w:id="10" w:name="OCRUncertain006"/>
      <w:r>
        <w:rPr>
          <w:i/>
          <w:sz w:val="28"/>
          <w:lang w:val="en-US"/>
        </w:rPr>
        <w:t>%,</w:t>
      </w:r>
      <w:bookmarkEnd w:id="10"/>
      <w:r>
        <w:rPr>
          <w:sz w:val="28"/>
        </w:rPr>
        <w:t xml:space="preserve"> а условия перевозок</w:t>
      </w:r>
      <w:r>
        <w:rPr>
          <w:sz w:val="28"/>
          <w:lang w:val="en-US"/>
        </w:rPr>
        <w:t xml:space="preserve"> — 23—30 </w:t>
      </w:r>
      <w:bookmarkStart w:id="11" w:name="OCRUncertain007"/>
      <w:r>
        <w:rPr>
          <w:i/>
          <w:sz w:val="28"/>
          <w:lang w:val="en-US"/>
        </w:rPr>
        <w:t>%,</w:t>
      </w:r>
      <w:bookmarkEnd w:id="11"/>
      <w:r>
        <w:rPr>
          <w:sz w:val="28"/>
        </w:rPr>
        <w:t xml:space="preserve"> что и определяет систему корректирова</w:t>
        <w:softHyphen/>
        <w:t xml:space="preserve">ния, т. </w:t>
      </w:r>
      <w:bookmarkStart w:id="12" w:name="OCRUncertain008"/>
      <w:r>
        <w:rPr>
          <w:sz w:val="28"/>
        </w:rPr>
        <w:t>е.</w:t>
      </w:r>
      <w:bookmarkEnd w:id="12"/>
      <w:r>
        <w:rPr>
          <w:sz w:val="28"/>
        </w:rPr>
        <w:t xml:space="preserve"> изменения нормативов </w:t>
      </w:r>
      <w:bookmarkStart w:id="13" w:name="OCRUncertain009"/>
      <w:r>
        <w:rPr>
          <w:sz w:val="28"/>
        </w:rPr>
        <w:t>ТЭА,</w:t>
      </w:r>
      <w:bookmarkEnd w:id="13"/>
      <w:r>
        <w:rPr>
          <w:sz w:val="28"/>
        </w:rPr>
        <w:t xml:space="preserve"> принятую на автомобильном транспорте нашей страны. Категория условий эксплуатации, объективно одинаковая для всех автомобилей, является основой для ресурсного корректирования нормативов, а дру</w:t>
        <w:softHyphen/>
        <w:t>гие условия, специфические для каж</w:t>
        <w:softHyphen/>
        <w:t xml:space="preserve">дого </w:t>
      </w:r>
      <w:bookmarkStart w:id="14" w:name="OCRUncertain010"/>
      <w:r>
        <w:rPr>
          <w:sz w:val="28"/>
        </w:rPr>
        <w:t>АТП,</w:t>
      </w:r>
      <w:bookmarkEnd w:id="14"/>
      <w:r>
        <w:rPr>
          <w:sz w:val="28"/>
        </w:rPr>
        <w:t xml:space="preserve"> учитываются при опера</w:t>
        <w:softHyphen/>
        <w:t>тивном корректировании нормативов (см. также гл.</w:t>
      </w:r>
      <w:r>
        <w:rPr>
          <w:sz w:val="28"/>
          <w:lang w:val="en-US"/>
        </w:rPr>
        <w:t xml:space="preserve"> 3)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bookmarkStart w:id="15" w:name="OCRUncertain011"/>
      <w:r>
        <w:rPr>
          <w:i/>
          <w:sz w:val="28"/>
        </w:rPr>
        <w:t>Природно-климатические</w:t>
      </w:r>
      <w:bookmarkEnd w:id="15"/>
      <w:r>
        <w:rPr>
          <w:i/>
          <w:sz w:val="28"/>
        </w:rPr>
        <w:t xml:space="preserve"> условия </w:t>
      </w:r>
      <w:r>
        <w:rPr>
          <w:sz w:val="28"/>
        </w:rPr>
        <w:t>характеризуются температурой окру</w:t>
        <w:softHyphen/>
        <w:t>жающего воздуха, влажностью, вет</w:t>
        <w:softHyphen/>
        <w:t>ровой нагрузкой, уровнем солнечной радиации и некоторыми другими па</w:t>
        <w:softHyphen/>
        <w:t>раметрами. Природно-климатические условия влияют на тепловые и дру</w:t>
        <w:softHyphen/>
        <w:t>гие режимы работы агрегатов и со</w:t>
        <w:softHyphen/>
        <w:t>ответственно на их техническое со</w:t>
        <w:softHyphen/>
        <w:t xml:space="preserve">стояние и надежность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Интенсивность изнашивания агре</w:t>
        <w:softHyphen/>
        <w:t>гатов автомобиля и, как следствие, общее количество отказов, отнесен</w:t>
        <w:softHyphen/>
        <w:t>ных к пробегу (рис</w:t>
      </w:r>
      <w:r>
        <w:rPr>
          <w:sz w:val="28"/>
          <w:lang w:val="en-US"/>
        </w:rPr>
        <w:t xml:space="preserve"> 2.5.),</w:t>
      </w:r>
      <w:r>
        <w:rPr>
          <w:sz w:val="28"/>
        </w:rPr>
        <w:t xml:space="preserve"> в зависи</w:t>
        <w:softHyphen/>
        <w:t>мости от средней температуры окру</w:t>
        <w:softHyphen/>
        <w:t>жающего воздуха изменяются по кривой, имеющей минимум, соответ</w:t>
        <w:softHyphen/>
        <w:t xml:space="preserve">ствующий оптимальной температуре окружающего воздуха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Рис.2.5. Влияние температуры окружающего воздуха на изменение общего числа отказов автомобилей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Соответственно и для каждого агрегата су</w:t>
        <w:softHyphen/>
        <w:t>ществует оптимальный тепловой режим. Например, минимальный износ двигателя соответствует температуре охлаждающей жидкости</w:t>
      </w:r>
      <w:r>
        <w:rPr>
          <w:sz w:val="28"/>
          <w:lang w:val="en-US"/>
        </w:rPr>
        <w:t xml:space="preserve"> 70—90</w:t>
      </w:r>
      <w:r>
        <w:rPr>
          <w:sz w:val="28"/>
        </w:rPr>
        <w:t xml:space="preserve"> °С (рис</w:t>
      </w:r>
      <w:r>
        <w:rPr>
          <w:sz w:val="28"/>
          <w:lang w:val="en-US"/>
        </w:rPr>
        <w:t xml:space="preserve"> 2.6)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lang w:val="en-US"/>
        </w:rPr>
      </w:pPr>
      <w:r>
        <w:rPr>
          <w:sz w:val="28"/>
          <w:lang w:val="en-US"/>
        </w:rPr>
        <w:t>Рис.2.6. Зависимость относительной скорости изнашивания цилиндров карбюраторного и дизельного двигателей от температуры охлаждающей жидкости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 низких температурах окружающего воздуха тепловой ре</w:t>
        <w:softHyphen/>
        <w:t>жим нарушается, возрастают пуско</w:t>
        <w:softHyphen/>
        <w:t>вые износы, являющиеся следствием неудовлетворительной смазки по</w:t>
        <w:softHyphen/>
        <w:t>верхностей трения.</w:t>
      </w:r>
      <w:r>
        <w:rPr>
          <w:sz w:val="28"/>
          <w:lang w:val="en-US"/>
        </w:rPr>
        <w:t xml:space="preserve">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Более быстрому охлаждению агре</w:t>
        <w:softHyphen/>
        <w:t>гатов автомобиля способствует ве</w:t>
        <w:softHyphen/>
        <w:t>тер. По данным проф. Л. Г. Резника, темп охлаждения масел и жидкостей основных агрегатов неподвижного автомобиля при увеличении скорости ветра до</w:t>
      </w:r>
      <w:r>
        <w:rPr>
          <w:sz w:val="28"/>
          <w:lang w:val="en-US"/>
        </w:rPr>
        <w:t xml:space="preserve"> 10—12</w:t>
      </w:r>
      <w:r>
        <w:rPr>
          <w:sz w:val="28"/>
        </w:rPr>
        <w:t xml:space="preserve"> м/с увеличивается по сравнению с безветрием в</w:t>
      </w:r>
      <w:r>
        <w:rPr>
          <w:sz w:val="28"/>
          <w:lang w:val="en-US"/>
        </w:rPr>
        <w:t xml:space="preserve"> 2,5— 3</w:t>
      </w:r>
      <w:r>
        <w:rPr>
          <w:sz w:val="28"/>
        </w:rPr>
        <w:t xml:space="preserve"> раза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Применяемая в СССР классифика</w:t>
        <w:softHyphen/>
        <w:t>ция согласно ГОСТ</w:t>
      </w:r>
      <w:r>
        <w:rPr>
          <w:sz w:val="28"/>
          <w:lang w:val="en-US"/>
        </w:rPr>
        <w:t xml:space="preserve"> 16350—80</w:t>
      </w:r>
      <w:r>
        <w:rPr>
          <w:sz w:val="28"/>
        </w:rPr>
        <w:t xml:space="preserve"> пред</w:t>
        <w:softHyphen/>
        <w:t>усматривает выделение нескольких климатических районов: умеренно</w:t>
        <w:softHyphen/>
        <w:t>го, очень холодного, холодного, уме</w:t>
        <w:softHyphen/>
        <w:t>ренно холодного, жаркого сухо</w:t>
        <w:softHyphen/>
        <w:t>го, очень жаркого сухого и др. (см прил.</w:t>
      </w:r>
      <w:r>
        <w:rPr>
          <w:sz w:val="28"/>
          <w:lang w:val="en-US"/>
        </w:rPr>
        <w:t xml:space="preserve"> 1)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 </w:t>
      </w:r>
      <w:r>
        <w:rPr>
          <w:i/>
          <w:sz w:val="28"/>
        </w:rPr>
        <w:t>Сезонные условия</w:t>
      </w:r>
      <w:r>
        <w:rPr>
          <w:sz w:val="28"/>
        </w:rPr>
        <w:t xml:space="preserve"> связаны с коле</w:t>
        <w:softHyphen/>
        <w:t>баниями температуры окружающего воздуха, изменением дорожных усло</w:t>
        <w:softHyphen/>
        <w:t>вий по времени года, с появлением ряда дополнительных факторов, влия</w:t>
        <w:softHyphen/>
        <w:t>ющих на интенсивность изменения параметров технического состояния автомобилей, например пыли летом, влаги и грязи осенью и весной (табл.</w:t>
      </w:r>
      <w:r>
        <w:rPr>
          <w:sz w:val="28"/>
          <w:lang w:val="en-US"/>
        </w:rPr>
        <w:t xml:space="preserve"> 2.6)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i/>
          <w:sz w:val="28"/>
        </w:rPr>
        <w:t xml:space="preserve">Агрессивность окружающей среды </w:t>
      </w:r>
      <w:r>
        <w:rPr>
          <w:sz w:val="28"/>
        </w:rPr>
        <w:t>связана с повышенной коррозионной активностью воздуха, свойственной ряду прибрежных морских районов. Такие условия вызывают интенсив</w:t>
        <w:softHyphen/>
        <w:t>ную коррозию деталей автомобиля, увеличивая трудоемкость ТО и ТР и потребность в запасных частях около</w:t>
      </w:r>
      <w:r>
        <w:rPr>
          <w:sz w:val="28"/>
          <w:lang w:val="en-US"/>
        </w:rPr>
        <w:t xml:space="preserve"> 10 </w:t>
      </w:r>
      <w:r>
        <w:rPr>
          <w:i/>
          <w:sz w:val="28"/>
          <w:lang w:val="en-US"/>
        </w:rPr>
        <w:t>%.</w:t>
      </w:r>
      <w:r>
        <w:rPr>
          <w:sz w:val="28"/>
        </w:rPr>
        <w:t xml:space="preserve"> При этом ресурс автомо</w:t>
        <w:softHyphen/>
        <w:t>биля и периодичность ТО также со</w:t>
        <w:softHyphen/>
        <w:t>кращаются (см. прил.</w:t>
      </w:r>
      <w:r>
        <w:rPr>
          <w:sz w:val="28"/>
          <w:lang w:val="en-US"/>
        </w:rPr>
        <w:t xml:space="preserve"> 1).</w:t>
      </w:r>
      <w:r>
        <w:rPr>
          <w:sz w:val="28"/>
        </w:rPr>
        <w:t xml:space="preserve"> Агрессив</w:t>
        <w:softHyphen/>
        <w:t xml:space="preserve">ной окружающей средой является для автомобиля и химический груз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Из перечисленных условий сезон</w:t>
        <w:softHyphen/>
        <w:t>ные и климатические действуют на все автомобили, расположенные в данном регионе, дорожные однознач</w:t>
        <w:softHyphen/>
        <w:t>но определяются дорогой, а условия движения и перевозки подвержены значительной вариации не только в регионе или на дороге, но и для различных автомобилей одного АТП, например для автобусов, работаю</w:t>
        <w:softHyphen/>
        <w:t xml:space="preserve">щих на разных маршрутах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Так, среднегодовые потери линей</w:t>
        <w:softHyphen/>
        <w:t>ного    времени    одного    автобуса ЛиАЗ-677 на городских маршрутах составили</w:t>
      </w:r>
      <w:r>
        <w:rPr>
          <w:sz w:val="28"/>
          <w:lang w:val="en-US"/>
        </w:rPr>
        <w:t xml:space="preserve"> 303</w:t>
      </w:r>
      <w:r>
        <w:rPr>
          <w:sz w:val="28"/>
        </w:rPr>
        <w:t xml:space="preserve"> ч, а пригородных</w:t>
      </w:r>
      <w:r>
        <w:rPr>
          <w:sz w:val="28"/>
          <w:lang w:val="en-US"/>
        </w:rPr>
        <w:t xml:space="preserve"> 114</w:t>
      </w:r>
      <w:r>
        <w:rPr>
          <w:sz w:val="28"/>
        </w:rPr>
        <w:t xml:space="preserve"> ч. Соответственно наработка на отказы автобусов на пригородных маршру</w:t>
        <w:softHyphen/>
        <w:t>тах в</w:t>
      </w:r>
      <w:r>
        <w:rPr>
          <w:sz w:val="28"/>
          <w:lang w:val="en-US"/>
        </w:rPr>
        <w:t xml:space="preserve"> 1,6</w:t>
      </w:r>
      <w:r>
        <w:rPr>
          <w:sz w:val="28"/>
        </w:rPr>
        <w:t xml:space="preserve"> раза, а линейные отказы в</w:t>
      </w:r>
      <w:r>
        <w:rPr>
          <w:sz w:val="28"/>
          <w:lang w:val="en-US"/>
        </w:rPr>
        <w:t xml:space="preserve"> 1,7</w:t>
      </w:r>
      <w:r>
        <w:rPr>
          <w:sz w:val="28"/>
        </w:rPr>
        <w:t xml:space="preserve"> раза выше, чем на городских маршрутах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На интенсивность изменения пара</w:t>
        <w:softHyphen/>
        <w:t>метров технического состояния авто</w:t>
        <w:softHyphen/>
        <w:t>мобилей оказывает влияние также качество применяемых эксплуата</w:t>
        <w:softHyphen/>
        <w:t>ционных материало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оплив (рис. </w:t>
      </w:r>
      <w:r>
        <w:rPr>
          <w:sz w:val="28"/>
          <w:lang w:val="en-US"/>
        </w:rPr>
        <w:t>2.7),</w:t>
      </w:r>
      <w:r>
        <w:rPr>
          <w:sz w:val="28"/>
        </w:rPr>
        <w:t xml:space="preserve"> масел, жидкостей</w:t>
      </w:r>
      <w:r>
        <w:rPr>
          <w:sz w:val="28"/>
          <w:lang w:val="en-US"/>
        </w:rPr>
        <w:t>—</w:t>
      </w:r>
      <w:r>
        <w:rPr>
          <w:sz w:val="28"/>
        </w:rPr>
        <w:t>качество запасных частей, квалификация пер</w:t>
        <w:softHyphen/>
        <w:t>сонала и другие факторы. Например, в равных условиях эксплуатации водители, обладающие более высо</w:t>
        <w:softHyphen/>
        <w:t>ким профессиональным мастерством (табл.</w:t>
      </w:r>
      <w:r>
        <w:rPr>
          <w:sz w:val="28"/>
          <w:lang w:val="en-US"/>
        </w:rPr>
        <w:t xml:space="preserve"> 2.7),</w:t>
      </w:r>
      <w:r>
        <w:rPr>
          <w:sz w:val="28"/>
        </w:rPr>
        <w:t xml:space="preserve"> обеспечивают при увели</w:t>
        <w:softHyphen/>
        <w:t>чении скорости движения автобусов более благоприятные условия пере</w:t>
        <w:softHyphen/>
        <w:t>возки для пассажиров, а также ре</w:t>
        <w:softHyphen/>
        <w:t>жимы работы агрегатов и механиз</w:t>
        <w:softHyphen/>
        <w:t>мов. Это приводит к сокращению числа отказов и увеличению ресур</w:t>
        <w:softHyphen/>
        <w:t>сов агрегатов. Такие же результаты демонстрируют водители с меньшим опытом, но целенаправленной подго</w:t>
        <w:softHyphen/>
        <w:t>товкой.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5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5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2">
    <w:name w:val="Основной текст 2"/>
    <w:basedOn w:val="Style16"/>
    <w:qFormat/>
    <w:pPr>
      <w:widowControl w:val="false"/>
      <w:spacing w:lineRule="auto" w:line="360" w:before="60" w:after="0"/>
      <w:ind w:firstLine="200"/>
      <w:jc w:val="both"/>
    </w:pPr>
    <w:rPr>
      <w:sz w:val="28"/>
    </w:rPr>
  </w:style>
  <w:style w:type="paragraph" w:styleId="Style17">
    <w:name w:val="Верх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5</Words>
  <Characters>0</Characters>
  <CharactersWithSpaces>5847</CharactersWithSpaces>
  <Company>ДГТ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4:17:00Z</dcterms:created>
  <dc:creator>РИО</dc:creator>
  <dc:description/>
  <dc:language>en-US</dc:language>
  <cp:lastModifiedBy/>
  <dcterms:modified xsi:type="dcterms:W3CDTF">1999-01-27T14:59:00Z</dcterms:modified>
  <cp:revision>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ИО</vt:lpwstr>
  </property>
</Properties>
</file>