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spacing w:lineRule="auto" w:line="360"/>
        <w:jc w:val="both"/>
        <w:rPr/>
      </w:pPr>
      <w:bookmarkStart w:id="0" w:name="BITSoft"/>
      <w:bookmarkEnd w:id="0"/>
      <w:r>
        <w:rPr>
          <w:sz w:val="28"/>
        </w:rPr>
        <w:t>Глава</w:t>
      </w:r>
      <w:r>
        <w:rPr>
          <w:sz w:val="28"/>
          <w:lang w:val="en-US"/>
        </w:rPr>
        <w:t xml:space="preserve"> 7 </w:t>
      </w:r>
    </w:p>
    <w:p>
      <w:pPr>
        <w:pStyle w:val="Style16"/>
        <w:bidi w:val="0"/>
        <w:spacing w:lineRule="auto" w:line="360"/>
        <w:jc w:val="both"/>
        <w:rPr/>
      </w:pPr>
      <w:r>
        <w:rPr>
          <w:b/>
          <w:sz w:val="28"/>
        </w:rPr>
        <w:t>КОМПЛЕКСНЫЕ ПОКАЗАТЕЛИ ОЦЕНКИ ЭФФЕКТИВНОСТИ ТЕХНИЧЕСКОЙ ЭКСПЛУАТАЦИИ АВТОМОБИЛЕЙ</w:t>
      </w:r>
    </w:p>
    <w:p>
      <w:pPr>
        <w:pStyle w:val="Style16"/>
        <w:bidi w:val="0"/>
        <w:spacing w:lineRule="auto" w:line="360"/>
        <w:jc w:val="both"/>
        <w:rPr>
          <w:lang w:val="en-US"/>
        </w:rPr>
      </w:pPr>
      <w:r>
        <w:rPr>
          <w:b/>
          <w:sz w:val="28"/>
          <w:lang w:val="en-US"/>
        </w:rPr>
        <w:t>7.1.</w:t>
      </w:r>
      <w:r>
        <w:rPr>
          <w:b/>
          <w:sz w:val="28"/>
        </w:rPr>
        <w:t xml:space="preserve"> КОЛИЧЕСТВЕННАЯ ОЦЕНКА СОСТОЯНИЯ АВТОМОБИЛЕЙ И ПОКАЗАТЕЛЕЙ ЭФФЕКТИВНОСТИ </w:t>
      </w:r>
      <w:bookmarkStart w:id="1" w:name="OCRUncertain001"/>
      <w:r>
        <w:rPr>
          <w:b/>
          <w:sz w:val="28"/>
        </w:rPr>
        <w:t xml:space="preserve">ТЭА </w:t>
      </w:r>
      <w:bookmarkEnd w:id="1"/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В процессе использования авто</w:t>
        <w:softHyphen/>
        <w:t>мобиль с определенной вероятностью может находиться в нескольких со</w:t>
        <w:softHyphen/>
        <w:t>стояниях (табл.</w:t>
      </w:r>
      <w:r>
        <w:rPr>
          <w:sz w:val="28"/>
          <w:lang w:val="en-US"/>
        </w:rPr>
        <w:t xml:space="preserve"> 7.1),</w:t>
      </w:r>
      <w:r>
        <w:rPr>
          <w:sz w:val="28"/>
        </w:rPr>
        <w:t xml:space="preserve"> оцениваемых за цикл соответствующими коэффи</w:t>
        <w:softHyphen/>
        <w:t xml:space="preserve">циентами. </w:t>
      </w:r>
    </w:p>
    <w:p>
      <w:pPr>
        <w:pStyle w:val="1"/>
        <w:numPr>
          <w:ilvl w:val="0"/>
          <w:numId w:val="0"/>
        </w:numPr>
        <w:bidi w:val="0"/>
        <w:spacing w:lineRule="auto" w:line="360"/>
        <w:ind w:firstLine="720"/>
        <w:jc w:val="right"/>
        <w:outlineLvl w:val="0"/>
        <w:rPr/>
      </w:pPr>
      <w:r>
        <w:rPr/>
        <w:t>Таблица 7.1</w:t>
      </w:r>
    </w:p>
    <w:p>
      <w:pPr>
        <w:pStyle w:val="2"/>
        <w:numPr>
          <w:ilvl w:val="0"/>
          <w:numId w:val="0"/>
        </w:numPr>
        <w:bidi w:val="0"/>
        <w:spacing w:lineRule="auto" w:line="360"/>
        <w:jc w:val="left"/>
        <w:outlineLvl w:val="1"/>
        <w:rPr/>
      </w:pPr>
      <w:r>
        <w:rPr/>
        <w:t>Формулы для определения вероятности различных состояний автомобиля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Под </w:t>
      </w:r>
      <w:r>
        <w:rPr>
          <w:i/>
          <w:sz w:val="28"/>
        </w:rPr>
        <w:t>циклом</w:t>
      </w:r>
      <w:r>
        <w:rPr>
          <w:sz w:val="28"/>
        </w:rPr>
        <w:t xml:space="preserve"> понимается ресурс (наработка) автомобиля до капитального ремонта </w:t>
      </w:r>
      <w:bookmarkStart w:id="2" w:name="OCRUncertain002"/>
      <w:r>
        <w:rPr>
          <w:sz w:val="28"/>
        </w:rPr>
        <w:t>(</w:t>
      </w:r>
      <w:bookmarkEnd w:id="2"/>
      <w:r>
        <w:rPr>
          <w:sz w:val="28"/>
        </w:rPr>
        <w:t>Lк) или меж</w:t>
        <w:softHyphen/>
        <w:t>ду капитальными ремонтами</w:t>
      </w:r>
      <w:r>
        <w:rPr>
          <w:sz w:val="28"/>
          <w:lang w:val="en-US"/>
        </w:rPr>
        <w:t xml:space="preserve"> (nLк)</w:t>
      </w:r>
      <w:bookmarkStart w:id="3" w:name="OCRUncertain003"/>
      <w:r>
        <w:rPr>
          <w:i/>
          <w:sz w:val="28"/>
          <w:lang w:val="en-US"/>
        </w:rPr>
        <w:t xml:space="preserve">, </w:t>
      </w:r>
      <w:bookmarkEnd w:id="3"/>
      <w:r>
        <w:rPr>
          <w:sz w:val="28"/>
        </w:rPr>
        <w:t>или полный ресурс до списания</w:t>
      </w:r>
      <w:r>
        <w:rPr>
          <w:sz w:val="28"/>
          <w:lang w:val="en-US"/>
        </w:rPr>
        <w:t xml:space="preserve"> </w:t>
      </w:r>
      <w:bookmarkStart w:id="4" w:name="OCRUncertain004"/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а.</w:t>
      </w:r>
    </w:p>
    <w:p>
      <w:pPr>
        <w:pStyle w:val="Style16"/>
        <w:bidi w:val="0"/>
        <w:spacing w:lineRule="auto" w:line="360"/>
        <w:ind w:firstLine="720"/>
        <w:jc w:val="both"/>
        <w:rPr>
          <w:lang w:val="en-US"/>
        </w:rPr>
      </w:pP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К</w:t>
      </w:r>
      <w:bookmarkEnd w:id="4"/>
      <w:r>
        <w:rPr>
          <w:i/>
          <w:sz w:val="28"/>
        </w:rPr>
        <w:t>оэффициент выпус</w:t>
      </w:r>
      <w:bookmarkStart w:id="5" w:name="OCRUncertain005"/>
      <w:r>
        <w:rPr>
          <w:i/>
          <w:sz w:val="28"/>
        </w:rPr>
        <w:t>к</w:t>
      </w:r>
      <w:bookmarkEnd w:id="5"/>
      <w:r>
        <w:rPr>
          <w:i/>
          <w:sz w:val="28"/>
        </w:rPr>
        <w:t xml:space="preserve">а </w:t>
      </w:r>
      <w:bookmarkStart w:id="6" w:name="OCRUncertain006"/>
      <w:r>
        <w:rPr>
          <w:i/>
          <w:sz w:val="28"/>
        </w:rPr>
        <w:t>а</w:t>
      </w:r>
      <w:bookmarkEnd w:id="6"/>
      <w:r>
        <w:rPr>
          <w:i/>
          <w:sz w:val="28"/>
        </w:rPr>
        <w:t>в</w:t>
      </w:r>
      <w:r>
        <w:rPr>
          <w:sz w:val="28"/>
        </w:rPr>
        <w:t xml:space="preserve"> пред</w:t>
        <w:softHyphen/>
        <w:t>ставляет собой отношение числа дней нахождения автомобиля в эк</w:t>
        <w:softHyphen/>
        <w:t>сплуатации к календарному числу дней за этот период или долю календарного времени, в течение которого автомобиль осуществлял транспорт</w:t>
        <w:softHyphen/>
        <w:t>ную работу. Для каждого автомобиля этот по</w:t>
        <w:softHyphen/>
        <w:t xml:space="preserve">казатель определяется выражением 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bookmarkStart w:id="7" w:name="OCRUncertain007"/>
      <w:r>
        <w:rPr>
          <w:sz w:val="28"/>
        </w:rPr>
        <w:t>Дэ</w:t>
      </w:r>
      <w:bookmarkEnd w:id="7"/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исло дней эксплуатации автомо</w:t>
        <w:softHyphen/>
        <w:t xml:space="preserve">биля, </w:t>
      </w:r>
      <w:bookmarkStart w:id="8" w:name="OCRUncertain008"/>
      <w:r>
        <w:rPr>
          <w:sz w:val="28"/>
        </w:rPr>
        <w:t>Др</w:t>
      </w:r>
      <w:bookmarkEnd w:id="8"/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исло дней простоя автомобиля в ремо</w:t>
      </w:r>
      <w:bookmarkStart w:id="9" w:name="OCRUncertain009"/>
      <w:r>
        <w:rPr>
          <w:sz w:val="28"/>
        </w:rPr>
        <w:t>н</w:t>
      </w:r>
      <w:bookmarkEnd w:id="9"/>
      <w:r>
        <w:rPr>
          <w:sz w:val="28"/>
        </w:rPr>
        <w:t xml:space="preserve">те и ТО, </w:t>
      </w:r>
      <w:bookmarkStart w:id="10" w:name="OCRUncertain010"/>
      <w:r>
        <w:rPr>
          <w:i/>
          <w:sz w:val="28"/>
        </w:rPr>
        <w:t>Дн</w:t>
      </w:r>
      <w:bookmarkEnd w:id="10"/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чис</w:t>
      </w:r>
      <w:bookmarkStart w:id="11" w:name="OCRUncertain011"/>
      <w:r>
        <w:rPr>
          <w:sz w:val="28"/>
        </w:rPr>
        <w:t>л</w:t>
      </w:r>
      <w:bookmarkEnd w:id="11"/>
      <w:r>
        <w:rPr>
          <w:sz w:val="28"/>
        </w:rPr>
        <w:t xml:space="preserve">о дней простоя в исправном состоянии по организационным причинам. </w:t>
      </w:r>
      <w:r>
        <w:rPr>
          <w:i/>
          <w:sz w:val="28"/>
        </w:rPr>
        <w:t>Да—</w:t>
      </w:r>
      <w:r>
        <w:rPr>
          <w:sz w:val="28"/>
        </w:rPr>
        <w:t xml:space="preserve"> число дней в цикле 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При определении коэффициента выпуска aв д</w:t>
      </w:r>
      <w:bookmarkStart w:id="12" w:name="OCRUncertain012"/>
      <w:r>
        <w:rPr>
          <w:sz w:val="28"/>
        </w:rPr>
        <w:t>л</w:t>
      </w:r>
      <w:bookmarkEnd w:id="12"/>
      <w:r>
        <w:rPr>
          <w:sz w:val="28"/>
        </w:rPr>
        <w:t>я всего парка авто</w:t>
        <w:softHyphen/>
        <w:t>мобилей используются соответствую</w:t>
        <w:softHyphen/>
        <w:t xml:space="preserve">щие </w:t>
      </w:r>
      <w:bookmarkStart w:id="13" w:name="OCRUncertain013"/>
      <w:r>
        <w:rPr>
          <w:sz w:val="28"/>
        </w:rPr>
        <w:t xml:space="preserve">автомобиле-дни: </w:t>
      </w:r>
      <w:bookmarkEnd w:id="13"/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i/>
          <w:sz w:val="28"/>
        </w:rPr>
        <w:t>Коэффициент технической готов</w:t>
        <w:softHyphen/>
        <w:t>ности</w:t>
      </w:r>
      <w:r>
        <w:rPr>
          <w:sz w:val="28"/>
          <w:lang w:val="en-US"/>
        </w:rPr>
        <w:t xml:space="preserve"> aт</w:t>
      </w:r>
      <w:r>
        <w:rPr>
          <w:sz w:val="28"/>
        </w:rPr>
        <w:t xml:space="preserve"> определяет долю календар</w:t>
        <w:softHyphen/>
        <w:t>ного времени, в течение которого автомобиль (или парк автомобилей) находится в работоспособном состоя</w:t>
        <w:softHyphen/>
        <w:t xml:space="preserve">нии и может осуществлять </w:t>
      </w:r>
      <w:bookmarkStart w:id="14" w:name="OCRUncertain014"/>
      <w:r>
        <w:rPr>
          <w:sz w:val="28"/>
        </w:rPr>
        <w:t>транс</w:t>
      </w:r>
      <w:bookmarkEnd w:id="14"/>
      <w:r>
        <w:rPr>
          <w:sz w:val="28"/>
        </w:rPr>
        <w:t xml:space="preserve">портную работу. Он выражается через отношение числа дней </w:t>
      </w:r>
      <w:r>
        <w:rPr>
          <w:i/>
          <w:sz w:val="28"/>
        </w:rPr>
        <w:t>Дэ</w:t>
      </w:r>
      <w:r>
        <w:rPr>
          <w:sz w:val="28"/>
        </w:rPr>
        <w:t xml:space="preserve"> или автомобиледней </w:t>
      </w:r>
      <w:r>
        <w:rPr>
          <w:i/>
          <w:sz w:val="28"/>
        </w:rPr>
        <w:t>АДэ</w:t>
      </w:r>
      <w:r>
        <w:rPr>
          <w:sz w:val="28"/>
        </w:rPr>
        <w:t xml:space="preserve"> эксплуатации автомобилей к сумме числа дней эксплуатации и дней простоя </w:t>
      </w:r>
      <w:r>
        <w:rPr>
          <w:i/>
          <w:sz w:val="28"/>
        </w:rPr>
        <w:t>Др</w:t>
      </w:r>
      <w:r>
        <w:rPr>
          <w:sz w:val="28"/>
        </w:rPr>
        <w:t xml:space="preserve"> на ТО и в ремонте: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эффициент технической готов</w:t>
        <w:softHyphen/>
        <w:t>ности является одним из показате</w:t>
        <w:softHyphen/>
        <w:t>лей, характеризующих работоспо</w:t>
        <w:softHyphen/>
        <w:t xml:space="preserve">собность автомобиля и парков. Рассмотрим соотношение 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откуда 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Таким образом, коэффициент вы</w:t>
        <w:softHyphen/>
        <w:t>пуска непосредственно зависит от коэффициента технической готовно</w:t>
        <w:softHyphen/>
        <w:t>сти и коэффициента нерабочих дней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транспорте общего пользова</w:t>
        <w:softHyphen/>
        <w:t>ния фактически сложившееся отно</w:t>
        <w:softHyphen/>
        <w:t>шение ав/ат равно для грузовых перевозок</w:t>
      </w:r>
      <w:r>
        <w:rPr>
          <w:sz w:val="28"/>
          <w:lang w:val="en-US"/>
        </w:rPr>
        <w:t xml:space="preserve"> 0,75—0,78;</w:t>
      </w:r>
      <w:r>
        <w:rPr>
          <w:sz w:val="28"/>
        </w:rPr>
        <w:t xml:space="preserve"> для пассажир</w:t>
        <w:softHyphen/>
        <w:t>ских</w:t>
      </w:r>
      <w:r>
        <w:rPr>
          <w:sz w:val="28"/>
          <w:lang w:val="en-US"/>
        </w:rPr>
        <w:t xml:space="preserve"> 0,91—0,95. 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В свою очередь, годовая произво</w:t>
        <w:softHyphen/>
        <w:t>дительность W</w:t>
      </w:r>
      <w:r>
        <w:rPr>
          <w:i/>
          <w:sz w:val="28"/>
        </w:rPr>
        <w:t>,</w:t>
      </w:r>
      <w:r>
        <w:rPr>
          <w:sz w:val="28"/>
        </w:rPr>
        <w:t xml:space="preserve"> например, при грузо</w:t>
        <w:softHyphen/>
        <w:t>вых перевозках (в т-км) непосред</w:t>
        <w:softHyphen/>
        <w:t>ственно определяется при прочих равных условиях коэффициентом вы</w:t>
        <w:softHyphen/>
        <w:t>пуска и, следовательно, коэффициен</w:t>
        <w:softHyphen/>
        <w:t xml:space="preserve">том технической готовности: 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где g</w:t>
      </w:r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номинальная грузоподъемность, т, </w:t>
      </w:r>
      <w:r>
        <w:rPr>
          <w:i/>
          <w:sz w:val="28"/>
        </w:rPr>
        <w:t>у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коэффициент использования грузоподъ</w:t>
        <w:softHyphen/>
        <w:t>емности,    р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оэффициент использовании пробега,</w:t>
      </w:r>
      <w:r>
        <w:rPr>
          <w:sz w:val="28"/>
          <w:lang w:val="en-US"/>
        </w:rPr>
        <w:t xml:space="preserve"> lcc</w:t>
      </w:r>
      <w:r>
        <w:rPr>
          <w:sz w:val="28"/>
        </w:rPr>
        <w:t>      средн</w:t>
      </w:r>
      <w:bookmarkStart w:id="15" w:name="OCRUncertain015"/>
      <w:r>
        <w:rPr>
          <w:sz w:val="28"/>
        </w:rPr>
        <w:t>е</w:t>
      </w:r>
      <w:bookmarkEnd w:id="15"/>
      <w:r>
        <w:rPr>
          <w:sz w:val="28"/>
        </w:rPr>
        <w:t>суточный пробег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Таким образом, увеличение коэф</w:t>
        <w:softHyphen/>
        <w:t>фициента технической готовности способствует повышению производи</w:t>
        <w:softHyphen/>
        <w:t>тельности автомобилей Рассмотрим связь коэффициента технической готовности с показате</w:t>
        <w:softHyphen/>
        <w:t>лями надежности и организацией технического обслуживания и ремон</w:t>
        <w:softHyphen/>
        <w:t>та Если числитель и знаменатель в формуле</w:t>
      </w:r>
      <w:r>
        <w:rPr>
          <w:sz w:val="28"/>
          <w:lang w:val="en-US"/>
        </w:rPr>
        <w:t xml:space="preserve"> (7 3)</w:t>
      </w:r>
      <w:r>
        <w:rPr>
          <w:sz w:val="28"/>
        </w:rPr>
        <w:t xml:space="preserve"> разделить на </w:t>
      </w:r>
      <w:r>
        <w:rPr>
          <w:i/>
          <w:sz w:val="28"/>
        </w:rPr>
        <w:t>Дэ,</w:t>
      </w:r>
      <w:r>
        <w:rPr>
          <w:sz w:val="28"/>
        </w:rPr>
        <w:t xml:space="preserve"> то получим 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8"/>
          <w:lang w:val="en-US"/>
        </w:rPr>
        <w:t>и</w:t>
      </w:r>
      <w:r>
        <w:rPr>
          <w:sz w:val="28"/>
        </w:rPr>
        <w:t>ли применительно к эксплуатацион</w:t>
        <w:softHyphen/>
        <w:t xml:space="preserve">ному циклу 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где Др ц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исло дней простоя автомобиля в ремонте за цикл, Дэ 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исло дней эксплуатации автомобиля за цикл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одолжительность эксплуатаци</w:t>
        <w:softHyphen/>
        <w:t>онного цикла в днях зависит от пла</w:t>
        <w:softHyphen/>
        <w:t>нируемого пробега или наработки за цикл L</w:t>
      </w:r>
      <w:r>
        <w:rPr>
          <w:i/>
          <w:sz w:val="28"/>
        </w:rPr>
        <w:t>к</w:t>
      </w:r>
      <w:r>
        <w:rPr>
          <w:sz w:val="28"/>
        </w:rPr>
        <w:t xml:space="preserve"> и среднесуточного пробе</w:t>
        <w:softHyphen/>
        <w:t xml:space="preserve">га lcc: 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Простой на ТО и ремонт за цикл Др ц складывается из простоя в капи</w:t>
        <w:softHyphen/>
        <w:t>тальном ремонте, если он произво</w:t>
        <w:softHyphen/>
        <w:t>дится, и простоя на ТО и ТР: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i/>
          <w:sz w:val="28"/>
        </w:rPr>
        <w:t>Др</w:t>
      </w:r>
      <w:r>
        <w:rPr>
          <w:sz w:val="28"/>
        </w:rPr>
        <w:t xml:space="preserve"> ц=Дkр+Дтр то Простой в капиталь</w:t>
        <w:softHyphen/>
        <w:t>ном ремонте обычно нормируется в календарных днях, а простой в ТО и ТР</w:t>
      </w:r>
      <w:r>
        <w:rPr>
          <w:sz w:val="28"/>
          <w:lang w:val="en-US"/>
        </w:rPr>
        <w:t>—</w:t>
      </w:r>
      <w:r>
        <w:rPr>
          <w:sz w:val="28"/>
        </w:rPr>
        <w:t>в виде удельной нормы dтр в днях на</w:t>
      </w:r>
      <w:r>
        <w:rPr>
          <w:sz w:val="28"/>
          <w:lang w:val="en-US"/>
        </w:rPr>
        <w:t xml:space="preserve"> 1000</w:t>
      </w:r>
      <w:r>
        <w:rPr>
          <w:sz w:val="28"/>
        </w:rPr>
        <w:t xml:space="preserve"> км пробега (см табл.</w:t>
      </w:r>
      <w:r>
        <w:rPr>
          <w:sz w:val="28"/>
          <w:lang w:val="en-US"/>
        </w:rPr>
        <w:t xml:space="preserve"> 6.3)</w:t>
      </w:r>
      <w:r>
        <w:rPr>
          <w:sz w:val="28"/>
        </w:rPr>
        <w:t xml:space="preserve"> Таким образом, Дтр то=dтрLк/1000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ледует обратить внимание, что основная доля простоев (до</w:t>
      </w:r>
      <w:r>
        <w:rPr>
          <w:sz w:val="28"/>
          <w:lang w:val="en-US"/>
        </w:rPr>
        <w:t xml:space="preserve"> 85—95 </w:t>
      </w:r>
      <w:r>
        <w:rPr>
          <w:i/>
          <w:sz w:val="28"/>
          <w:lang w:val="en-US"/>
        </w:rPr>
        <w:t>%)</w:t>
      </w:r>
      <w:r>
        <w:rPr>
          <w:sz w:val="28"/>
        </w:rPr>
        <w:t xml:space="preserve"> приходится на текущий ре</w:t>
        <w:softHyphen/>
        <w:t>монт на АТП Поэтому сокращение простоев в ремонте, производимое на АТП, является главным резервом увеличения ав и ат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одолжим анализ коэффициента технической готовности и рассмотрим следующее выражение: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jc w:val="both"/>
        <w:rPr/>
      </w:pPr>
      <w:r>
        <w:rPr>
          <w:sz w:val="28"/>
        </w:rPr>
        <w:t>где Вр=Др ц/Lц</w:t>
      </w:r>
      <w:r>
        <w:rPr>
          <w:sz w:val="28"/>
          <w:lang w:val="en-US"/>
        </w:rPr>
        <w:t>—</w:t>
      </w:r>
      <w:r>
        <w:rPr>
          <w:sz w:val="28"/>
        </w:rPr>
        <w:t>простои автомобиля во всех видах ТО и ремонта за счет рабочего времени, дней/1000 км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В этом случае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иэ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эксплуатационная скорость, км/ч, </w:t>
      </w:r>
      <w:r>
        <w:rPr>
          <w:i/>
          <w:sz w:val="28"/>
        </w:rPr>
        <w:t>Тн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продолжительность рабочей смены (или нарядного времени), ч 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Влияние простоев в ремонте </w:t>
      </w:r>
      <w:r>
        <w:rPr>
          <w:i/>
          <w:sz w:val="28"/>
        </w:rPr>
        <w:t xml:space="preserve">Вр </w:t>
      </w:r>
      <w:r>
        <w:rPr>
          <w:sz w:val="28"/>
        </w:rPr>
        <w:t>и среднесуточного пробега на ат показано на рис.</w:t>
      </w:r>
      <w:r>
        <w:rPr>
          <w:sz w:val="28"/>
          <w:lang w:val="en-US"/>
        </w:rPr>
        <w:t xml:space="preserve"> 7.1.</w:t>
      </w:r>
      <w:r>
        <w:rPr>
          <w:sz w:val="28"/>
        </w:rPr>
        <w:t xml:space="preserve"> 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Необходимо отметить, что с увеличением пробега автомобиля с начала эксплуатации (с его старением) простои в ремонте возрастают, а коэффициент техниче</w:t>
        <w:softHyphen/>
        <w:t xml:space="preserve">ской готовности уменьшается (рис. </w:t>
      </w:r>
      <w:r>
        <w:rPr>
          <w:sz w:val="28"/>
          <w:lang w:val="en-US"/>
        </w:rPr>
        <w:t>7.2).</w:t>
      </w:r>
      <w:r>
        <w:rPr>
          <w:sz w:val="28"/>
        </w:rPr>
        <w:t xml:space="preserve"> На простой при устранении неисправностей и, следовательно, на ат влияют также условия эксплуата</w:t>
        <w:softHyphen/>
        <w:t>ции, уровень организации ТО и ре</w:t>
        <w:softHyphen/>
        <w:t>монта, квалификация персонала и другие факторы.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Рис. 7.1. Влияние простоев в ремонте и среднесуточного пробега на коэффициент технической готовности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Рис. 7.2. Влияние срока службы автомобиля с начала эксплуатации на коэффициент технической готовности.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jc w:val="both"/>
        <w:rPr>
          <w:lang w:val="en-US"/>
        </w:rPr>
      </w:pPr>
      <w:r>
        <w:rPr>
          <w:b/>
          <w:sz w:val="28"/>
          <w:lang w:val="en-US"/>
        </w:rPr>
        <w:t>7.2.</w:t>
      </w:r>
      <w:r>
        <w:rPr>
          <w:b/>
          <w:sz w:val="28"/>
        </w:rPr>
        <w:t xml:space="preserve"> СВЯЗЬ КОЭФФИЦИЕНТА ТЕХНИЧЕСКОЙ ГОТОВНОСТИ С ПОКАЗАТЕЛЯМИ НАДЕЖНОСТИ АВТОМОБИЛЕЙ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Общий простой автомобилей с по</w:t>
        <w:softHyphen/>
        <w:t xml:space="preserve">терей рабочего времени за период его работы складывается из </w:t>
      </w:r>
      <w:r>
        <w:rPr>
          <w:i/>
          <w:sz w:val="28"/>
        </w:rPr>
        <w:t>п</w:t>
      </w:r>
      <w:r>
        <w:rPr>
          <w:sz w:val="28"/>
        </w:rPr>
        <w:t xml:space="preserve"> про</w:t>
        <w:softHyphen/>
        <w:t>стоев. В этом случае средняя нара</w:t>
        <w:softHyphen/>
        <w:t>ботка _на отказ, вызывающий про</w:t>
        <w:softHyphen/>
        <w:t>стой,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Xпр=Lк/п.</w:t>
      </w:r>
      <w:r>
        <w:rPr>
          <w:sz w:val="28"/>
        </w:rPr>
        <w:t xml:space="preserve"> Тогда при средней продолжительности одного простоя </w:t>
      </w:r>
      <w:r>
        <w:rPr>
          <w:i/>
          <w:sz w:val="28"/>
        </w:rPr>
        <w:t>1пр</w:t>
      </w:r>
      <w:r>
        <w:rPr>
          <w:sz w:val="28"/>
        </w:rPr>
        <w:t xml:space="preserve"> продолжительность простоя ав</w:t>
        <w:softHyphen/>
        <w:t xml:space="preserve">томобиля за эксплуатационный цикл </w:t>
      </w:r>
      <w:r>
        <w:rPr>
          <w:i/>
          <w:sz w:val="28"/>
        </w:rPr>
        <w:t>Др ц=tпр n,</w:t>
      </w:r>
      <w:r>
        <w:rPr>
          <w:sz w:val="28"/>
        </w:rPr>
        <w:t xml:space="preserve"> следовательно,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jc w:val="both"/>
        <w:rPr/>
      </w:pPr>
      <w:r>
        <w:rPr>
          <w:sz w:val="28"/>
        </w:rPr>
        <w:t xml:space="preserve">откуда на основании выражения </w:t>
      </w:r>
      <w:r>
        <w:rPr>
          <w:sz w:val="28"/>
          <w:lang w:val="en-US"/>
        </w:rPr>
        <w:t>(7.8)</w:t>
      </w:r>
      <w:r>
        <w:rPr>
          <w:sz w:val="28"/>
        </w:rPr>
        <w:t xml:space="preserve"> следует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jc w:val="both"/>
        <w:rPr/>
      </w:pPr>
      <w:r>
        <w:rPr>
          <w:sz w:val="28"/>
        </w:rPr>
        <w:t>где wп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араметр потока отказов, связан</w:t>
        <w:softHyphen/>
        <w:t>ных с простоем автомобиля за рассматривае</w:t>
        <w:softHyphen/>
        <w:t>мый период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з указанной формулы следует, что на aт и </w:t>
      </w:r>
      <w:r>
        <w:rPr>
          <w:i/>
          <w:sz w:val="28"/>
        </w:rPr>
        <w:t>Вр</w:t>
      </w:r>
      <w:r>
        <w:rPr>
          <w:sz w:val="28"/>
        </w:rPr>
        <w:t xml:space="preserve"> влияют, во-первых: tпр, характеризующее уровень тех</w:t>
        <w:softHyphen/>
        <w:t>нологии и организации производства, а также приспособленность авто</w:t>
        <w:softHyphen/>
        <w:t>мобиля и его агрегатов к ТО и ремон</w:t>
        <w:softHyphen/>
        <w:t>ту (или эксплуатационная техноло</w:t>
        <w:softHyphen/>
        <w:t>гичность)</w:t>
      </w:r>
      <w:r>
        <w:rPr>
          <w:sz w:val="28"/>
          <w:lang w:val="en-US"/>
        </w:rPr>
        <w:t xml:space="preserve"> ;</w:t>
      </w:r>
      <w:r>
        <w:rPr>
          <w:sz w:val="28"/>
        </w:rPr>
        <w:t xml:space="preserve"> </w:t>
      </w:r>
      <w:r>
        <w:rPr>
          <w:i/>
          <w:sz w:val="28"/>
        </w:rPr>
        <w:t>Хпр,</w:t>
      </w:r>
      <w:r>
        <w:rPr>
          <w:sz w:val="28"/>
        </w:rPr>
        <w:t xml:space="preserve"> определяющее надеж</w:t>
        <w:softHyphen/>
        <w:t>ность автомобиля, условия эксплуа</w:t>
        <w:softHyphen/>
        <w:t>тации, а также качество проведения ТО и ремонта; lcc, характеризующий интенсивность эксплуатации автомо</w:t>
        <w:softHyphen/>
        <w:t xml:space="preserve">билей. 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Во-вторых, появляется воз</w:t>
        <w:softHyphen/>
        <w:t>можность управления технической готовностью автомобилей на основе количественной оценки мероприятий, которые следует провести для обес</w:t>
        <w:softHyphen/>
        <w:t>печения заданного уровня коэффи</w:t>
        <w:softHyphen/>
        <w:t>циента выпуска и технической готов</w:t>
        <w:softHyphen/>
        <w:t>ности, т. е. в конечном итоге работо</w:t>
        <w:softHyphen/>
        <w:t>способности и производительности</w:t>
      </w:r>
      <w:r>
        <w:rPr>
          <w:sz w:val="28"/>
          <w:lang w:val="en-US"/>
        </w:rPr>
        <w:t xml:space="preserve"> — </w:t>
      </w:r>
      <w:r>
        <w:rPr>
          <w:sz w:val="28"/>
        </w:rPr>
        <w:t>см. формулу</w:t>
      </w:r>
      <w:r>
        <w:rPr>
          <w:sz w:val="28"/>
          <w:lang w:val="en-US"/>
        </w:rPr>
        <w:t xml:space="preserve"> (7.6).</w:t>
      </w:r>
      <w:r>
        <w:rPr>
          <w:sz w:val="28"/>
        </w:rPr>
        <w:t xml:space="preserve"> В этом случае возможны решения двух задач. Пер</w:t>
        <w:softHyphen/>
        <w:t xml:space="preserve">вая, </w:t>
      </w:r>
      <w:r>
        <w:rPr>
          <w:i/>
          <w:sz w:val="28"/>
        </w:rPr>
        <w:t>прямая</w:t>
      </w:r>
      <w:r>
        <w:rPr>
          <w:sz w:val="28"/>
        </w:rPr>
        <w:t xml:space="preserve"> задача рассматривает конкретные мероприятия, проводи</w:t>
        <w:softHyphen/>
        <w:t>мые в технической эксплуатации, влияющие на повышение показате</w:t>
        <w:softHyphen/>
        <w:t>лей эффективности, например коэф</w:t>
        <w:softHyphen/>
        <w:t>фициента технической готовности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добные      мероприятия      должны влиять на изменение (увеличение) наработки на случай простоя (хпр) и уменьшение продолжительности простоя (tпр), т. е. сокращение </w:t>
      </w:r>
      <w:r>
        <w:rPr>
          <w:i/>
          <w:sz w:val="28"/>
        </w:rPr>
        <w:t xml:space="preserve">Вр </w:t>
      </w:r>
      <w:r>
        <w:rPr>
          <w:sz w:val="28"/>
        </w:rPr>
        <w:t>(рис.</w:t>
      </w:r>
      <w:r>
        <w:rPr>
          <w:sz w:val="28"/>
          <w:lang w:val="en-US"/>
        </w:rPr>
        <w:t xml:space="preserve"> 7.3). 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8"/>
          <w:lang w:val="en-US"/>
        </w:rPr>
        <w:t>Рис.7.3. Влияние наработки на случай простоя (1) и продолжительность простоя в ремонте (2) на удельный ремонт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Как следует из рис,</w:t>
      </w:r>
      <w:r>
        <w:rPr>
          <w:sz w:val="28"/>
          <w:lang w:val="en-US"/>
        </w:rPr>
        <w:t xml:space="preserve"> 7.4,</w:t>
      </w:r>
      <w:r>
        <w:rPr>
          <w:sz w:val="28"/>
        </w:rPr>
        <w:t xml:space="preserve"> где удель</w:t>
        <w:softHyphen/>
        <w:t>ный простой в ремонте определяется тангенсом угла наклона линий</w:t>
      </w:r>
      <w:r>
        <w:rPr>
          <w:sz w:val="28"/>
          <w:lang w:val="en-US"/>
        </w:rPr>
        <w:t xml:space="preserve"> /</w:t>
      </w:r>
      <w:r>
        <w:rPr>
          <w:sz w:val="28"/>
        </w:rPr>
        <w:t xml:space="preserve"> и </w:t>
      </w:r>
      <w:r>
        <w:rPr>
          <w:sz w:val="28"/>
          <w:lang w:val="en-US"/>
        </w:rPr>
        <w:t>//</w:t>
      </w:r>
      <w:r>
        <w:rPr>
          <w:sz w:val="28"/>
        </w:rPr>
        <w:t xml:space="preserve"> к оси абсцисс, переход от исходно</w:t>
        <w:softHyphen/>
        <w:t xml:space="preserve">го значения </w:t>
      </w:r>
      <w:r>
        <w:rPr>
          <w:i/>
          <w:sz w:val="28"/>
        </w:rPr>
        <w:t>Вр</w:t>
      </w:r>
      <w:r>
        <w:rPr>
          <w:sz w:val="28"/>
          <w:lang w:val="en-US"/>
        </w:rPr>
        <w:t xml:space="preserve"> (/)</w:t>
      </w:r>
      <w:r>
        <w:rPr>
          <w:sz w:val="28"/>
        </w:rPr>
        <w:t xml:space="preserve"> к необходимо</w:t>
        <w:softHyphen/>
        <w:t>му</w:t>
      </w:r>
      <w:r>
        <w:rPr>
          <w:sz w:val="28"/>
          <w:lang w:val="en-US"/>
        </w:rPr>
        <w:t xml:space="preserve"> (//)</w:t>
      </w:r>
      <w:r>
        <w:rPr>
          <w:sz w:val="28"/>
        </w:rPr>
        <w:t xml:space="preserve"> возможен: при сокращении средней продолжительности простоя в ремонте</w:t>
      </w:r>
      <w:r>
        <w:rPr>
          <w:sz w:val="28"/>
          <w:lang w:val="en-US"/>
        </w:rPr>
        <w:t xml:space="preserve"> </w:t>
      </w:r>
      <w:bookmarkStart w:id="16" w:name="OCRUncertain016"/>
      <w:r>
        <w:rPr>
          <w:sz w:val="28"/>
          <w:lang w:val="en-US"/>
        </w:rPr>
        <w:t>(/)</w:t>
      </w:r>
      <w:bookmarkEnd w:id="16"/>
      <w:r>
        <w:rPr>
          <w:sz w:val="28"/>
          <w:lang w:val="en-US"/>
        </w:rPr>
        <w:t xml:space="preserve"> —</w:t>
      </w:r>
      <w:r>
        <w:rPr>
          <w:sz w:val="28"/>
        </w:rPr>
        <w:t xml:space="preserve"> улучшение </w:t>
      </w:r>
      <w:bookmarkStart w:id="17" w:name="OCRUncertain017"/>
      <w:r>
        <w:rPr>
          <w:sz w:val="28"/>
        </w:rPr>
        <w:t>ПТБ,</w:t>
      </w:r>
      <w:bookmarkEnd w:id="17"/>
      <w:r>
        <w:rPr>
          <w:sz w:val="28"/>
        </w:rPr>
        <w:t xml:space="preserve"> ме</w:t>
        <w:softHyphen/>
        <w:t>ханизация, совершенствование тех</w:t>
        <w:softHyphen/>
        <w:t>нологии и организации; при увеличе</w:t>
        <w:softHyphen/>
        <w:t>нии средней наработки на случай ремонта</w:t>
      </w:r>
      <w:r>
        <w:rPr>
          <w:sz w:val="28"/>
          <w:lang w:val="en-US"/>
        </w:rPr>
        <w:t xml:space="preserve"> (</w:t>
      </w:r>
      <w:bookmarkStart w:id="18" w:name="OCRUncertain018"/>
      <w:r>
        <w:rPr>
          <w:sz w:val="28"/>
          <w:lang w:val="en-US"/>
        </w:rPr>
        <w:t>2</w:t>
      </w:r>
      <w:bookmarkEnd w:id="18"/>
      <w:r>
        <w:rPr>
          <w:sz w:val="28"/>
          <w:lang w:val="en-US"/>
        </w:rPr>
        <w:t>) —</w:t>
      </w:r>
      <w:r>
        <w:rPr>
          <w:sz w:val="28"/>
        </w:rPr>
        <w:t xml:space="preserve"> повышения качества ТО и ремонта; многочисленными комбинациями этих способов</w:t>
      </w:r>
      <w:r>
        <w:rPr>
          <w:sz w:val="28"/>
          <w:lang w:val="en-US"/>
        </w:rPr>
        <w:t xml:space="preserve"> (3).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8"/>
          <w:lang w:val="en-US"/>
        </w:rPr>
        <w:t>Рис.7.4. К вопросу о методах сокращения удельных простоев в ремонте: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bidi w:val="0"/>
        <w:spacing w:lineRule="auto" w:line="360"/>
        <w:ind w:firstLine="720"/>
        <w:jc w:val="both"/>
        <w:rPr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В случае </w:t>
      </w:r>
      <w:r>
        <w:rPr>
          <w:i/>
          <w:sz w:val="28"/>
        </w:rPr>
        <w:t>обратной задачи</w:t>
      </w:r>
      <w:r>
        <w:rPr>
          <w:sz w:val="28"/>
        </w:rPr>
        <w:t xml:space="preserve"> измене</w:t>
        <w:softHyphen/>
        <w:t>ние коэффициента технической го</w:t>
        <w:softHyphen/>
        <w:t>товности диктуется необходимостью прироста объема перевозок и произ</w:t>
        <w:softHyphen/>
        <w:t xml:space="preserve">водительности автомобилей. Этапы решения этой задачи следующие. 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i/>
          <w:sz w:val="28"/>
        </w:rPr>
        <w:t>Первый этап</w:t>
      </w:r>
      <w:r>
        <w:rPr>
          <w:sz w:val="28"/>
          <w:lang w:val="en-US"/>
        </w:rPr>
        <w:t xml:space="preserve"> (/—</w:t>
      </w:r>
      <w:r>
        <w:rPr>
          <w:i/>
          <w:sz w:val="28"/>
          <w:lang w:val="en-US"/>
        </w:rPr>
        <w:t>4,</w:t>
      </w:r>
      <w:r>
        <w:rPr>
          <w:sz w:val="28"/>
        </w:rPr>
        <w:t xml:space="preserve"> рис.</w:t>
      </w:r>
      <w:r>
        <w:rPr>
          <w:sz w:val="28"/>
          <w:lang w:val="en-US"/>
        </w:rPr>
        <w:t xml:space="preserve"> 7.5)</w:t>
      </w:r>
      <w:r>
        <w:rPr>
          <w:sz w:val="28"/>
        </w:rPr>
        <w:t xml:space="preserve"> необ</w:t>
        <w:softHyphen/>
        <w:t>ходим для выявления источников покрытия возможного прироста объ</w:t>
        <w:softHyphen/>
        <w:t>емов перевозок (увеличение парка, изменение его структуры и качествен</w:t>
        <w:softHyphen/>
        <w:t>ного состава, изменение показателей работы) и определения конкретных заданий для ИТС: сокращение про</w:t>
        <w:softHyphen/>
        <w:t>стоев автомобилей во всех видах ре</w:t>
        <w:softHyphen/>
        <w:t>монта, повышение коэффициента тех</w:t>
        <w:softHyphen/>
        <w:t>нической готовности и др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 </w:t>
      </w:r>
      <w:r>
        <w:rPr>
          <w:i/>
          <w:sz w:val="28"/>
        </w:rPr>
        <w:t>втором этапе</w:t>
      </w:r>
      <w:r>
        <w:rPr>
          <w:i/>
          <w:sz w:val="28"/>
          <w:lang w:val="en-US"/>
        </w:rPr>
        <w:t xml:space="preserve"> (5,</w:t>
      </w:r>
      <w:r>
        <w:rPr>
          <w:sz w:val="28"/>
        </w:rPr>
        <w:t xml:space="preserve"> рис.</w:t>
      </w:r>
      <w:r>
        <w:rPr>
          <w:sz w:val="28"/>
          <w:lang w:val="en-US"/>
        </w:rPr>
        <w:t xml:space="preserve"> 7.5)</w:t>
      </w:r>
      <w:r>
        <w:rPr>
          <w:sz w:val="28"/>
        </w:rPr>
        <w:t xml:space="preserve"> про</w:t>
        <w:softHyphen/>
        <w:t>изводят сравнение фактических по</w:t>
        <w:softHyphen/>
        <w:t xml:space="preserve">казателей работы ИТС с целевыми нормативами, например (ат)н. 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На </w:t>
      </w:r>
      <w:r>
        <w:rPr>
          <w:i/>
          <w:sz w:val="28"/>
        </w:rPr>
        <w:t>третьем этапе</w:t>
      </w:r>
      <w:r>
        <w:rPr>
          <w:i/>
          <w:sz w:val="28"/>
          <w:lang w:val="en-US"/>
        </w:rPr>
        <w:t xml:space="preserve"> (6—8,</w:t>
      </w:r>
      <w:r>
        <w:rPr>
          <w:sz w:val="28"/>
        </w:rPr>
        <w:t xml:space="preserve"> рис.</w:t>
      </w:r>
      <w:r>
        <w:rPr>
          <w:sz w:val="28"/>
          <w:lang w:val="en-US"/>
        </w:rPr>
        <w:t xml:space="preserve"> 7.5) </w:t>
      </w:r>
      <w:r>
        <w:rPr>
          <w:sz w:val="28"/>
        </w:rPr>
        <w:t>производят укрупненный анализ про</w:t>
        <w:softHyphen/>
        <w:t>стоя и поэлементный анализ факто</w:t>
        <w:softHyphen/>
        <w:t>ров, влияющих на простои. Укруп</w:t>
        <w:softHyphen/>
        <w:t>ненный анализ проводится по цехам и участкам предприятия или агре</w:t>
        <w:softHyphen/>
        <w:t>гатам и системам автомобиля и по</w:t>
        <w:softHyphen/>
        <w:t>зволяет выявить агрегаты автомоби</w:t>
        <w:softHyphen/>
        <w:t>ля (или цехи и участки), оказываю</w:t>
        <w:softHyphen/>
        <w:t>щие наибольшее влияние на простой (форма</w:t>
      </w:r>
      <w:r>
        <w:rPr>
          <w:sz w:val="28"/>
          <w:lang w:val="en-US"/>
        </w:rPr>
        <w:t xml:space="preserve"> 7.1) 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 xml:space="preserve">В    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фактический удельный простой по iму цеху, </w:t>
      </w:r>
      <w:r>
        <w:rPr>
          <w:i/>
          <w:sz w:val="28"/>
        </w:rPr>
        <w:t>В°р,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то же, по i-му агрегату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Общее число случаев простоя складывается из простоев по причине отказов конкретных агрегатов и узлов автомобиля (      ) или простоев из-за определенных цехов и участков (      ), производящих ремонт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Причем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Отсюда, используя выражение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Получим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Таким образом, поэлементный анализ позволяет связать простой и коэффициент технической готовности с конкретными показателями надеж</w:t>
        <w:softHyphen/>
        <w:t xml:space="preserve">ности автомобилей, т.е.наработкой на случай простоя </w:t>
      </w:r>
      <w:r>
        <w:rPr>
          <w:i/>
          <w:sz w:val="28"/>
        </w:rPr>
        <w:t>Хпрi</w:t>
      </w:r>
      <w:r>
        <w:rPr>
          <w:sz w:val="28"/>
        </w:rPr>
        <w:t xml:space="preserve"> Хпрi и про</w:t>
        <w:softHyphen/>
        <w:t>должительностью простоя t</w:t>
      </w:r>
      <w:r>
        <w:rPr>
          <w:i/>
          <w:sz w:val="28"/>
        </w:rPr>
        <w:t>пр</w:t>
      </w:r>
      <w:r>
        <w:rPr>
          <w:i/>
          <w:sz w:val="28"/>
          <w:lang w:val="en-US"/>
        </w:rPr>
        <w:t xml:space="preserve"> i,</w:t>
      </w:r>
      <w:r>
        <w:rPr>
          <w:i/>
          <w:sz w:val="28"/>
        </w:rPr>
        <w:t xml:space="preserve"> tпр</w:t>
      </w:r>
      <w:r>
        <w:rPr>
          <w:i/>
          <w:sz w:val="28"/>
          <w:lang w:val="en-US"/>
        </w:rPr>
        <w:t xml:space="preserve"> 1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i/>
          <w:sz w:val="28"/>
          <w:lang w:val="en-US"/>
        </w:rPr>
        <w:t xml:space="preserve"> </w:t>
      </w:r>
      <w:r>
        <w:rPr>
          <w:sz w:val="28"/>
        </w:rPr>
        <w:t>Этот анализ позволяет выявить це</w:t>
        <w:softHyphen/>
        <w:t>хи, участки, а также агрегаты в си</w:t>
        <w:softHyphen/>
        <w:t>стеме автомобиля, которые на дан</w:t>
        <w:softHyphen/>
        <w:t>ном АТП оказывают главное влия</w:t>
        <w:softHyphen/>
        <w:t>ние на суммарный простой, трудо</w:t>
        <w:softHyphen/>
        <w:t>емкость и стоимость работ (см. форму</w:t>
      </w:r>
      <w:r>
        <w:rPr>
          <w:sz w:val="28"/>
          <w:lang w:val="en-US"/>
        </w:rPr>
        <w:t xml:space="preserve"> 7.1)</w:t>
      </w:r>
      <w:r>
        <w:rPr>
          <w:sz w:val="28"/>
        </w:rPr>
        <w:t xml:space="preserve"> и, следовательно, на коэффициенты технической готовно</w:t>
        <w:softHyphen/>
        <w:t>сти, выпуска, производительность и себестоимость. Именно на эти объек</w:t>
        <w:softHyphen/>
        <w:t>ты должно быть сосредоточено глав</w:t>
        <w:softHyphen/>
        <w:t xml:space="preserve">ное внимание ИТС при принятии решений и их реализации. 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Например, при суммарной наработке груп пы грузовых автомобилей за рассматривае</w:t>
        <w:softHyphen/>
        <w:t>мый промежуток времени</w:t>
      </w:r>
      <w:r>
        <w:rPr>
          <w:sz w:val="28"/>
          <w:lang w:val="en-US"/>
        </w:rPr>
        <w:t xml:space="preserve"> 570</w:t>
      </w:r>
      <w:r>
        <w:rPr>
          <w:sz w:val="28"/>
        </w:rPr>
        <w:t xml:space="preserve"> тыс. км возник</w:t>
        <w:softHyphen/>
        <w:t>ло п=388 отказов, связанных с потерей ра</w:t>
        <w:softHyphen/>
        <w:t>бочего времени. Среднесуточный пробег lсс=295 км. Исходное распределение отказов по группам цехов и зон приведено в табл.</w:t>
      </w:r>
      <w:r>
        <w:rPr>
          <w:sz w:val="28"/>
          <w:lang w:val="en-US"/>
        </w:rPr>
        <w:t xml:space="preserve"> 7.2 </w:t>
      </w:r>
      <w:r>
        <w:rPr>
          <w:sz w:val="28"/>
        </w:rPr>
        <w:t>(числитель)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 первом варианте удельный простой в ТО и ТР Др=</w:t>
      </w:r>
      <w:r>
        <w:rPr>
          <w:sz w:val="28"/>
          <w:lang w:val="en-US"/>
        </w:rPr>
        <w:t xml:space="preserve"> 0,327,</w:t>
      </w:r>
      <w:r>
        <w:rPr>
          <w:sz w:val="28"/>
        </w:rPr>
        <w:t xml:space="preserve"> а с учетом капиталь</w:t>
        <w:softHyphen/>
        <w:t>ного ремонта Вр=1.1 вр=1,1-0,327=0,359 дней/</w:t>
      </w:r>
      <w:r>
        <w:rPr>
          <w:sz w:val="28"/>
          <w:lang w:val="en-US"/>
        </w:rPr>
        <w:t>1000</w:t>
      </w:r>
      <w:r>
        <w:rPr>
          <w:sz w:val="28"/>
        </w:rPr>
        <w:t xml:space="preserve"> км 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На </w:t>
      </w:r>
      <w:r>
        <w:rPr>
          <w:i/>
          <w:sz w:val="28"/>
        </w:rPr>
        <w:t>четвертом этапе</w:t>
      </w:r>
      <w:r>
        <w:rPr>
          <w:i/>
          <w:sz w:val="28"/>
          <w:lang w:val="en-US"/>
        </w:rPr>
        <w:t xml:space="preserve"> (9—10,</w:t>
      </w:r>
      <w:r>
        <w:rPr>
          <w:sz w:val="28"/>
        </w:rPr>
        <w:t xml:space="preserve"> рис.</w:t>
      </w:r>
      <w:r>
        <w:rPr>
          <w:sz w:val="28"/>
          <w:lang w:val="en-US"/>
        </w:rPr>
        <w:t xml:space="preserve"> 7.5) </w:t>
      </w:r>
      <w:r>
        <w:rPr>
          <w:sz w:val="28"/>
        </w:rPr>
        <w:t>определяют конкретные мероприятия ИТС, руководствуясь деревом си</w:t>
        <w:softHyphen/>
        <w:t>стем ТЭА, которые позволяют увели</w:t>
        <w:softHyphen/>
        <w:t>чить наработку на случай простоя или сократить продолжительность простоя автомобиля и оценивают их стоимость. Сравнивают затраты и эффективность этих мероприятий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Так как наибольший удельный вес в рас</w:t>
        <w:softHyphen/>
        <w:t>сматриваемом примере занимают простои в зоне текущего ремонта (так называемые по</w:t>
        <w:softHyphen/>
        <w:t>стовые работы), то по этой зоне выполнены организационно-технические мероприятия, по- зволяющие увеличить среднюю наработку на случай простоя с</w:t>
      </w:r>
      <w:r>
        <w:rPr>
          <w:sz w:val="28"/>
          <w:lang w:val="en-US"/>
        </w:rPr>
        <w:t xml:space="preserve"> 3,2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5,1</w:t>
      </w:r>
      <w:r>
        <w:rPr>
          <w:sz w:val="28"/>
        </w:rPr>
        <w:t xml:space="preserve"> тыс. км (все дан</w:t>
        <w:softHyphen/>
        <w:t>ные для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варианта в знаменателе табл.</w:t>
      </w:r>
      <w:r>
        <w:rPr>
          <w:sz w:val="28"/>
          <w:lang w:val="en-US"/>
        </w:rPr>
        <w:t xml:space="preserve"> 7 2). </w:t>
      </w:r>
      <w:r>
        <w:rPr>
          <w:sz w:val="28"/>
        </w:rPr>
        <w:t>Для второго варианта а"т</w:t>
      </w:r>
      <w:r>
        <w:rPr>
          <w:sz w:val="28"/>
          <w:lang w:val="en-US"/>
        </w:rPr>
        <w:t xml:space="preserve"> = 0,923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Поэлементный анализ позволяет определить и обоснованно поощрять цехи, участки, бригады, обеспечи</w:t>
        <w:softHyphen/>
        <w:t>вающие улучшение показателей эф</w:t>
        <w:softHyphen/>
        <w:t>фективности ИТС, а также разрабо</w:t>
        <w:softHyphen/>
        <w:t>тать обобщающие показатели эффек</w:t>
        <w:softHyphen/>
        <w:t>тивности работы отдельных цехов и участков, являющиеся основой кол</w:t>
        <w:softHyphen/>
        <w:t>лективных форм труда в виде: норма</w:t>
        <w:softHyphen/>
        <w:t>тивов удельных простоев в ремонте по цехам и участкам (за смену, неде</w:t>
        <w:softHyphen/>
        <w:t>лю, месяц); наработок на случай простоя в ТР (см. табл.</w:t>
      </w:r>
      <w:r>
        <w:rPr>
          <w:sz w:val="28"/>
          <w:lang w:val="en-US"/>
        </w:rPr>
        <w:t xml:space="preserve"> 7.2)</w:t>
      </w:r>
      <w:r>
        <w:rPr>
          <w:sz w:val="28"/>
        </w:rPr>
        <w:t xml:space="preserve"> норма</w:t>
        <w:softHyphen/>
        <w:t>тивов предельных затрат и трудоем</w:t>
        <w:softHyphen/>
        <w:t xml:space="preserve">кости. 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 xml:space="preserve">Наконец, на </w:t>
      </w:r>
      <w:r>
        <w:rPr>
          <w:i/>
          <w:sz w:val="28"/>
        </w:rPr>
        <w:t>пятом этапе</w:t>
      </w:r>
      <w:r>
        <w:rPr>
          <w:i/>
          <w:sz w:val="28"/>
          <w:lang w:val="en-US"/>
        </w:rPr>
        <w:t xml:space="preserve"> (II—12, </w:t>
      </w:r>
      <w:r>
        <w:rPr>
          <w:sz w:val="28"/>
        </w:rPr>
        <w:t>рис.</w:t>
      </w:r>
      <w:r>
        <w:rPr>
          <w:sz w:val="28"/>
          <w:lang w:val="en-US"/>
        </w:rPr>
        <w:t xml:space="preserve"> 7.5)</w:t>
      </w:r>
      <w:r>
        <w:rPr>
          <w:sz w:val="28"/>
        </w:rPr>
        <w:t xml:space="preserve"> осуществляют в контроль</w:t>
        <w:softHyphen/>
        <w:t>ные сроки проверку фактической эф</w:t>
        <w:softHyphen/>
        <w:t>фективности реализуемых мероприя</w:t>
        <w:softHyphen/>
        <w:t>тий, т. е. достижение заданных це</w:t>
        <w:softHyphen/>
        <w:t>левых показателей, и при необходи</w:t>
        <w:softHyphen/>
        <w:t>мости принимаются корректирующие решения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Аналогичный подход применим и для других показателей, характери</w:t>
        <w:softHyphen/>
        <w:t>зующих эффективность технической эксплуатации (рис.</w:t>
      </w:r>
      <w:r>
        <w:rPr>
          <w:sz w:val="28"/>
          <w:lang w:val="en-US"/>
        </w:rPr>
        <w:t xml:space="preserve"> 7.6).                    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bidi w:val="0"/>
        <w:spacing w:lineRule="auto" w:line="360"/>
        <w:jc w:val="both"/>
        <w:rPr>
          <w:lang w:val="en-US"/>
        </w:rPr>
      </w:pPr>
      <w:r>
        <w:rPr>
          <w:b/>
          <w:sz w:val="28"/>
          <w:lang w:val="en-US"/>
        </w:rPr>
        <w:t>7.3.</w:t>
      </w:r>
      <w:r>
        <w:rPr>
          <w:b/>
          <w:sz w:val="28"/>
        </w:rPr>
        <w:t xml:space="preserve"> ЦЕЛИ ТЕХНИЧЕСКОЙ ЭКСПЛУАТАЦИИ КАК ПОДСИСТЕМЫ </w:t>
      </w:r>
    </w:p>
    <w:p>
      <w:pPr>
        <w:pStyle w:val="Style16"/>
        <w:bidi w:val="0"/>
        <w:spacing w:lineRule="auto" w:line="360"/>
        <w:jc w:val="both"/>
        <w:rPr/>
      </w:pPr>
      <w:r>
        <w:rPr>
          <w:b/>
          <w:sz w:val="28"/>
        </w:rPr>
        <w:t xml:space="preserve">АВТОМОБИЛЬНОГО ТРАНСПОРТА 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Целью автомобильного транспор</w:t>
        <w:softHyphen/>
        <w:t>та, как части транспортного комплек</w:t>
        <w:softHyphen/>
        <w:t>са страны, является удовлетворение потребности народного хозяйства и населения страны в грузовых и пас</w:t>
        <w:softHyphen/>
        <w:t>сажирских перевозках при мини</w:t>
        <w:softHyphen/>
        <w:t>мальных затратах всех видов ресур</w:t>
        <w:softHyphen/>
        <w:t>сов. Эта генеральная цель обеспечи</w:t>
        <w:softHyphen/>
        <w:t>вается в результате повышения по</w:t>
        <w:softHyphen/>
        <w:t>казателей эффективности автомо</w:t>
        <w:softHyphen/>
        <w:t>бильного транспорта (см. рис.</w:t>
      </w:r>
      <w:r>
        <w:rPr>
          <w:sz w:val="28"/>
          <w:lang w:val="en-US"/>
        </w:rPr>
        <w:t xml:space="preserve"> 7.6): </w:t>
      </w:r>
      <w:r>
        <w:rPr>
          <w:sz w:val="28"/>
        </w:rPr>
        <w:t>роста провозной способности транс</w:t>
        <w:softHyphen/>
        <w:t>порта и производительности транс</w:t>
        <w:softHyphen/>
        <w:t>портных средств; сокращения себе</w:t>
        <w:softHyphen/>
        <w:t>стоимости перевозок;    повышения производительности труда персонала; обеспечения экологичности транс</w:t>
        <w:softHyphen/>
        <w:t>портного процесса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Техническая эксплуатация как подсистема автомобильного транс</w:t>
        <w:softHyphen/>
        <w:t>порта (см. рис.</w:t>
      </w:r>
      <w:r>
        <w:rPr>
          <w:sz w:val="28"/>
          <w:lang w:val="en-US"/>
        </w:rPr>
        <w:t xml:space="preserve"> 2.4)</w:t>
      </w:r>
      <w:r>
        <w:rPr>
          <w:sz w:val="28"/>
        </w:rPr>
        <w:t xml:space="preserve"> должна, во-пер</w:t>
        <w:softHyphen/>
        <w:t>вых, способствовать реализации це</w:t>
        <w:softHyphen/>
        <w:t>лей автомобильного транспорта, во-вторых, иметь управляемые показа</w:t>
        <w:softHyphen/>
        <w:t>тели эффективности, увязанные с показателями эффективности систе</w:t>
        <w:softHyphen/>
        <w:t>мы, т. е. автомобильного транспорта. Эти показатели необходимы также для организации внутрихозяйствен</w:t>
        <w:softHyphen/>
        <w:t>ного хозрасчета, т. е. хозяйственных отношений между инженерно-техни</w:t>
        <w:softHyphen/>
        <w:t xml:space="preserve">ческой и перевозочными службами и между подразделениями (цехи, участки, бригады) ИТС. 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Основными показателями эффек</w:t>
        <w:softHyphen/>
        <w:t>тивности и целями ТЭА являются: обеспечение необходимого уровня работоспособности парка; сокраще</w:t>
        <w:softHyphen/>
        <w:t>ние затрат на обеспечение работоспо</w:t>
        <w:softHyphen/>
        <w:t>собности (этот показатель влияет на себестоимость перевозок)</w:t>
      </w:r>
      <w:r>
        <w:rPr>
          <w:sz w:val="28"/>
          <w:lang w:val="en-US"/>
        </w:rPr>
        <w:t>;</w:t>
      </w:r>
      <w:r>
        <w:rPr>
          <w:sz w:val="28"/>
        </w:rPr>
        <w:t xml:space="preserve"> по</w:t>
        <w:softHyphen/>
        <w:t>вышение производительности тру</w:t>
        <w:softHyphen/>
        <w:t>да персонала, занятого ТО и ремон</w:t>
        <w:softHyphen/>
        <w:t>том; сокращение отрицательного влияния автомобильного транспорта (связанного с техническим состоя</w:t>
        <w:softHyphen/>
        <w:t>нием и обеспечением работоспособ</w:t>
        <w:softHyphen/>
        <w:t>ности) на население, обслуживаю</w:t>
        <w:softHyphen/>
        <w:t xml:space="preserve">щий персонал и окружающую среду. 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В разделе</w:t>
      </w:r>
      <w:r>
        <w:rPr>
          <w:sz w:val="28"/>
          <w:lang w:val="en-US"/>
        </w:rPr>
        <w:t xml:space="preserve"> 7.1</w:t>
      </w:r>
      <w:r>
        <w:rPr>
          <w:sz w:val="28"/>
        </w:rPr>
        <w:t xml:space="preserve"> было показано влия</w:t>
        <w:softHyphen/>
        <w:t>ние одного из показателей работо</w:t>
        <w:softHyphen/>
        <w:t>способности (ат) на производитель</w:t>
        <w:softHyphen/>
        <w:t>ность автомобил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формула</w:t>
      </w:r>
      <w:r>
        <w:rPr>
          <w:sz w:val="28"/>
          <w:lang w:val="en-US"/>
        </w:rPr>
        <w:t xml:space="preserve"> (7.6). 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Влияние ТЭА на себестоимость перевозок определяется непосред</w:t>
        <w:softHyphen/>
        <w:t>ственно статьями расходов на ТО и ремонт, а также косвенным влия нием ТЭА на другие статьи себестои</w:t>
        <w:softHyphen/>
        <w:t>мости. Непосредственные затраты на техническое обслуживание и ремонт, включая капитальный ремонт авто</w:t>
        <w:softHyphen/>
        <w:t>мобилей, шин и накладные расходы ИТС, составляют около</w:t>
      </w:r>
      <w:r>
        <w:rPr>
          <w:sz w:val="28"/>
          <w:lang w:val="en-US"/>
        </w:rPr>
        <w:t xml:space="preserve"> 22—26 </w:t>
      </w:r>
      <w:r>
        <w:rPr>
          <w:i/>
          <w:sz w:val="28"/>
          <w:lang w:val="en-US"/>
        </w:rPr>
        <w:t>%</w:t>
      </w:r>
      <w:r>
        <w:rPr>
          <w:sz w:val="28"/>
        </w:rPr>
        <w:t xml:space="preserve"> се</w:t>
        <w:softHyphen/>
        <w:t>бестоимости перевозок. Уровень ор</w:t>
        <w:softHyphen/>
        <w:t>ганизации и качества технической эксплуатации автомобилей (техни</w:t>
        <w:softHyphen/>
        <w:t>ческое обслуживание и ремонт) оказывает существенное влияние на ряд статей себестоимости перевозок, в частности затраты на топливно-смазочные и эксплуатационные ма</w:t>
        <w:softHyphen/>
        <w:t>териалы. Уровень этого влияния по этим статьям составляет от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до </w:t>
      </w:r>
      <w:r>
        <w:rPr>
          <w:sz w:val="28"/>
          <w:lang w:val="en-US"/>
        </w:rPr>
        <w:t xml:space="preserve">22 </w:t>
      </w:r>
      <w:r>
        <w:rPr>
          <w:i/>
          <w:sz w:val="28"/>
          <w:lang w:val="en-US"/>
        </w:rPr>
        <w:t>%</w:t>
      </w:r>
      <w:r>
        <w:rPr>
          <w:sz w:val="28"/>
        </w:rPr>
        <w:t xml:space="preserve"> себестоимости перевозок. В об</w:t>
        <w:softHyphen/>
        <w:t>щей сложности до</w:t>
      </w:r>
      <w:r>
        <w:rPr>
          <w:sz w:val="28"/>
          <w:lang w:val="en-US"/>
        </w:rPr>
        <w:t xml:space="preserve"> 45—50 </w:t>
      </w:r>
      <w:r>
        <w:rPr>
          <w:i/>
          <w:sz w:val="28"/>
          <w:lang w:val="en-US"/>
        </w:rPr>
        <w:t>%</w:t>
      </w:r>
      <w:r>
        <w:rPr>
          <w:sz w:val="28"/>
        </w:rPr>
        <w:t xml:space="preserve"> себе</w:t>
        <w:softHyphen/>
        <w:t>стоимости перевозок зависит от ка</w:t>
        <w:softHyphen/>
        <w:t>чества и эффективности технической эксплуатации автомобилей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Более</w:t>
      </w:r>
      <w:r>
        <w:rPr>
          <w:sz w:val="28"/>
          <w:lang w:val="en-US"/>
        </w:rPr>
        <w:t xml:space="preserve"> 26 </w:t>
      </w:r>
      <w:r>
        <w:rPr>
          <w:i/>
          <w:sz w:val="28"/>
          <w:lang w:val="en-US"/>
        </w:rPr>
        <w:t>%</w:t>
      </w:r>
      <w:r>
        <w:rPr>
          <w:sz w:val="28"/>
        </w:rPr>
        <w:t xml:space="preserve"> всего персонала авто</w:t>
        <w:softHyphen/>
        <w:t xml:space="preserve">мобильного транспорта (а при учете времени, затрачиваемого водителями на участке ТО и ремонте, равного </w:t>
      </w:r>
      <w:r>
        <w:rPr>
          <w:sz w:val="28"/>
          <w:lang w:val="en-US"/>
        </w:rPr>
        <w:t xml:space="preserve">36 </w:t>
      </w:r>
      <w:r>
        <w:rPr>
          <w:i/>
          <w:sz w:val="28"/>
          <w:lang w:val="en-US"/>
        </w:rPr>
        <w:t>%)</w:t>
      </w:r>
      <w:r>
        <w:rPr>
          <w:sz w:val="28"/>
        </w:rPr>
        <w:t xml:space="preserve"> работает в ИТС. 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Производительность труда ремонт</w:t>
        <w:softHyphen/>
        <w:t>ных рабочих оценивается выработ</w:t>
        <w:softHyphen/>
        <w:t xml:space="preserve">кой и трудоемкостью. </w:t>
      </w:r>
      <w:r>
        <w:rPr>
          <w:i/>
          <w:sz w:val="28"/>
        </w:rPr>
        <w:t>Выработка</w:t>
      </w:r>
      <w:r>
        <w:rPr>
          <w:i/>
          <w:sz w:val="28"/>
          <w:lang w:val="en-US"/>
        </w:rPr>
        <w:t xml:space="preserve"> — </w:t>
      </w:r>
      <w:r>
        <w:rPr>
          <w:sz w:val="28"/>
        </w:rPr>
        <w:t>это количество продукции, произве</w:t>
        <w:softHyphen/>
        <w:t>денной за единицу времени (час, смену, год) на одного среднесписочного рабочего. При оценке произво</w:t>
        <w:softHyphen/>
        <w:t>дительности по трудоемкости сравни</w:t>
        <w:softHyphen/>
        <w:t>вают за один и тот же период при неизменных нормах фактическую и нормативную выработку в нормо-часах или необходимое по нормам и фактическое количество рабо</w:t>
        <w:softHyphen/>
        <w:t xml:space="preserve">чих для выполнения одинакового объема работ. 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Например, для рабочего (бригады, участка) производительность труда представляет собой отношение фак</w:t>
        <w:softHyphen/>
        <w:t>тической выработки к нормативной при условии качественного выполне</w:t>
        <w:softHyphen/>
        <w:t>ния работ. Для АТП, управления, отрасл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отношение норматив</w:t>
        <w:softHyphen/>
        <w:t>ного к фактическому количеству ре</w:t>
        <w:softHyphen/>
        <w:t>монтных рабочих при обеспечении установленных показателей эффек</w:t>
        <w:softHyphen/>
        <w:t xml:space="preserve">тивности ИТС. 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При определении нормативного количества рабочих используют рас</w:t>
        <w:softHyphen/>
        <w:t>четные методы, а также укрупненные показатели. Простейшим показате</w:t>
        <w:softHyphen/>
        <w:t>лем является число автомобилей, приходящихся на одного ремонтного рабочего. Для транспорта общего пользования этот показатель состав</w:t>
        <w:softHyphen/>
        <w:t>ляет для грузовых автомобилей</w:t>
      </w:r>
      <w:r>
        <w:rPr>
          <w:sz w:val="28"/>
          <w:lang w:val="en-US"/>
        </w:rPr>
        <w:t xml:space="preserve"> 3—4. </w:t>
      </w:r>
      <w:r>
        <w:rPr>
          <w:sz w:val="28"/>
        </w:rPr>
        <w:t>При определении производительно</w:t>
        <w:softHyphen/>
        <w:t>сти труда с учетом интенсивности использования автомобилей приме</w:t>
        <w:softHyphen/>
        <w:t>няют другой укрупненный показа</w:t>
        <w:softHyphen/>
        <w:t>тель: количество производственных рабочих на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млн. км пробега в эта</w:t>
        <w:softHyphen/>
        <w:t>лонных условиях эксплуатации. По данным Гипроавтотранса, этот пока</w:t>
        <w:softHyphen/>
        <w:t>затель равен для комплексных АТП легковых автомобилей</w:t>
      </w:r>
      <w:r>
        <w:rPr>
          <w:sz w:val="28"/>
          <w:lang w:val="en-US"/>
        </w:rPr>
        <w:t xml:space="preserve"> 2,9;</w:t>
      </w:r>
      <w:r>
        <w:rPr>
          <w:sz w:val="28"/>
        </w:rPr>
        <w:t xml:space="preserve"> автобу</w:t>
        <w:softHyphen/>
        <w:t>сов</w:t>
      </w:r>
      <w:r>
        <w:rPr>
          <w:sz w:val="28"/>
          <w:lang w:val="en-US"/>
        </w:rPr>
        <w:t xml:space="preserve"> 6,7</w:t>
      </w:r>
      <w:r>
        <w:rPr>
          <w:sz w:val="28"/>
        </w:rPr>
        <w:t xml:space="preserve"> и грузовых автомобилей</w:t>
      </w:r>
      <w:r>
        <w:rPr>
          <w:sz w:val="28"/>
          <w:lang w:val="en-US"/>
        </w:rPr>
        <w:t xml:space="preserve"> 3,9. 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Применяя соответствующие коэф</w:t>
        <w:softHyphen/>
        <w:t>фициенты корректирования, учиты</w:t>
        <w:softHyphen/>
        <w:t>вающие условия эксплуатации, опре</w:t>
        <w:softHyphen/>
        <w:t>деляют потребное количество ре</w:t>
        <w:softHyphen/>
        <w:t>монтных рабочих и сравнивают его с фактическим. В ряде случаев ис</w:t>
        <w:softHyphen/>
        <w:t>пользуют показатели, связанные с выполненной транспортной работой, например количество тонн или тонно-километров, приходящихся на одно</w:t>
        <w:softHyphen/>
        <w:t xml:space="preserve">го ремонтного рабочего в год. 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Экологичность транспортного про</w:t>
        <w:softHyphen/>
        <w:t>цесса сказывается во влиянии техни</w:t>
        <w:softHyphen/>
        <w:t>ческого состояния автомобилей, а также технологических процессов ТО и ремонта на загрязнение окружаю</w:t>
        <w:softHyphen/>
        <w:t>щей среды (отработавшими газами, продуктами изнашивания, шумом, загрязнением воды при мойке), на удельный вес дорожно-транспортных происшествий, вызванных техниче</w:t>
        <w:softHyphen/>
        <w:t xml:space="preserve">ской неисправностью автомобилей </w:t>
      </w:r>
      <w:r>
        <w:rPr>
          <w:sz w:val="28"/>
          <w:lang w:val="en-US"/>
        </w:rPr>
        <w:t>(4—7%),</w:t>
      </w:r>
      <w:r>
        <w:rPr>
          <w:sz w:val="28"/>
        </w:rPr>
        <w:t xml:space="preserve"> а также несчастных слу</w:t>
        <w:softHyphen/>
        <w:t>чаев и профессиональных заболева</w:t>
        <w:softHyphen/>
        <w:t xml:space="preserve">ний персонала ИТС. 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sz w:val="28"/>
        </w:rPr>
        <w:t>Таким образом, при управлении технической эксплуатацией и оценке ее эффективности необходимо рас</w:t>
        <w:softHyphen/>
        <w:t>сматривать две взаимосвязанные группы показателей: комплексные или внешние, характеризующие ра</w:t>
        <w:softHyphen/>
        <w:t>боту ИТС как подсистемы автомо</w:t>
        <w:softHyphen/>
        <w:t>бильного транспорта; частные или внутренние, определяющие эффек</w:t>
        <w:softHyphen/>
        <w:t>тивность работы отдельных подси</w:t>
        <w:softHyphen/>
        <w:t>стем собственно ИТС (см. рис.</w:t>
      </w:r>
      <w:r>
        <w:rPr>
          <w:sz w:val="28"/>
          <w:lang w:val="en-US"/>
        </w:rPr>
        <w:t xml:space="preserve"> 7.6). </w:t>
      </w:r>
      <w:r>
        <w:rPr>
          <w:sz w:val="28"/>
        </w:rPr>
        <w:t>С помощью комплексных показате</w:t>
        <w:softHyphen/>
        <w:t>лей определяют направление совер</w:t>
        <w:softHyphen/>
        <w:t>шенствования ИТС в целом, а с по</w:t>
        <w:softHyphen/>
        <w:t>мощью частных показателей выявля</w:t>
        <w:softHyphen/>
        <w:t>ют подсистемы ИТС, улучшение ра</w:t>
        <w:softHyphen/>
        <w:t>боты которых окажется наиболее эф</w:t>
        <w:softHyphen/>
        <w:t>фективным как для подсистемы, так и для автомобильного транспорта.</w:t>
      </w:r>
    </w:p>
    <w:p>
      <w:pPr>
        <w:pStyle w:val="Style16"/>
        <w:bidi w:val="0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20"/>
      <w:pgMar w:left="1701" w:right="851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4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4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spacing w:lineRule="auto" w:line="360"/>
      <w:ind w:firstLine="720"/>
      <w:jc w:val="right"/>
    </w:pPr>
    <w:rPr>
      <w:sz w:val="28"/>
    </w:rPr>
  </w:style>
  <w:style w:type="paragraph" w:styleId="2">
    <w:name w:val="заголовок 2"/>
    <w:basedOn w:val="Style16"/>
    <w:next w:val="Style16"/>
    <w:qFormat/>
    <w:pPr>
      <w:keepNext w:val="true"/>
      <w:spacing w:lineRule="auto" w:line="360"/>
    </w:pPr>
    <w:rPr>
      <w:sz w:val="28"/>
    </w:rPr>
  </w:style>
  <w:style w:type="paragraph" w:styleId="Style17">
    <w:name w:val="Верх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8</Words>
  <Characters>16858</Characters>
  <CharactersWithSpaces>13728</CharactersWithSpaces>
  <Company>ДГТ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6:20:00Z</dcterms:created>
  <dc:creator>ывекр</dc:creator>
  <dc:description/>
  <dc:language>en-US</dc:language>
  <cp:lastModifiedBy/>
  <cp:lastPrinted>1999-04-07T11:52:00Z</cp:lastPrinted>
  <dcterms:modified xsi:type="dcterms:W3CDTF">1999-05-19T16:20:00Z</dcterms:modified>
  <cp:revision>2</cp:revision>
  <dc:subject/>
  <dc:title>Глава 7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ЧАПАЕВ В.И.</vt:lpwstr>
  </property>
</Properties>
</file>