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w w:val="100"/>
        </w:rPr>
      </w:pPr>
      <w:r>
        <w:rPr>
          <w:rFonts w:cs="Tahoma" w:ascii="Tahoma" w:hAnsi="Tahoma"/>
          <w:bCs/>
          <w:w w:val="100"/>
        </w:rPr>
        <w:t>к лабораторной работе</w:t>
      </w:r>
    </w:p>
    <w:p>
      <w:pPr>
        <w:pStyle w:val="TextBody"/>
        <w:spacing w:lineRule="auto" w:line="240"/>
        <w:jc w:val="center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«ОПРЕДЕЛЕНИЕ ТЕХНИЧЕСКОГО СОСТОЯНИЯ ШАТУННО-ПОРШНЕВОЙ ГРУППЫ ДВИГАТЕЛЯ ВНУТРЕННЕГО СГОРАНИЯ»</w:t>
      </w:r>
    </w:p>
    <w:p>
      <w:pPr>
        <w:pStyle w:val="Normal"/>
        <w:jc w:val="center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w w:val="1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ЕХНИЧЕСКАЯ ЭКСПЛУАТАЦИЯ АВТОМОБИЛЕЙ»</w:t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w w:val="100"/>
          <w:sz w:val="18"/>
        </w:rPr>
        <w:t>Попов С.И., Валявин В.Ю., Донцов Н.С., Подуст С.Ф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Определение технического состояния шатунно-поршневой группы двигателя внутреннего сгорания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 – 10 с.</w:t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Определение технического состояния шатунно-поршневой группы двигателя внутреннего сгорания» по дисциплине «Техническая эксплуатация автомобилей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по направлениям подготовки, связанным с автомобильным и транспортным машиностроением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1 Цель работы:</w:t>
      </w:r>
      <w:r>
        <w:rPr>
          <w:rFonts w:cs="Tahoma" w:ascii="Tahoma" w:hAnsi="Tahoma"/>
          <w:b/>
          <w:i/>
          <w:w w:val="100"/>
          <w:sz w:val="18"/>
        </w:rPr>
        <w:t xml:space="preserve">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 xml:space="preserve">оценка технического состояния </w:t>
      </w:r>
      <w:r>
        <w:rPr>
          <w:rFonts w:cs="Tahoma" w:ascii="Tahoma" w:hAnsi="Tahoma"/>
          <w:sz w:val="18"/>
          <w:szCs w:val="18"/>
        </w:rPr>
        <w:t>шатунно-поршневой группы</w:t>
      </w:r>
      <w:r>
        <w:rPr>
          <w:rFonts w:cs="Tahoma" w:ascii="Tahoma" w:hAnsi="Tahoma"/>
          <w:bCs/>
          <w:w w:val="100"/>
          <w:sz w:val="18"/>
        </w:rPr>
        <w:t xml:space="preserve"> двигателя ВАЗ 2107.</w:t>
      </w:r>
    </w:p>
    <w:p>
      <w:pPr>
        <w:pStyle w:val="TextBody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2 Задачи работы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изучить конструкцию ДВС ВАЗ 2107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разборку двигателя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 xml:space="preserve">дать оценку технического состояния </w:t>
      </w:r>
      <w:r>
        <w:rPr>
          <w:rFonts w:cs="Tahoma" w:ascii="Tahoma" w:hAnsi="Tahoma"/>
          <w:sz w:val="18"/>
          <w:szCs w:val="18"/>
        </w:rPr>
        <w:t>шатунно-поршневой группы</w:t>
      </w:r>
      <w:r>
        <w:rPr>
          <w:rFonts w:cs="Tahoma" w:ascii="Tahoma" w:hAnsi="Tahoma"/>
          <w:w w:val="100"/>
          <w:sz w:val="18"/>
        </w:rPr>
        <w:t xml:space="preserve"> ДВС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сборку двигателя.</w:t>
      </w:r>
    </w:p>
    <w:p>
      <w:pPr>
        <w:pStyle w:val="TextBody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3 Оснащение рабочего места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вигатель автомобиля ВАЗ 2107; стенд для разборки двигателя; набор слесарного инструмента; набор измерительного инструмента; специальные приспособления.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4 Время выполнения работы</w:t>
      </w:r>
      <w:r>
        <w:rPr>
          <w:rFonts w:cs="Tahoma" w:ascii="Tahoma" w:hAnsi="Tahoma"/>
          <w:b/>
          <w:iCs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– 2 акад. часа.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  <w:t>Все работы по разборке, сборке и определению технического состояния двигателя внутреннего сгорания ВАЗ-2107 выполняются в строгом соответствии с Руководством по ремонту /2/.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0"/>
          <w:szCs w:val="20"/>
          <w:u w:val="single"/>
        </w:rPr>
      </w:pPr>
      <w:r>
        <w:rPr>
          <w:rFonts w:cs="Arial" w:ascii="Arial" w:hAnsi="Arial"/>
          <w:b/>
          <w:w w:val="100"/>
          <w:sz w:val="20"/>
          <w:szCs w:val="20"/>
          <w:u w:val="single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  <w:szCs w:val="20"/>
        </w:rPr>
      </w:pPr>
      <w:r>
        <w:rPr>
          <w:rFonts w:cs="Tahoma" w:ascii="Tahoma" w:hAnsi="Tahoma"/>
          <w:b/>
          <w:i/>
          <w:w w:val="100"/>
          <w:sz w:val="20"/>
          <w:szCs w:val="20"/>
        </w:rPr>
        <w:t>5 Содержание и порядок выполнения работы по определению технического состояния шатунно-поршневой группы: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i/>
          <w:i/>
          <w:iCs/>
          <w:color w:val="000000"/>
          <w:w w:val="100"/>
          <w:sz w:val="18"/>
          <w:szCs w:val="21"/>
        </w:rPr>
      </w:pPr>
      <w:r>
        <w:rPr>
          <w:rFonts w:cs="Tahoma" w:ascii="Tahoma" w:hAnsi="Tahoma"/>
          <w:b/>
          <w:i/>
          <w:iCs/>
          <w:color w:val="000000"/>
          <w:w w:val="1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1 Шатунно-поршневая групп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новные размеры шатунно-поршневой группы приведены на рис. 1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Отверстие под поршневой палец смещено от оси симметрии на 2 мм в правую сторону двигателя. Поэтому для правильной установки поршня в цилиндр около отверстия под поршневой палец имеется метка "П", которая должна быть обращена в сторону передней части двигател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оршни ремонтных размеров с 1986 г. для всех моделей двигателей изготавливаются с увеличенным на 0,4 и 0,8 мм наружным диаметро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2"/>
        </w:rPr>
        <w:t>5.2 Выпрессовка поршневого пальц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ать палец необходимо на прессе с помощью оправки А.60308 и опоры с цилиндрической выемкой, в которую укладывается поршень. Перед выпрессовкой пальца снимите поршневые кольц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Если снятые детали мало изношены и не повреждены, они могут быть снова использованы. Поэтому при разборке их пометьте, чтобы в дальнейшем собрать группу с теми же деталям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932555" cy="181483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Heading5"/>
        <w:rPr>
          <w:iCs w:val="false"/>
        </w:rPr>
      </w:pPr>
      <w:r>
        <w:rPr>
          <w:iCs w:val="false"/>
        </w:rPr>
        <w:t>Рис. 1. Основные размеры шатунно-поршневой группы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3 Очистка поршня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далите нагар, образовавшийся на днище поршня и в канавках поршневых колец, а из смазочных каналов поршня и шатуна удалите все отложени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Тщательно проверьте, нет ли на деталях повреждений. Трещины любого характера на поршне, поршневых кольцах, пальце, на шатуне и его крышке недопустимы и требуют замены деталей. Если на рабочей поверхности вкладышей имеются глубокие риски или они слишком изношены, замените вкладыши новым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4 Подбор поршня к цилиндру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Расчетный зазор между поршнем и цилиндром (для новых деталей) равен 0,05-0,07 мм. Он определяется промером цилиндров и поршней и обеспечивается установкой поршней того же класса, что и цилиндры. Максимально допустимый зазор (при износе деталей) - 0,15 мм.</w:t>
      </w:r>
    </w:p>
    <w:p>
      <w:pPr>
        <w:pStyle w:val="Heading4"/>
        <w:ind w:firstLine="397"/>
        <w:rPr>
          <w:i w:val="false"/>
          <w:i w:val="false"/>
          <w:szCs w:val="24"/>
        </w:rPr>
      </w:pPr>
      <w:r>
        <w:rPr>
          <w:i w:val="false"/>
          <w:szCs w:val="24"/>
        </w:rPr>
        <w:t>Примечание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Диаметр поршня измеряется в плоскости, перпендикулярной поршневому пальцу, на расстоянии 52,4 мм от днища поршня (см. рис. 1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 наружному диаметру поршни разбиты на пять классов (</w:t>
      </w:r>
      <w:r>
        <w:rPr>
          <w:rFonts w:cs="Tahoma" w:ascii="Tahoma" w:hAnsi="Tahoma"/>
          <w:color w:val="000000"/>
          <w:sz w:val="18"/>
          <w:lang w:val="en-US"/>
        </w:rPr>
        <w:t>A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lang w:val="en-US"/>
        </w:rPr>
        <w:t>B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lang w:val="en-US"/>
        </w:rPr>
        <w:t>C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lang w:val="en-US"/>
        </w:rPr>
        <w:t>D</w:t>
      </w:r>
      <w:r>
        <w:rPr>
          <w:rFonts w:cs="Tahoma" w:ascii="Tahoma" w:hAnsi="Tahoma"/>
          <w:color w:val="000000"/>
          <w:sz w:val="18"/>
        </w:rPr>
        <w:t xml:space="preserve">, Е) через 0,01 </w:t>
      </w:r>
      <w:r>
        <w:rPr>
          <w:rFonts w:cs="Tahoma" w:ascii="Tahoma" w:hAnsi="Tahoma"/>
          <w:smallCaps/>
          <w:color w:val="000000"/>
          <w:sz w:val="18"/>
        </w:rPr>
        <w:t xml:space="preserve">мм, </w:t>
      </w:r>
      <w:r>
        <w:rPr>
          <w:rFonts w:cs="Tahoma" w:ascii="Tahoma" w:hAnsi="Tahoma"/>
          <w:color w:val="000000"/>
          <w:sz w:val="18"/>
          <w:lang w:val="en-US"/>
        </w:rPr>
        <w:t>a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  <w:lang w:val="en-US"/>
        </w:rPr>
        <w:t>no</w:t>
      </w:r>
      <w:r>
        <w:rPr>
          <w:rFonts w:cs="Tahoma" w:ascii="Tahoma" w:hAnsi="Tahoma"/>
          <w:color w:val="000000"/>
          <w:sz w:val="18"/>
        </w:rPr>
        <w:t xml:space="preserve"> диаметру отверстия под поршневой палец - на три категории через 0,004 мм. Класс поршня (буква) и категория отверстия под поршневой палец (цифра) клеймятся на днище поршн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Если у двигателя, бывшего в эксплуатации, зазор превышает 0,15 мм, то необходимо заново подобрать поршни к цилиндрам, чтобы зазор был возможно ближе к расчетному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5 Проверка зазора между поршнем и пальцем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алец запрессован в верхнюю головку шатуна с натягом и свободно вращается в бобышках поршня.</w:t>
      </w:r>
    </w:p>
    <w:p>
      <w:pPr>
        <w:pStyle w:val="Heading4"/>
        <w:ind w:firstLine="397"/>
        <w:rPr>
          <w:i w:val="false"/>
          <w:i w:val="false"/>
          <w:szCs w:val="24"/>
        </w:rPr>
      </w:pPr>
      <w:r>
        <w:rPr>
          <w:i w:val="false"/>
          <w:szCs w:val="24"/>
        </w:rPr>
        <w:t>Примечание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 наружному диаметру пальцы разбиты на три категории через 0,004 мм. Категория указывается цветной меткой на торце пальца: синяя метка - первая категория, зеленая - вторая, а красная – треть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2"/>
        </w:rPr>
        <w:t xml:space="preserve">Сопряжение поршневого пальца и поршня проверяют, вставляя палец, предварительно смазанный моторным маслом в отверстие бобышки поршня. Для правильного сопряжения необходимо, чтобы поршневой палец входил в отверстие от простого нажатия большого пальца руки  и не выпадал из бобышки, если держать поршень в вертикальном положении. </w:t>
      </w:r>
      <w:r>
        <w:rPr>
          <w:rFonts w:cs="Tahoma" w:ascii="Tahoma" w:hAnsi="Tahoma"/>
          <w:color w:val="000000"/>
          <w:sz w:val="18"/>
          <w:szCs w:val="23"/>
        </w:rPr>
        <w:t>Выпадающий из бобышки палец замените другим, следующей категории. Если в поршень вставлялся палец третьей категории, то замените поршень с пальце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6 Проверка зазоров между поршневыми канавками и кольцами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color w:val="000000"/>
          <w:sz w:val="18"/>
          <w:szCs w:val="23"/>
        </w:rPr>
        <w:t xml:space="preserve">Зазор по высоте </w:t>
      </w:r>
      <w:r>
        <w:rPr>
          <w:rFonts w:cs="Tahoma" w:ascii="Tahoma" w:hAnsi="Tahoma"/>
          <w:color w:val="000000"/>
          <w:sz w:val="18"/>
          <w:szCs w:val="23"/>
        </w:rPr>
        <w:t>между поршневыми кольцами и канавками проверяйте набором щупов, как показано на рис. 2, вставляя кольцо в соответствующую канавку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Номинальный (расчетный) зазор для верхнего компрессионного кольца составляет 0,045-0,08 мм, для нижнего - 0,025-0,06 мм и для маслосъемного - 0,02-0,055 мм. Предельно допустимые зазоры при износе - 0,15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bCs/>
          <w:color w:val="000000"/>
          <w:sz w:val="18"/>
          <w:szCs w:val="23"/>
        </w:rPr>
        <w:t xml:space="preserve">Зазор в замке </w:t>
      </w:r>
      <w:r>
        <w:rPr>
          <w:rFonts w:cs="Tahoma" w:ascii="Tahoma" w:hAnsi="Tahoma"/>
          <w:color w:val="000000"/>
          <w:sz w:val="18"/>
          <w:szCs w:val="23"/>
        </w:rPr>
        <w:t>поршневых колец проверяйте набором щупов, вставляя кольца в калибр (рис. 3), имеющий диаметр отверстия, равный номинальному диаметру кольца с допуском ±0,003 мм. Для колец нормального размера диаметром 82 мм можно применять калибр 67.8125.9502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зор должен быть в пределах 0,25-0,45 мм для всех новых колец. Предельно допустимый зазор при износе - 1 м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4820" w:gutter="0" w:header="0" w:top="1418" w:footer="5812" w:bottom="6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581150" cy="1484630"/>
            <wp:effectExtent l="0" t="0" r="0" b="0"/>
            <wp:docPr id="4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Cs/>
          <w:color w:val="000000"/>
          <w:sz w:val="16"/>
          <w:szCs w:val="19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2. Проверка зазора между поршневыми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кольцами и канавками:</w:t>
      </w:r>
      <w:r>
        <w:rPr>
          <w:rFonts w:cs="Tahoma" w:ascii="Tahoma" w:hAnsi="Tahoma"/>
          <w:iCs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iCs/>
          <w:color w:val="000000"/>
          <w:sz w:val="16"/>
          <w:szCs w:val="19"/>
        </w:rPr>
        <w:t>1 - поршневое кольцо; 2 - поршень; 3 - набор щуп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19"/>
        </w:rPr>
      </w:pPr>
      <w:r>
        <w:rPr>
          <w:rFonts w:cs="Tahoma" w:ascii="Tahoma" w:hAnsi="Tahoma"/>
          <w:iCs/>
          <w:color w:val="000000"/>
          <w:sz w:val="18"/>
          <w:szCs w:val="19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567815" cy="1466850"/>
            <wp:effectExtent l="0" t="0" r="0" b="0"/>
            <wp:docPr id="5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3. Проверка зазора в замке колец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7 Проверка зазора между вкладышами и коленчатым валом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зор между вкладышами и шейкой коленчатого вала можно проверять расчетом, измерив деталь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Номинальный расчетный зазор составляет 0,036-0,086 мм. Если он меньше предельного замените на этих шейках вкладыши новыми. </w:t>
      </w:r>
      <w:r>
        <w:rPr>
          <w:rFonts w:cs="Tahoma" w:ascii="Tahoma" w:hAnsi="Tahoma"/>
          <w:smallCaps/>
          <w:color w:val="000000"/>
          <w:sz w:val="18"/>
          <w:szCs w:val="23"/>
        </w:rPr>
        <w:t xml:space="preserve">Если </w:t>
      </w:r>
      <w:r>
        <w:rPr>
          <w:rFonts w:cs="Tahoma" w:ascii="Tahoma" w:hAnsi="Tahoma"/>
          <w:color w:val="000000"/>
          <w:sz w:val="18"/>
          <w:szCs w:val="23"/>
        </w:rPr>
        <w:t>шейки коленчатого вала изношены и шлифуются до ремонтного размера, то вкладыши замените ремонтными (увеличенной толщины, см. табл. 1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Heading6"/>
        <w:ind w:firstLine="397"/>
        <w:rPr>
          <w:i w:val="false"/>
          <w:i w:val="false"/>
          <w:iCs w:val="false"/>
        </w:rPr>
      </w:pPr>
      <w:r>
        <w:rPr>
          <w:i w:val="false"/>
          <w:iCs w:val="false"/>
        </w:rPr>
        <w:t>Таблица 1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Толщина вкладышей шатунных подшипников, мм</w:t>
      </w:r>
    </w:p>
    <w:tbl>
      <w:tblPr>
        <w:tblW w:w="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4"/>
        <w:gridCol w:w="854"/>
        <w:gridCol w:w="854"/>
        <w:gridCol w:w="89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минальная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величенная (ремонтная)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45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91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723</w:t>
            </w:r>
          </w:p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45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848</w:t>
            </w:r>
          </w:p>
          <w:p>
            <w:pPr>
              <w:pStyle w:val="Normal"/>
              <w:ind w:left="-117" w:right="-145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8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91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973</w:t>
            </w:r>
          </w:p>
          <w:p>
            <w:pPr>
              <w:pStyle w:val="Normal"/>
              <w:ind w:left="-71" w:right="-191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9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0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1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2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230</w:t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Цифры 0,25; 0,50 и т.д. указывают величину уменьшения диаметра шеек коленчатого вала после шлифовк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8 Контроль массы поршней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о массе поршни одного двигателя не должны отличаться друг от друга более чем на ±2,5 г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Если нет комплекта поршней одной весовой группы, можно удалить часть металла на основании бобышек под поршневой палец. Съем металла не должен превышать 4,5 </w:t>
      </w:r>
      <w:r>
        <w:rPr>
          <w:rFonts w:cs="Tahoma" w:ascii="Tahoma" w:hAnsi="Tahoma"/>
          <w:smallCaps/>
          <w:color w:val="000000"/>
          <w:sz w:val="18"/>
          <w:szCs w:val="23"/>
        </w:rPr>
        <w:t xml:space="preserve">мм </w:t>
      </w:r>
      <w:r>
        <w:rPr>
          <w:rFonts w:cs="Tahoma" w:ascii="Tahoma" w:hAnsi="Tahoma"/>
          <w:color w:val="000000"/>
          <w:sz w:val="18"/>
          <w:szCs w:val="23"/>
        </w:rPr>
        <w:t xml:space="preserve">по глубине относительно номинальной высоты поршня (59,4 мм), </w:t>
      </w:r>
      <w:r>
        <w:rPr>
          <w:rFonts w:cs="Tahoma" w:ascii="Tahoma" w:hAnsi="Tahoma"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  <w:lang w:val="en-US"/>
        </w:rPr>
        <w:t>no</w:t>
      </w:r>
      <w:r>
        <w:rPr>
          <w:rFonts w:cs="Tahoma" w:ascii="Tahoma" w:hAnsi="Tahoma"/>
          <w:color w:val="000000"/>
          <w:sz w:val="18"/>
          <w:szCs w:val="23"/>
        </w:rPr>
        <w:t xml:space="preserve"> ширине ограничивается диаметром 70,5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9 Сборка шатунно-поршневой группы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Так как палец вставляется в верхнюю головок шатуна с натягом, нагрейте шатун до 240 ºС для расширения его головки. Для этого шатуны поместите в электропечь, направляя верхние головки шатунов внутрь печ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В печь уже нагретую до 140 ºС, шатуны помещают на 15 мин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ля правильного соединения пальца с шату</w:t>
      </w:r>
      <w:r>
        <w:rPr>
          <w:rFonts w:cs="Tahoma" w:ascii="Tahoma" w:hAnsi="Tahoma"/>
          <w:iCs/>
          <w:color w:val="000000"/>
          <w:sz w:val="18"/>
          <w:szCs w:val="23"/>
        </w:rPr>
        <w:t>ном, запрессовывайте палец как можно скорее, так как шатун охлаждается быстро и после охлаждения нельзя будет изменить положение пальц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алец заранее приготовьте к сборке, надев его на валик приспособления 02.7853.9500, установив на конце этого валика направляющую и закрепив ее винтом. Винт затягивайте неплотно, чтобы не произошло заклинивания при расширении пальца от контакта с нагретым шатуно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влеченный из печи шатун быстро зажмите в тисках. Наденьте поршень на шатун, следя чтобы отверстие под палец совпадало с отверстием верхней головки шатуна. Приспособлением 02.7853.9500 закрепленный поршневой палец протолкните в отверстие поршня и в верхнюю головку шатуна так, чтобы заплечик приспособления соприкасался с поршне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о время этой операции поршень должен прижиматься бобышкой к верхней головке шатуна в направлении запрессовки пальца. Таким образом палец займет правильное положение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сле охлаждения шатуна смажьте палец моторным маслом через отверстия в бобышках поршн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мажьте моторным маслом канавки на поршне и поршневые кольца и установите кольца на поршень. Ориентируйте поршневые кольца так, чтобы замок верхнего компрессионного кольца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 располагался под углом 30-45</w:t>
      </w:r>
      <w:r>
        <w:rPr>
          <w:rFonts w:cs="Tahoma" w:ascii="Tahoma" w:hAnsi="Tahoma"/>
          <w:color w:val="000000"/>
          <w:sz w:val="18"/>
          <w:szCs w:val="23"/>
        </w:rPr>
        <w:t>º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 к оси поршневого пальца, замок нижнего компрессионного кольца — под углом приблизительно 180</w:t>
      </w:r>
      <w:r>
        <w:rPr>
          <w:rFonts w:cs="Tahoma" w:ascii="Tahoma" w:hAnsi="Tahoma"/>
          <w:color w:val="000000"/>
          <w:sz w:val="18"/>
          <w:szCs w:val="23"/>
        </w:rPr>
        <w:t>º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 к оси замка верх</w:t>
        <w:softHyphen/>
        <w:t>него компрессионного кольца, а замок маслосъемного кольца - под углом 30-45</w:t>
      </w:r>
      <w:r>
        <w:rPr>
          <w:rFonts w:cs="Tahoma" w:ascii="Tahoma" w:hAnsi="Tahoma"/>
          <w:color w:val="000000"/>
          <w:sz w:val="18"/>
          <w:szCs w:val="23"/>
        </w:rPr>
        <w:t>º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 к оси поршневого пальца между замками компрессионных колец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Нижнее компрессионное кольцо устанавли</w:t>
        <w:softHyphen/>
        <w:t>вайте выточкой вниз (см. рис. 1). Если на кольце нанесена метка "Верх" или "ТОР", то кольцо устанавливайте меткой вверх (к днищу поршня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Перед установкой маслосъемного кольца про</w:t>
        <w:softHyphen/>
        <w:t>верьте, чтобы стык пружинного расширителя рас</w:t>
        <w:softHyphen/>
        <w:t>полагался со стороны, противоположной замку кольца. Если у маслосъемного кольца фаски на на</w:t>
        <w:softHyphen/>
        <w:t>ружной поверхности несимметричны (такие коль</w:t>
        <w:softHyphen/>
        <w:t>ца применялись до 1988 г.) то такое кольцо надо устанавливать фасками вверх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Шатун обрабатывается вместе с крышкой и поэтому крышки шатунов невзаимозаменяемы. Чтобы их не перепутать при сборке, на шатуне и соответствующей ему крышке клеймится номер цилиндра, в который они устанавливаются. При сборке цифры на шатуне и крышке должны нахо</w:t>
        <w:softHyphen/>
        <w:t>диться с одной стороны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0 Проверка запрессовки пальц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После сборки группы шатун-палец-поршень проверьте прочность запрессовки пальца с помо</w:t>
        <w:softHyphen/>
        <w:t>щью динамометрического ключа и приспособле</w:t>
        <w:softHyphen/>
        <w:t>ния А.95615: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зажмите основание 4 (рис. 4) приспособ</w:t>
        <w:softHyphen/>
        <w:t>ления в тиски и установите на нем шатунно-поршневую группу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опустите кронштейн 8 индикатора, вставьте в отверстие пальца резьбовой стержень 3 и про</w:t>
        <w:softHyphen/>
        <w:t>двиньте его в отверстие бобышки до упора голо</w:t>
        <w:softHyphen/>
        <w:t>вки 2 стержня в торец пальца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на конец стержня наверните гайку 5 и затяните ее так, чтобы она, соприкасаясь с опорой, выбрала возможные зазоры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приподнимите кронштейн 8 до горизонтального положения, закрепите его рукояткой 7 и установите штифт 1 индикатора 9 на головке 2 стержня, вставленного в палец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установите на ноль индикатор и вставьте в паз резьбового стержня упор 6, чтобы стержень не проворачивался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динамометрическим ключом заверните гайку стержня, прикладывая к ней момент 12,7 н·м (1,3 кгс·м), что соответствует осевой нагрузке 3,92 кН (400 кгс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Посадка пальца в шатуне будет правильной, если после прекращения действия динамометрического ключа и возвращения гайки в исходное положение стрелка индикатора возвратится на ноль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В случае проскальзывания пальца в верхней головке шатуна замените шатун новы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945005" cy="1385570"/>
            <wp:effectExtent l="0" t="0" r="0" b="0"/>
            <wp:docPr id="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color w:val="000000"/>
          <w:sz w:val="18"/>
        </w:rPr>
        <w:t>Рис. 4. Собранный комплект поршень-палец-ша</w:t>
        <w:softHyphen/>
        <w:t>тун, установленный на приспособление А.95615 для испытания на выпрессовывание пальца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489075" cy="1757045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Cs/>
          <w:color w:val="000000"/>
          <w:sz w:val="16"/>
          <w:szCs w:val="21"/>
        </w:rPr>
      </w:pPr>
      <w:r>
        <w:rPr>
          <w:rFonts w:cs="Tahoma" w:ascii="Tahoma" w:hAnsi="Tahoma"/>
          <w:i/>
          <w:iCs/>
          <w:color w:val="000000"/>
          <w:sz w:val="18"/>
        </w:rPr>
        <w:t>Рис. 5. Проверка параллельности осей поршневого пальца и нижней головки шатуна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6"/>
          <w:szCs w:val="18"/>
        </w:rPr>
        <w:t>1 - собранный комплект шатун-палец-поршень; 2 - выдвижные ножи; 3 - упор; 4 - калибр</w:t>
      </w:r>
      <w:r>
        <w:rPr>
          <w:rFonts w:cs="Tahoma" w:ascii="Tahoma" w:hAnsi="Tahoma"/>
          <w:bCs/>
          <w:color w:val="000000"/>
          <w:sz w:val="16"/>
          <w:szCs w:val="21"/>
        </w:rPr>
        <w:t xml:space="preserve"> 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Cs/>
          <w:color w:val="000000"/>
          <w:sz w:val="18"/>
          <w:szCs w:val="21"/>
        </w:rPr>
      </w:pPr>
      <w:r>
        <w:rPr>
          <w:rFonts w:cs="Tahoma" w:ascii="Tahoma" w:hAnsi="Tahoma"/>
          <w:bCs/>
          <w:color w:val="0000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color w:val="000000"/>
          <w:sz w:val="18"/>
          <w:szCs w:val="21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11 Проверка параллельности осей нижней головки шатуна и поршневого пальц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Перед установкой собранной шатунно-поршневой группы на двигатель проверьте параллельность осей группы специальным прибором (рис. 5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2"/>
        </w:rPr>
        <w:t>Для проверки нижнюю головку шатуна (без вкладышей) центрируйте на выдвижных ножах 2, а на днище поршня установите калибр 4. Набором щупов проверьте зазор между вертикальной плитой приспособления и вертикальной плоскостью калибра на расстоянии 125 мм от угла или верхнего конца калибра (в зависимости от того, чем он касается плиты - углом или верхним концом). Зазор не должен превышать 0,4 мм. Если зазор больше, замените шатун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iCs/>
          <w:color w:val="000000"/>
          <w:sz w:val="18"/>
          <w:szCs w:val="21"/>
        </w:rPr>
      </w:pPr>
      <w:r>
        <w:rPr>
          <w:rFonts w:cs="Tahoma" w:ascii="Tahoma" w:hAnsi="Tahoma"/>
          <w:b/>
          <w:iCs/>
          <w:color w:val="000000"/>
          <w:sz w:val="18"/>
          <w:szCs w:val="21"/>
        </w:rPr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>6. Содержание отчета: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ель, задачи и порядок выполнения работ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меренные значения параметров, контролируемых при определении технического состояния шатунно-поршневой групп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писок использованных источников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сарев С.Н., Леонидович П. Автомобили семейства ВАЗ-2107. Руководство по техническому обслуживанию и ремонту. – М.: За рулем, 2008.- 248 с.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63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continuous"/>
      <w:pgSz w:w="11906" w:h="16838"/>
      <w:pgMar w:left="851" w:right="4820" w:gutter="0" w:header="0" w:top="1418" w:footer="5812" w:bottom="63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ahoma" w:hAnsi="Tahoma" w:cs="Tahoma"/>
      <w:i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97"/>
      <w:jc w:val="both"/>
      <w:outlineLvl w:val="3"/>
    </w:pPr>
    <w:rPr>
      <w:rFonts w:ascii="Tahoma" w:hAnsi="Tahoma" w:cs="Tahoma"/>
      <w:i/>
      <w:color w:val="000000"/>
      <w:sz w:val="1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ahoma" w:hAnsi="Tahoma" w:cs="Tahoma"/>
      <w:i/>
      <w:i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97"/>
      <w:jc w:val="right"/>
      <w:outlineLvl w:val="5"/>
    </w:pPr>
    <w:rPr>
      <w:rFonts w:ascii="Tahoma" w:hAnsi="Tahoma" w:cs="Tahoma"/>
      <w:i/>
      <w:iCs/>
      <w:color w:val="000000"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00"/>
      <w:sz w:val="22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5"/>
      <w:jc w:val="both"/>
      <w:outlineLvl w:val="8"/>
    </w:pPr>
    <w:rPr>
      <w:rFonts w:ascii="Tahoma" w:hAnsi="Tahoma" w:cs="Tahoma"/>
      <w:b/>
      <w:bCs/>
      <w:color w:val="000000"/>
      <w:sz w:val="22"/>
      <w:szCs w:val="19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180" w:hanging="0"/>
      <w:jc w:val="both"/>
    </w:pPr>
    <w:rPr>
      <w:rFonts w:ascii="Tahoma" w:hAnsi="Tahoma" w:cs="Tahoma"/>
      <w:color w:val="000000"/>
      <w:w w:val="117"/>
      <w:sz w:val="18"/>
      <w:szCs w:val="21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exact" w:line="221"/>
      <w:ind w:right="365" w:hanging="0"/>
    </w:pPr>
    <w:rPr>
      <w:i/>
      <w:color w:val="000000"/>
      <w:w w:val="117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38" w:after="0"/>
      <w:ind w:firstLine="397"/>
      <w:jc w:val="both"/>
    </w:pPr>
    <w:rPr>
      <w:rFonts w:ascii="Tahoma" w:hAnsi="Tahoma" w:cs="Tahoma"/>
      <w:color w:val="000000"/>
      <w:w w:val="117"/>
      <w:sz w:val="18"/>
    </w:rPr>
  </w:style>
  <w:style w:type="paragraph" w:styleId="21">
    <w:name w:val="Основной текст 2"/>
    <w:basedOn w:val="Normal"/>
    <w:qFormat/>
    <w:pPr>
      <w:shd w:fill="FFFFFF" w:val="clear"/>
      <w:ind w:right="62" w:hanging="0"/>
    </w:pPr>
    <w:rPr>
      <w:i/>
      <w:color w:val="000000"/>
      <w:w w:val="117"/>
      <w:szCs w:val="21"/>
    </w:rPr>
  </w:style>
  <w:style w:type="paragraph" w:styleId="31">
    <w:name w:val="Основной текст 3"/>
    <w:basedOn w:val="Normal"/>
    <w:qFormat/>
    <w:pPr>
      <w:shd w:fill="FFFFFF" w:val="clear"/>
      <w:spacing w:before="19" w:after="0"/>
    </w:pPr>
    <w:rPr>
      <w:i/>
      <w:color w:val="000000"/>
      <w:w w:val="117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97"/>
      <w:jc w:val="center"/>
    </w:pPr>
    <w:rPr>
      <w:rFonts w:ascii="Tahoma" w:hAnsi="Tahoma" w:cs="Tahoma"/>
      <w:color w:val="000000"/>
      <w:w w:val="117"/>
      <w:sz w:val="18"/>
      <w:szCs w:val="21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216" w:before="134" w:after="0"/>
      <w:ind w:left="91" w:right="5198" w:hanging="0"/>
      <w:jc w:val="both"/>
    </w:pPr>
    <w:rPr>
      <w:color w:val="000000"/>
      <w:w w:val="1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48:00Z</dcterms:created>
  <dc:creator>Попов Сергей Иванович</dc:creator>
  <dc:description/>
  <dc:language>en-US</dc:language>
  <cp:lastModifiedBy>Kingsoft Corporation</cp:lastModifiedBy>
  <cp:lastPrinted>2001-04-22T15:52:00Z</cp:lastPrinted>
  <dcterms:modified xsi:type="dcterms:W3CDTF">2022-12-30T07:49:30Z</dcterms:modified>
  <cp:revision>10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