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экзаменационных вопросов</w:t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 дисципли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Техническая эксплуатация силовых агрегатов и трансмиссий легковых автомоби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онятие технической эксплуатации автомобилей как подсистемы автомобильного транспорта. Цели технической эксплуатации автомобилей и ее зада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онятие качества и технического состояния автомобилей. Понятия исправного и работоспособного состояния изделия, наработки, ресурса, отказа, надежности, реализуемого показателя кач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сновные причины изменения технического состояния автомобилей в процессе эксплуатации. Изнашивание, пластические деформации и разрушения, усталостные разрушения, коррозия, стар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Влияние условий эксплуатации на изменение технического состояния автомобилей. Дорожные условия, условия движения, условия перевозки, природно-климатические условия, сезонные услов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каз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Классификация закономерностей, характеризующих изменение технического состояния автомобилей. Закономерности, описываемые функциональными зависимостями. Случайные процес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Закономерности случайных процессов изменения технического состояния автомобилей. Дать понятия среднего значения, среднеквадратического отклонения, дисперсии, коэффициента вариации, вероятности безотказной работы, вероятности отказа, гамма-процентной наработки до отказа, плотности вероятности, интенсивности отказ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Закономерности процессов восстановления. Дать понятия средней наработки на отказ, средней наработки между отказами для n автомобилей, коэффициента полноты восстановления ресурса, ведущей функции потока отказов, параметра потока отказ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Характерные законы распределения для случайных процессов технической эксплуатации автомобилей. Описать, когда проявляются нормальный закон распределения, закон распределения Вейбулла-Гнеденко, логарифмически нормальный закон распределения, экспоненциальный закон распределения. Привести выражения для плотности вероятности, вероятности отказа, вероятности безотказной работы указанных законов распреде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сновные показатели надежности автомобилей. Понятия безотказности, долговечности, ремонтопригодности и сохраняем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онятие об основных нормативах технической эксплуатации. Классификация нормативов. Методы определения периодичности Т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 трудоемкости ТО и ремонта. Методы определения трудоемкости ТО и ремон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тоды определения ресурсов и норм запасных час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е показатели оценки эффективности ТЭА. Понятия коэффициента выпуска и коэффициента технической готов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вязь коэффициента технической готовности с показателями надежности автомоби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оложение о техническом обслуживании и ремонте подвижного состава автомобильного транспорта”. Система технического обслуживания и ремонта подвижного соста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оложение о техническом обслуживании и ремонте подвижного состава автомобильного транспорта”. Виды технического обслуживания: ЕО, ТО-1, ТО-2, СО; задачи технического обслужи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оложение о техническом обслуживании и ремонте подвижного состава автомобильного транспорта”. Виды и назначение ремонтных работ. Капитальный ремонт, текущий ремонт. Понятие базовой и основной дета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оложение о техническом обслуживании и ремонте подвижного состава автомобильного транспорта”. Корректирование нормативов технического обслуживания и ремонта подвижного соста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Положение о техническом обслуживании и ремонте подвижного состава автомобильного транспорта”. Организация технического обслуживания и ремонта подвижного соста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Определение технического состояния карбюраторного двигателя легкового автомобиля. Основные неисправности карбюраторного двига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технического состояния, ТО и ремонт блока цилинд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технического состояния, ТО и ремонт шатунно-поршневой групп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кривошипно-шатунного механ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газораспределительного механ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системы охлаждения двига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системы смазки двига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сцеп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карданной переда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Проверка технического состояния, ТО и ремонт механической коробки переда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технического состояния, ТО и ремонт заднего моста.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9:15:00Z</dcterms:created>
  <dc:creator>XXX</dc:creator>
  <dc:description/>
  <cp:keywords/>
  <dc:language>en-US</dc:language>
  <cp:lastModifiedBy>nkiseleva</cp:lastModifiedBy>
  <cp:lastPrinted>2004-05-27T13:17:00Z</cp:lastPrinted>
  <dcterms:modified xsi:type="dcterms:W3CDTF">2016-12-22T06:02:00Z</dcterms:modified>
  <cp:revision>8</cp:revision>
  <dc:subject/>
  <dc:title>1</dc:title>
</cp:coreProperties>
</file>