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spacing w:lineRule="auto" w:line="360"/>
        <w:ind w:right="-1" w:hanging="0"/>
        <w:rPr/>
      </w:pPr>
      <w:bookmarkStart w:id="0" w:name="BITSoft"/>
      <w:bookmarkEnd w:id="0"/>
      <w:r>
        <w:rPr/>
        <w:t>ВВЕДЕНИЕ</w:t>
      </w:r>
    </w:p>
    <w:p>
      <w:pPr>
        <w:pStyle w:val="Style16"/>
        <w:widowControl w:val="false"/>
        <w:bidi w:val="0"/>
        <w:spacing w:lineRule="auto" w:line="360"/>
        <w:ind w:right="-1" w:hanging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ab/>
        <w:t>Автомобильный транспорт играет существенную роль в транспортном комплексе страны, регулярно обслу</w:t>
        <w:softHyphen/>
        <w:t>живая большое количество предприятий, организаций и друг</w:t>
      </w:r>
      <w:bookmarkStart w:id="1" w:name="OCRUncertain001"/>
      <w:r>
        <w:rPr>
          <w:sz w:val="28"/>
        </w:rPr>
        <w:t>и</w:t>
      </w:r>
      <w:bookmarkEnd w:id="1"/>
      <w:r>
        <w:rPr>
          <w:sz w:val="28"/>
        </w:rPr>
        <w:t>х коллективных клиентов на</w:t>
        <w:softHyphen/>
        <w:t>родного хозяйства, а также населе</w:t>
        <w:softHyphen/>
        <w:t>ние страны.</w:t>
      </w:r>
    </w:p>
    <w:p>
      <w:pPr>
        <w:pStyle w:val="Style16"/>
        <w:widowControl w:val="false"/>
        <w:bidi w:val="0"/>
        <w:spacing w:lineRule="auto" w:line="360"/>
        <w:ind w:right="-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i/>
          <w:sz w:val="28"/>
        </w:rPr>
        <w:t>Автомобильный транспорт</w:t>
      </w:r>
      <w:r>
        <w:rPr>
          <w:sz w:val="28"/>
        </w:rPr>
        <w:t xml:space="preserve"> представляет собой сложную систему, включающую подсистемы: проектирование и изготовление автомобилей, их продажу, эксплуатацию, техническое обслуживание, ремонт, хранение, производство запасных частей, снабжение ГСМ, система дорог, система обеспечения безопасности дорожного движения и др. </w:t>
      </w:r>
    </w:p>
    <w:p>
      <w:pPr>
        <w:pStyle w:val="Style16"/>
        <w:widowControl w:val="false"/>
        <w:bidi w:val="0"/>
        <w:spacing w:lineRule="auto" w:line="360"/>
        <w:ind w:right="-1" w:firstLine="720"/>
        <w:jc w:val="both"/>
        <w:rPr/>
      </w:pPr>
      <w:r>
        <w:rPr>
          <w:b/>
          <w:i/>
          <w:sz w:val="28"/>
        </w:rPr>
        <w:t>Техниче</w:t>
        <w:softHyphen/>
        <w:t>ская эксплуатация автомобилей</w:t>
      </w:r>
      <w:r>
        <w:rPr>
          <w:sz w:val="28"/>
          <w:lang w:val="en-US"/>
        </w:rPr>
        <w:t xml:space="preserve"> </w:t>
      </w:r>
      <w:bookmarkStart w:id="2" w:name="OCRUncertain006"/>
      <w:r>
        <w:rPr>
          <w:sz w:val="28"/>
        </w:rPr>
        <w:t>(ТЭА),</w:t>
      </w:r>
      <w:bookmarkEnd w:id="2"/>
      <w:r>
        <w:rPr>
          <w:sz w:val="28"/>
        </w:rPr>
        <w:t xml:space="preserve"> </w:t>
      </w:r>
      <w:r>
        <w:rPr>
          <w:b/>
          <w:i/>
          <w:sz w:val="28"/>
        </w:rPr>
        <w:t>как подсистема автомобильного транспорта</w:t>
      </w:r>
      <w:r>
        <w:rPr>
          <w:sz w:val="28"/>
        </w:rPr>
        <w:t>, обеспечивает работоспо</w:t>
        <w:softHyphen/>
        <w:t>собность автомобильного парка. Ее развитие и совершенствование дик</w:t>
        <w:softHyphen/>
        <w:t>туются интенсивностью развития са</w:t>
        <w:softHyphen/>
        <w:t>мого автомобильного транспорта и его ролью в транспортном комплексе страны, необходимостью экономии трудовых, материальных, топливно-энергетических и других ресурсов при перевозках, техническом обслужива</w:t>
        <w:softHyphen/>
        <w:t>нии (ТО), ремонте и хранении авто</w:t>
        <w:softHyphen/>
        <w:t>мобилей, необходимостью обеспече</w:t>
        <w:softHyphen/>
        <w:t>ния транспортного процесса надежно работающим подвижным составом, защиты населения, персонала и ок</w:t>
        <w:softHyphen/>
        <w:t>ружающей среды.</w:t>
      </w:r>
    </w:p>
    <w:p>
      <w:pPr>
        <w:pStyle w:val="Style16"/>
        <w:widowControl w:val="false"/>
        <w:bidi w:val="0"/>
        <w:spacing w:lineRule="auto" w:line="360"/>
        <w:ind w:right="-1" w:hanging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ab/>
        <w:t xml:space="preserve">Одной из </w:t>
      </w:r>
      <w:r>
        <w:rPr>
          <w:b/>
          <w:sz w:val="28"/>
        </w:rPr>
        <w:t>важнейших проблем</w:t>
      </w:r>
      <w:r>
        <w:rPr>
          <w:sz w:val="28"/>
        </w:rPr>
        <w:t>, стоящих перед автомобильным тран</w:t>
        <w:softHyphen/>
        <w:t xml:space="preserve">спортом, является </w:t>
      </w:r>
      <w:r>
        <w:rPr>
          <w:b/>
          <w:sz w:val="28"/>
        </w:rPr>
        <w:t>повышение экс</w:t>
        <w:softHyphen/>
        <w:t>плуатационной надежности</w:t>
      </w:r>
      <w:r>
        <w:rPr>
          <w:sz w:val="28"/>
        </w:rPr>
        <w:t xml:space="preserve"> автомо</w:t>
        <w:softHyphen/>
        <w:t>билей. Решение этой проблемы, с одной стороны, обеспечивается авто</w:t>
        <w:softHyphen/>
        <w:t>мобильной промышленностью за счет выпуска более надежных автомоби</w:t>
        <w:softHyphen/>
        <w:t>лей, с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вершенствова</w:t>
        <w:softHyphen/>
        <w:t>нием методов технической эксплуа</w:t>
        <w:softHyphen/>
        <w:t xml:space="preserve">тации автомобилей. </w:t>
      </w:r>
    </w:p>
    <w:p>
      <w:pPr>
        <w:pStyle w:val="2"/>
        <w:bidi w:val="0"/>
        <w:spacing w:lineRule="auto" w:line="360"/>
        <w:ind w:right="-1" w:firstLine="720"/>
        <w:rPr/>
      </w:pPr>
      <w:r>
        <w:rPr/>
        <w:t>Требования к надежности транс</w:t>
        <w:softHyphen/>
        <w:t>портных средств повышаются в связи с ростом скоростей и интенсивности движения, мощности, грузоподъем</w:t>
        <w:softHyphen/>
        <w:t xml:space="preserve">ности и вместимости автомобилей и др. </w:t>
      </w:r>
    </w:p>
    <w:p>
      <w:pPr>
        <w:pStyle w:val="Style16"/>
        <w:widowControl w:val="false"/>
        <w:bidi w:val="0"/>
        <w:spacing w:lineRule="auto" w:line="360"/>
        <w:ind w:right="-1" w:firstLine="720"/>
        <w:jc w:val="both"/>
        <w:rPr/>
      </w:pPr>
      <w:r>
        <w:rPr>
          <w:sz w:val="28"/>
        </w:rPr>
        <w:t>Трудоемкость изготовления совре</w:t>
        <w:softHyphen/>
        <w:t>менного грузового автомобиля сред</w:t>
        <w:softHyphen/>
        <w:t>ней и большой грузоподъемности равна</w:t>
      </w:r>
      <w:r>
        <w:rPr>
          <w:sz w:val="28"/>
          <w:lang w:val="en-US"/>
        </w:rPr>
        <w:t xml:space="preserve"> 120—150</w:t>
      </w:r>
      <w:r>
        <w:rPr>
          <w:sz w:val="28"/>
        </w:rPr>
        <w:t xml:space="preserve"> </w:t>
      </w:r>
      <w:bookmarkStart w:id="3" w:name="OCRUncertain014"/>
      <w:r>
        <w:rPr>
          <w:sz w:val="28"/>
        </w:rPr>
        <w:t>нормо-ч,</w:t>
      </w:r>
      <w:bookmarkEnd w:id="3"/>
      <w:r>
        <w:rPr>
          <w:sz w:val="28"/>
        </w:rPr>
        <w:t xml:space="preserve"> в то вре</w:t>
        <w:softHyphen/>
        <w:t>мя как трудоемкость обслуживания и ремонта в зависимости от интен</w:t>
        <w:softHyphen/>
        <w:t>сивности эксплуатации может сос</w:t>
        <w:softHyphen/>
        <w:t>тавлят</w:t>
      </w:r>
      <w:bookmarkStart w:id="4" w:name="OCRUncertain015"/>
      <w:r>
        <w:rPr>
          <w:sz w:val="28"/>
        </w:rPr>
        <w:t>ь</w:t>
      </w:r>
      <w:bookmarkEnd w:id="4"/>
      <w:r>
        <w:rPr>
          <w:sz w:val="28"/>
        </w:rPr>
        <w:t xml:space="preserve"> ежегодно от</w:t>
      </w:r>
      <w:r>
        <w:rPr>
          <w:sz w:val="28"/>
          <w:lang w:val="en-US"/>
        </w:rPr>
        <w:t xml:space="preserve"> 400—900</w:t>
      </w:r>
      <w:r>
        <w:rPr>
          <w:sz w:val="28"/>
        </w:rPr>
        <w:t xml:space="preserve"> нор</w:t>
        <w:softHyphen/>
        <w:t>мо-ч. Это положение обусловливает необходимость иметь одного ремонт</w:t>
        <w:softHyphen/>
        <w:t>ного рабочего на</w:t>
      </w:r>
      <w:r>
        <w:rPr>
          <w:sz w:val="28"/>
          <w:lang w:val="en-US"/>
        </w:rPr>
        <w:t xml:space="preserve"> 2—5</w:t>
      </w:r>
      <w:r>
        <w:rPr>
          <w:sz w:val="28"/>
        </w:rPr>
        <w:t xml:space="preserve"> грузовых авто</w:t>
        <w:softHyphen/>
        <w:t>мобилей или на</w:t>
      </w:r>
      <w:r>
        <w:rPr>
          <w:sz w:val="28"/>
          <w:lang w:val="en-US"/>
        </w:rPr>
        <w:t xml:space="preserve"> 1—2</w:t>
      </w:r>
      <w:r>
        <w:rPr>
          <w:sz w:val="28"/>
        </w:rPr>
        <w:t xml:space="preserve"> автобуса. </w:t>
      </w:r>
    </w:p>
    <w:p>
      <w:pPr>
        <w:pStyle w:val="Style16"/>
        <w:widowControl w:val="false"/>
        <w:bidi w:val="0"/>
        <w:spacing w:lineRule="auto" w:line="360"/>
        <w:ind w:right="-1" w:firstLine="720"/>
        <w:jc w:val="both"/>
        <w:rPr/>
      </w:pPr>
      <w:r>
        <w:rPr>
          <w:sz w:val="28"/>
        </w:rPr>
        <w:t>Структура трудовых затрат за весь срок эксплуатации грузового авто</w:t>
        <w:softHyphen/>
        <w:t>мобиля определяется следующими примерными соотношениями: техни</w:t>
        <w:softHyphen/>
        <w:t>ческая эксплуатация, включающая техническое обслуживание и теку</w:t>
        <w:softHyphen/>
        <w:t xml:space="preserve">щий ремонт </w:t>
      </w:r>
      <w:bookmarkStart w:id="5" w:name="OCRUncertain016"/>
      <w:r>
        <w:rPr>
          <w:sz w:val="28"/>
        </w:rPr>
        <w:t>(ТР),</w:t>
      </w:r>
      <w:bookmarkEnd w:id="5"/>
      <w:r>
        <w:rPr>
          <w:sz w:val="28"/>
        </w:rPr>
        <w:t xml:space="preserve"> составляет</w:t>
      </w:r>
      <w:r>
        <w:rPr>
          <w:sz w:val="28"/>
          <w:lang w:val="en-US"/>
        </w:rPr>
        <w:t xml:space="preserve"> 91 </w:t>
      </w:r>
      <w:bookmarkStart w:id="6" w:name="OCRUncertain017"/>
      <w:r>
        <w:rPr>
          <w:sz w:val="28"/>
          <w:lang w:val="en-US"/>
        </w:rPr>
        <w:t xml:space="preserve">%, </w:t>
      </w:r>
      <w:bookmarkEnd w:id="6"/>
      <w:r>
        <w:rPr>
          <w:sz w:val="28"/>
        </w:rPr>
        <w:t>проектирование и изготовление</w:t>
      </w:r>
      <w:r>
        <w:rPr>
          <w:sz w:val="28"/>
          <w:lang w:val="en-US"/>
        </w:rPr>
        <w:t xml:space="preserve"> 2 </w:t>
      </w:r>
      <w:r>
        <w:rPr>
          <w:i/>
          <w:sz w:val="28"/>
          <w:lang w:val="en-US"/>
        </w:rPr>
        <w:t xml:space="preserve">% </w:t>
      </w:r>
      <w:r>
        <w:rPr>
          <w:sz w:val="28"/>
        </w:rPr>
        <w:t xml:space="preserve">и капитальный ремонт автомобиля, агрегатов и восстановление деталей </w:t>
      </w:r>
      <w:r>
        <w:rPr>
          <w:sz w:val="28"/>
          <w:lang w:val="en-US"/>
        </w:rPr>
        <w:t xml:space="preserve">7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от общих затрат.</w:t>
      </w:r>
    </w:p>
    <w:p>
      <w:pPr>
        <w:pStyle w:val="Style16"/>
        <w:widowControl w:val="false"/>
        <w:bidi w:val="0"/>
        <w:spacing w:lineRule="auto" w:line="360"/>
        <w:ind w:right="-1" w:hanging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ab/>
        <w:t>Постоянное увеличение числа экс</w:t>
        <w:softHyphen/>
        <w:t>плуатируемых автомобилей ведет к загрязнению окружающей среды вредными для здоровья человека компонентами отработавших газов и эксплуатационных материалов, а также продуктами изнашивания и неутилизированными после выра</w:t>
        <w:softHyphen/>
        <w:t>ботки ресурса узлами и деталями. На автомобильный транспорт при</w:t>
        <w:softHyphen/>
        <w:t>ходится до</w:t>
      </w:r>
      <w:r>
        <w:rPr>
          <w:sz w:val="28"/>
          <w:lang w:val="en-US"/>
        </w:rPr>
        <w:t xml:space="preserve"> 40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выброса вредных ве</w:t>
        <w:softHyphen/>
        <w:t>ществ в атмосферу. При этом неис</w:t>
        <w:softHyphen/>
        <w:t>правности системы питания или за</w:t>
        <w:softHyphen/>
        <w:t>жигания автомобиля с карбюратор</w:t>
        <w:softHyphen/>
        <w:t>ным двигателем вызывают увеличе</w:t>
        <w:softHyphen/>
        <w:t>н</w:t>
      </w:r>
      <w:bookmarkStart w:id="7" w:name="OCRUncertain018"/>
      <w:r>
        <w:rPr>
          <w:sz w:val="28"/>
        </w:rPr>
        <w:t>и</w:t>
      </w:r>
      <w:bookmarkEnd w:id="7"/>
      <w:r>
        <w:rPr>
          <w:sz w:val="28"/>
        </w:rPr>
        <w:t>е содержания вредных компонен</w:t>
        <w:softHyphen/>
        <w:t>тов в отработавших газах в</w:t>
      </w:r>
      <w:r>
        <w:rPr>
          <w:sz w:val="28"/>
          <w:lang w:val="en-US"/>
        </w:rPr>
        <w:t xml:space="preserve"> 2—7</w:t>
      </w:r>
      <w:r>
        <w:rPr>
          <w:sz w:val="28"/>
        </w:rPr>
        <w:t xml:space="preserve"> раз. К тому же неисправные или старые автомобили превышают уровень до</w:t>
        <w:softHyphen/>
        <w:t>пустимого шума на</w:t>
      </w:r>
      <w:r>
        <w:rPr>
          <w:sz w:val="28"/>
          <w:lang w:val="en-US"/>
        </w:rPr>
        <w:t xml:space="preserve"> 15—20%.</w:t>
      </w:r>
      <w:r>
        <w:rPr>
          <w:sz w:val="28"/>
        </w:rPr>
        <w:t xml:space="preserve"> На</w:t>
        <w:softHyphen/>
        <w:t>конец, неисправные автомобили яв</w:t>
        <w:softHyphen/>
        <w:t>ляются источником</w:t>
      </w:r>
      <w:r>
        <w:rPr>
          <w:sz w:val="28"/>
          <w:lang w:val="en-US"/>
        </w:rPr>
        <w:t xml:space="preserve"> 5—8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дорожно-транспортных происшествий.</w:t>
      </w:r>
    </w:p>
    <w:p>
      <w:pPr>
        <w:pStyle w:val="Style16"/>
        <w:widowControl w:val="false"/>
        <w:bidi w:val="0"/>
        <w:spacing w:lineRule="auto" w:line="360"/>
        <w:ind w:right="-1" w:hanging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ab/>
        <w:t>Повышение производительности, комфортабельности, экономичности автомобилей зачастую связано с ус</w:t>
        <w:softHyphen/>
        <w:t>тановкой дополнительных агрегатов, механизмов, компьютерных систем или их усложнением, что вызывает увеличение трудовых и материаль</w:t>
        <w:softHyphen/>
        <w:t>ных затрат при техническом обслу</w:t>
        <w:softHyphen/>
        <w:t>живании и ремонте.</w:t>
      </w:r>
    </w:p>
    <w:p>
      <w:pPr>
        <w:pStyle w:val="Style16"/>
        <w:widowControl w:val="false"/>
        <w:bidi w:val="0"/>
        <w:spacing w:lineRule="auto" w:line="360"/>
        <w:ind w:right="-1" w:hanging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ab/>
        <w:t>Автомобильный транспорт являет</w:t>
        <w:softHyphen/>
        <w:t>ся крупнейшим потребителем топлив</w:t>
        <w:softHyphen/>
        <w:t>но-энергетических ресурсов, эконом</w:t>
        <w:softHyphen/>
        <w:t>ное использование которых зависит от качества работы систем питания, электрооборудования, ходовой части и других механизмов и агрегатов ав</w:t>
        <w:softHyphen/>
        <w:t xml:space="preserve">томобиля, а также квалификации персонала. </w:t>
      </w:r>
    </w:p>
    <w:p>
      <w:pPr>
        <w:pStyle w:val="Style16"/>
        <w:widowControl w:val="false"/>
        <w:bidi w:val="0"/>
        <w:spacing w:lineRule="auto" w:line="360"/>
        <w:ind w:right="-1" w:hanging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ab/>
        <w:t>Рост парка автомобилей, сопро</w:t>
        <w:softHyphen/>
        <w:t>вождающийся его старением, вызы</w:t>
        <w:softHyphen/>
        <w:t>вает дополнительные затраты на под</w:t>
        <w:softHyphen/>
        <w:t xml:space="preserve">держание в исправном состоянии автомобилей, имеющих большой </w:t>
      </w:r>
      <w:bookmarkStart w:id="8" w:name="OCRUncertain020"/>
      <w:r>
        <w:rPr>
          <w:sz w:val="28"/>
        </w:rPr>
        <w:t>про</w:t>
      </w:r>
      <w:bookmarkEnd w:id="8"/>
      <w:r>
        <w:rPr>
          <w:sz w:val="28"/>
        </w:rPr>
        <w:t>бег с начала эксплуатации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i/>
          <w:sz w:val="28"/>
        </w:rPr>
        <w:t>Ос</w:t>
        <w:softHyphen/>
        <w:t>новные задачи технической эксплуа</w:t>
        <w:softHyphen/>
        <w:t>тации</w:t>
      </w:r>
      <w:r>
        <w:rPr>
          <w:sz w:val="28"/>
        </w:rPr>
        <w:t xml:space="preserve"> подвижного состава автомо</w:t>
        <w:softHyphen/>
        <w:t>бильного транспорта – это обеспечение работоспособности и реализация потенциальных свойств автомобиля, заложенных при его соз</w:t>
        <w:softHyphen/>
        <w:t>дании (в частности, эксплуатацион</w:t>
        <w:softHyphen/>
        <w:t>ной надежности), снижение затрат на содержание, ТО и ремонт, умень</w:t>
        <w:softHyphen/>
        <w:t xml:space="preserve">шение соответствующих простоев, обеспечивающих повышение </w:t>
      </w:r>
      <w:bookmarkStart w:id="9" w:name="OCRUncertain010"/>
      <w:r>
        <w:rPr>
          <w:sz w:val="28"/>
        </w:rPr>
        <w:t>произ</w:t>
      </w:r>
      <w:bookmarkStart w:id="10" w:name="OCRUncertain009"/>
      <w:bookmarkEnd w:id="9"/>
      <w:r>
        <w:rPr>
          <w:sz w:val="28"/>
        </w:rPr>
        <w:t>водительности</w:t>
      </w:r>
      <w:bookmarkEnd w:id="10"/>
      <w:r>
        <w:rPr>
          <w:sz w:val="28"/>
        </w:rPr>
        <w:t xml:space="preserve"> перевозок при одно</w:t>
        <w:softHyphen/>
        <w:t>временном снижении их себестои</w:t>
        <w:softHyphen/>
        <w:t>мости, т. е. повышение экономичности и обеспечение экологичност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Для их решения необходимо изуче</w:t>
        <w:softHyphen/>
        <w:t>ние закономерностей изменения тех</w:t>
        <w:softHyphen/>
        <w:t>нического состояния автомобиля (аг</w:t>
        <w:softHyphen/>
        <w:t>регата, узла, механизма) под влия</w:t>
        <w:softHyphen/>
        <w:t>нием различных факторов в процессе его эксплуатации. Знание этих зако</w:t>
        <w:softHyphen/>
        <w:t>номерностей необходимо для разра</w:t>
        <w:softHyphen/>
        <w:t>ботки и эффективного применения научно обоснованных методов и нор</w:t>
        <w:softHyphen/>
        <w:t>мативов поддержания автомобилей в технически исправном состоянии, т. е. управления их работоспособ</w:t>
        <w:softHyphen/>
        <w:t>ностью. Эти методы базируются на использовании математической ста</w:t>
        <w:softHyphen/>
        <w:t>тистики, теории вероятностей, теории надежности, диагностики и других дисциплин, на умелом применении компьютерной техники.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ab/>
        <w:t>Существенное значение для реше</w:t>
        <w:softHyphen/>
        <w:t>ния проблемы управления техниче</w:t>
        <w:softHyphen/>
        <w:t>ским состоянием автомобиля имеет планово-предупредительная система ТО и ремонта подвижного состава регламентирующая режимы и другие нормативы по его содержанию в тех</w:t>
        <w:softHyphen/>
        <w:t>нически исправном состояни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Важным элементом решения про</w:t>
        <w:softHyphen/>
        <w:t>блемы управления техническим со</w:t>
        <w:softHyphen/>
        <w:t>стоянием автомобилей является со</w:t>
        <w:softHyphen/>
        <w:t>вершенствование технологических процессов и организации производ</w:t>
        <w:softHyphen/>
        <w:t>ства ТО и ремонта автомобилей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Организация материально-техни</w:t>
        <w:softHyphen/>
        <w:t>ческого снабжения и научно обосно</w:t>
        <w:softHyphen/>
        <w:t>ванного нормирования включает в себя перевозку (получение), хране</w:t>
        <w:softHyphen/>
        <w:t>ние, раздачу, нормирование расхода эксплуатационных и ремонтных мат</w:t>
      </w:r>
      <w:bookmarkStart w:id="11" w:name="OCRUncertain022"/>
      <w:r>
        <w:rPr>
          <w:sz w:val="28"/>
        </w:rPr>
        <w:t>е</w:t>
      </w:r>
      <w:bookmarkEnd w:id="11"/>
      <w:r>
        <w:rPr>
          <w:sz w:val="28"/>
        </w:rPr>
        <w:softHyphen/>
        <w:t>риалов, запасных частей, агрегатов и мероприятия по их экономии, обес</w:t>
        <w:softHyphen/>
        <w:t>печивающие уменьшение затрат на содержание п</w:t>
      </w:r>
      <w:bookmarkStart w:id="12" w:name="OCRUncertain023"/>
      <w:r>
        <w:rPr>
          <w:sz w:val="28"/>
        </w:rPr>
        <w:t>а</w:t>
      </w:r>
      <w:bookmarkEnd w:id="12"/>
      <w:r>
        <w:rPr>
          <w:sz w:val="28"/>
        </w:rPr>
        <w:t>рка автомобилей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ab/>
        <w:t>Важной задачей является также рациональная организация техниче</w:t>
        <w:softHyphen/>
        <w:t>ской эксплуатации автомобилей в особых условиях: при работе и хра</w:t>
      </w:r>
      <w:bookmarkStart w:id="13" w:name="OCRUncertain024"/>
      <w:r>
        <w:rPr>
          <w:sz w:val="28"/>
        </w:rPr>
        <w:t>н</w:t>
      </w:r>
      <w:bookmarkEnd w:id="13"/>
      <w:r>
        <w:rPr>
          <w:sz w:val="28"/>
        </w:rPr>
        <w:t>е</w:t>
        <w:softHyphen/>
        <w:t>нии в условиях</w:t>
      </w:r>
      <w:bookmarkStart w:id="14" w:name="OCRUncertain025"/>
      <w:r>
        <w:rPr>
          <w:sz w:val="28"/>
        </w:rPr>
        <w:t>,</w:t>
      </w:r>
      <w:bookmarkEnd w:id="14"/>
      <w:r>
        <w:rPr>
          <w:sz w:val="28"/>
        </w:rPr>
        <w:t xml:space="preserve"> низких температур, эксплуатации в горной местности и в отрыве от производственно-техни</w:t>
        <w:softHyphen/>
        <w:t xml:space="preserve">ческой базы (на уборке урожая, при освоении новых регионов и т. </w:t>
      </w:r>
      <w:bookmarkStart w:id="15" w:name="OCRUncertain026"/>
      <w:r>
        <w:rPr>
          <w:sz w:val="28"/>
        </w:rPr>
        <w:t>п.).</w:t>
      </w:r>
      <w:bookmarkEnd w:id="15"/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ab/>
        <w:t>Техническая эксплуатация авто</w:t>
        <w:softHyphen/>
        <w:t>мобилей рассматривает также мето</w:t>
        <w:softHyphen/>
        <w:t>ды проектирования, реконструкции и технического перевооружения произ</w:t>
        <w:softHyphen/>
        <w:t>водственно-технической базы: АТП и централизованных производств, га</w:t>
        <w:softHyphen/>
        <w:t>ражей и станций технического обслу</w:t>
        <w:softHyphen/>
        <w:t>живания, обеспечивающих выполне</w:t>
        <w:softHyphen/>
        <w:t>ние всех вышеуказанных требований по содержанию парка автомобиле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Итак, </w:t>
      </w:r>
      <w:r>
        <w:rPr>
          <w:b/>
          <w:sz w:val="28"/>
        </w:rPr>
        <w:t>техническая эксплуата</w:t>
      </w:r>
      <w:bookmarkStart w:id="16" w:name="OCRUncertain029"/>
      <w:r>
        <w:rPr>
          <w:b/>
          <w:sz w:val="28"/>
        </w:rPr>
        <w:t>ц</w:t>
      </w:r>
      <w:bookmarkEnd w:id="16"/>
      <w:r>
        <w:rPr>
          <w:b/>
          <w:sz w:val="28"/>
        </w:rPr>
        <w:t>ия автомобилей как наука</w:t>
      </w:r>
      <w:r>
        <w:rPr>
          <w:sz w:val="28"/>
        </w:rPr>
        <w:t xml:space="preserve"> опреде</w:t>
      </w:r>
      <w:bookmarkStart w:id="17" w:name="OCRUncertain030"/>
      <w:r>
        <w:rPr>
          <w:sz w:val="28"/>
        </w:rPr>
        <w:t>л</w:t>
      </w:r>
      <w:bookmarkEnd w:id="17"/>
      <w:r>
        <w:rPr>
          <w:sz w:val="28"/>
        </w:rPr>
        <w:t>яет пути и методы наиболее эффективно</w:t>
        <w:softHyphen/>
        <w:t>го управления техническим состоя</w:t>
        <w:softHyphen/>
        <w:t>нием автомобильного парка с целью обеспечения регулярности и безопас</w:t>
        <w:softHyphen/>
        <w:t>ности перевозок при наиболее полной реализации технических возможно</w:t>
        <w:softHyphen/>
        <w:t>стей конструкции и обеспечении за</w:t>
        <w:softHyphen/>
        <w:t>данных уровней эксплуатационной надежности автомобиля, оптимиза</w:t>
        <w:softHyphen/>
        <w:t>ции материальных и трудовых за</w:t>
        <w:softHyphen/>
        <w:t>трат, сведении к минимуму отрица</w:t>
        <w:softHyphen/>
        <w:t>тельного влияния технического со</w:t>
        <w:softHyphen/>
        <w:t>стояния подвижного состава на пер</w:t>
        <w:softHyphen/>
        <w:t>сонал и окружающую среду.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Техническая эксплуатация авто</w:t>
        <w:softHyphen/>
        <w:t>мобилей как область практической деятель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комплекс техни</w:t>
        <w:softHyphen/>
        <w:t>ческих, социальных, экономических и организационных мероприятий, обеспечивающих поддержание авто</w:t>
        <w:softHyphen/>
        <w:t>мобильного парка в исправном со</w:t>
        <w:softHyphen/>
        <w:t>стоянии при рациональных затратах трудовых и материальных ресурсов и обеспечении нормальных условий труда и быта персонала. Эффектив</w:t>
        <w:softHyphen/>
        <w:t>ность технической эксплуатации ав</w:t>
        <w:softHyphen/>
        <w:t>томобилей обеспечивает инженерно-т</w:t>
      </w:r>
      <w:bookmarkStart w:id="18" w:name="OCRUncertain032"/>
      <w:r>
        <w:rPr>
          <w:sz w:val="28"/>
        </w:rPr>
        <w:t>е</w:t>
      </w:r>
      <w:bookmarkEnd w:id="18"/>
      <w:r>
        <w:rPr>
          <w:sz w:val="28"/>
        </w:rPr>
        <w:t>хническая служба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</w:t>
      </w:r>
      <w:r>
        <w:rPr>
          <w:b/>
          <w:sz w:val="28"/>
        </w:rPr>
        <w:t>Главная задача курса “Техниче</w:t>
        <w:softHyphen/>
        <w:t>ская эксплуатация автомобилей”</w:t>
      </w:r>
      <w:r>
        <w:rPr>
          <w:sz w:val="28"/>
        </w:rPr>
        <w:t xml:space="preserve"> за</w:t>
        <w:softHyphen/>
        <w:t>ключается в профессиональной под</w:t>
        <w:softHyphen/>
        <w:t xml:space="preserve">готовке инженеров-механиков для </w:t>
      </w:r>
      <w:bookmarkStart w:id="19" w:name="OCRUncertain033"/>
      <w:r>
        <w:rPr>
          <w:sz w:val="28"/>
        </w:rPr>
        <w:t>ТЭА</w:t>
      </w:r>
      <w:bookmarkEnd w:id="19"/>
      <w:r>
        <w:rPr>
          <w:sz w:val="28"/>
        </w:rPr>
        <w:t xml:space="preserve"> на основе раскрытия закономер</w:t>
        <w:softHyphen/>
        <w:t>ностей изменения технического с</w:t>
      </w:r>
      <w:bookmarkStart w:id="20" w:name="OCRUncertain034"/>
      <w:r>
        <w:rPr>
          <w:sz w:val="28"/>
        </w:rPr>
        <w:t>о</w:t>
      </w:r>
      <w:bookmarkEnd w:id="20"/>
      <w:r>
        <w:rPr>
          <w:sz w:val="28"/>
        </w:rPr>
        <w:softHyphen/>
        <w:t>стояния автомобилей в процессе экс</w:t>
        <w:softHyphen/>
        <w:t>пл</w:t>
      </w:r>
      <w:bookmarkStart w:id="21" w:name="OCRUncertain035"/>
      <w:r>
        <w:rPr>
          <w:sz w:val="28"/>
        </w:rPr>
        <w:t>у</w:t>
      </w:r>
      <w:bookmarkEnd w:id="21"/>
      <w:r>
        <w:rPr>
          <w:sz w:val="28"/>
        </w:rPr>
        <w:t>атаци</w:t>
      </w:r>
      <w:bookmarkStart w:id="22" w:name="OCRUncertain036"/>
      <w:r>
        <w:rPr>
          <w:sz w:val="28"/>
        </w:rPr>
        <w:t>и</w:t>
      </w:r>
      <w:bookmarkEnd w:id="22"/>
      <w:r>
        <w:rPr>
          <w:sz w:val="28"/>
        </w:rPr>
        <w:t xml:space="preserve">, </w:t>
      </w:r>
      <w:bookmarkStart w:id="23" w:name="OCRUncertain037"/>
      <w:r>
        <w:rPr>
          <w:sz w:val="28"/>
        </w:rPr>
        <w:t>и</w:t>
      </w:r>
      <w:bookmarkEnd w:id="23"/>
      <w:r>
        <w:rPr>
          <w:sz w:val="28"/>
        </w:rPr>
        <w:t>зучения методов и ср</w:t>
      </w:r>
      <w:bookmarkStart w:id="24" w:name="OCRUncertain038"/>
      <w:r>
        <w:rPr>
          <w:sz w:val="28"/>
        </w:rPr>
        <w:t>е</w:t>
      </w:r>
      <w:bookmarkEnd w:id="24"/>
      <w:r>
        <w:rPr>
          <w:sz w:val="28"/>
        </w:rPr>
        <w:t>дств, направленных на поддержа</w:t>
        <w:softHyphen/>
        <w:t>ние автомобилей в исправном состоя</w:t>
        <w:softHyphen/>
        <w:t>нии при экономном расходовании всех видов ресурсов и обеспечении охраны окружающей среды.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5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"/>
    <w:basedOn w:val="Style16"/>
    <w:qFormat/>
    <w:pPr>
      <w:widowControl w:val="false"/>
      <w:spacing w:lineRule="auto" w:line="360"/>
      <w:ind w:right="-1" w:hanging="0"/>
      <w:jc w:val="center"/>
    </w:pPr>
    <w:rPr>
      <w:b/>
      <w:sz w:val="28"/>
    </w:rPr>
  </w:style>
  <w:style w:type="paragraph" w:styleId="2">
    <w:name w:val="Основной текст 2"/>
    <w:basedOn w:val="Style16"/>
    <w:qFormat/>
    <w:pPr>
      <w:widowControl w:val="false"/>
      <w:spacing w:lineRule="auto" w:line="360"/>
      <w:ind w:right="-1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938</Characters>
  <CharactersWithSpaces>6464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23:00Z</dcterms:created>
  <dc:creator>1</dc:creator>
  <dc:description/>
  <dc:language>en-US</dc:language>
  <cp:lastModifiedBy/>
  <cp:lastPrinted>1999-01-21T12:13:00Z</cp:lastPrinted>
  <dcterms:modified xsi:type="dcterms:W3CDTF">1999-05-19T16:23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АПАЕВ В.И.</vt:lpwstr>
  </property>
</Properties>
</file>