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center"/>
        <w:rPr>
          <w:sz w:val="28"/>
        </w:rPr>
      </w:pPr>
      <w:r>
        <w:rPr>
          <w:b/>
          <w:sz w:val="28"/>
        </w:rPr>
        <w:t>РЕМОНТ РЕДУКТОРА</w:t>
      </w:r>
    </w:p>
    <w:p>
      <w:pPr>
        <w:pStyle w:val="Normal1"/>
        <w:spacing w:lineRule="auto" w:line="360" w:before="180" w:after="0"/>
        <w:ind w:firstLine="720"/>
        <w:rPr>
          <w:sz w:val="28"/>
        </w:rPr>
      </w:pPr>
      <w:r>
        <w:rPr>
          <w:i/>
          <w:sz w:val="28"/>
        </w:rPr>
        <w:t>Ремонт редуктора обычно сводится к замене подшипников, зубчатой пары, шестерен дифференциала. Ниже будут изложены вопросы ремонта редуктора в порядке «от простого к сложному»: замена сальника, подшипников, шестерен.</w:t>
      </w:r>
    </w:p>
    <w:p>
      <w:pPr>
        <w:pStyle w:val="Normal1"/>
        <w:spacing w:lineRule="auto" w:line="360"/>
        <w:ind w:firstLine="720"/>
        <w:rPr/>
      </w:pPr>
      <w:r>
        <w:rPr>
          <w:b/>
          <w:sz w:val="28"/>
        </w:rPr>
        <w:t>Замена сальника.</w:t>
      </w:r>
      <w:r>
        <w:rPr>
          <w:sz w:val="28"/>
        </w:rPr>
        <w:t xml:space="preserve"> В принципе, необходимость замены сальника определяется по быстрому снижению уровня масла и картере заднего моста из-за утечки его через сальник до уровня, нарушающего нормальную работу редуктора. Учитывая достаточно тяжелые условия работы сальника, высокие окружные скорости (см. табл. 4), насосное действие переднего подшипника (подаст масло к сальнику), пониже</w:t>
        <w:softHyphen/>
        <w:t>ние вязкости масла (разогрев до 90°С), допускается запоте</w:t>
        <w:softHyphen/>
        <w:t>вание горловины картера и даже образование отдельных капель. Встречаются редукторы и с полностью сухой (не смоченной маслом) горловиной.</w:t>
      </w:r>
    </w:p>
    <w:p>
      <w:pPr>
        <w:pStyle w:val="Normal1"/>
        <w:spacing w:lineRule="auto" w:line="360"/>
        <w:ind w:firstLine="720"/>
        <w:rPr/>
      </w:pPr>
      <w:r>
        <w:rPr>
          <w:sz w:val="28"/>
        </w:rPr>
        <w:t>Прежде чем заменить сальник, необходимо провести две проверки. Первая — не закупорился ли засохшей грязью сапун. Если сапун не работает, тогда нагрузка на сальники заднего моста при нагреве редуктора значительно увеличи</w:t>
        <w:softHyphen/>
        <w:t>вается (повышается давление в редукторе и в заднем мосту) и они начинают пропускать масло. Восстановите работоспо</w:t>
        <w:softHyphen/>
        <w:t>собность сапуна, повернув его колпачок на несколько оборо</w:t>
        <w:softHyphen/>
        <w:t>тов. Вторая — отвернув пробку контроля уровня масла, убедитесь, что уровень не превышает нормы. Если из от</w:t>
        <w:softHyphen/>
        <w:t>верстия контрольной пробки потечет масло, дайте возмож</w:t>
        <w:softHyphen/>
        <w:t>ность ему стечь.</w:t>
      </w:r>
    </w:p>
    <w:p>
      <w:pPr>
        <w:pStyle w:val="Normal1"/>
        <w:spacing w:lineRule="auto" w:line="360"/>
        <w:ind w:firstLine="720"/>
        <w:rPr/>
      </w:pPr>
      <w:r>
        <w:rPr>
          <w:sz w:val="28"/>
        </w:rPr>
        <w:t>Обычно рекомендуют оценивать состояние сальника, про</w:t>
        <w:softHyphen/>
        <w:t>ведя следующее испытание. Вывесьте задний мост, установив упоры под передние колеса. Запустите двигатель, включите IV передачу и прогрейте масло до 80-90°С (при показании спи</w:t>
        <w:softHyphen/>
        <w:t>дометра 90-100 км/час на это потребуется около 15 мин.). При включенной прямой передаче (на спидометре — 100 км/час) посчитайте количество капель масла в течении 15 мин. Утечка масла, превышающая 5 капель за указанное время, является признаком неисправности сальника.</w:t>
      </w:r>
    </w:p>
    <w:p>
      <w:pPr>
        <w:pStyle w:val="Normal1"/>
        <w:spacing w:lineRule="auto" w:line="360"/>
        <w:ind w:firstLine="720"/>
        <w:rPr/>
      </w:pPr>
      <w:r>
        <w:rPr>
          <w:sz w:val="28"/>
        </w:rPr>
        <w:t>Предлагаемое испытание небезопасно, да и, как правило, в нем нет необходимости. Если сальник неисправный и необходима его замена, то за короткий период выбрасывается столько масла, что весь низ автомобиля (днище кузова, штан</w:t>
        <w:softHyphen/>
        <w:t>ги и т.д.) будут покрыты им и не заметить этого просто не</w:t>
        <w:softHyphen/>
        <w:t>возможно.</w:t>
      </w:r>
    </w:p>
    <w:p>
      <w:pPr>
        <w:pStyle w:val="Normal1"/>
        <w:spacing w:lineRule="auto" w:line="360"/>
        <w:ind w:firstLine="720"/>
        <w:rPr/>
      </w:pPr>
      <w:r>
        <w:rPr>
          <w:sz w:val="28"/>
        </w:rPr>
        <w:t>Замену сальника без снятия редуктора обычно рекомен</w:t>
        <w:softHyphen/>
        <w:t>дуют проводить, выдвинув полуоси из балки моста (для после</w:t>
        <w:softHyphen/>
        <w:t>дующего замера момента сопротивления вращению ведущей шестерни при затяжке гайки фланца хвостовика, что пред</w:t>
        <w:softHyphen/>
        <w:t>ставляется излишним). Ниже описана замена сальника при минимальной разборке заднего моста и с наименьшими затратами труда и времени.</w:t>
      </w:r>
    </w:p>
    <w:p>
      <w:pPr>
        <w:pStyle w:val="Normal1"/>
        <w:spacing w:lineRule="auto" w:line="360"/>
        <w:ind w:firstLine="720"/>
        <w:rPr/>
      </w:pPr>
      <w:r>
        <w:rPr>
          <w:sz w:val="28"/>
        </w:rPr>
        <w:t>Сначала отверните четыре самоконтрящиеся гайки (шес</w:t>
        <w:softHyphen/>
        <w:t>тигранник 13 мм, резьба М8) на фланце хвостовика, отсоеди</w:t>
        <w:softHyphen/>
        <w:t>ните от него карданный вал и отведите его в сторону. Какие неприятности подстерегают здесь? Накидным ключом или «головкой» гайки не отвернете — пользуйтесь обычным ключом. Желательно, чтобы ключ был новый или, по крайней мере, с параллельными плоскостями зева. Хороший ключ «на 13» можно изготовить воспользовавшись лишним ключом «на 12». Если ключ «на 13» изношенный, деформированный или «прослабленный», углы шестигранника самоконтрящейся гайки легко сминаются и отворачивать гайку приходится уже при помощи зубила. Последнее потребует обработки граней гайки, как отмечалось ранее, уже под размер «на 12» (было «на 13»). Нормальным (плотно облегающим грани) ключом гайки болтов фланцев отворачиваются легко. В случае, если начинает вращаться болт с конической головкой и лыской, то головку заклиньте отверткой.</w:t>
      </w:r>
    </w:p>
    <w:p>
      <w:pPr>
        <w:pStyle w:val="Normal1"/>
        <w:spacing w:lineRule="auto" w:line="360"/>
        <w:ind w:firstLine="720"/>
        <w:rPr/>
      </w:pPr>
      <w:r>
        <w:rPr>
          <w:sz w:val="28"/>
        </w:rPr>
        <w:t>Если при отсоединении фланца крестовины карданного вала между фланцами обнаружено масло, это означает, что гайка (шестигранник 24 мм, резьба</w:t>
      </w:r>
      <w:r>
        <w:rPr>
          <w:sz w:val="28"/>
          <w:lang w:val="en-US"/>
        </w:rPr>
        <w:t xml:space="preserve"> M16xL,5)</w:t>
      </w:r>
      <w:r>
        <w:rPr>
          <w:sz w:val="28"/>
        </w:rPr>
        <w:t xml:space="preserve"> не затянута, а следовательно не зажаты торцы, нет уплотнения по торцам деталей (от торца гайки до торца зубчатого венца хвостовика) и нет предварительного натяга подшипников хвостовика.</w:t>
      </w:r>
    </w:p>
    <w:p>
      <w:pPr>
        <w:pStyle w:val="Normal1"/>
        <w:spacing w:lineRule="auto" w:line="360"/>
        <w:ind w:firstLine="720"/>
        <w:rPr/>
      </w:pPr>
      <w:r>
        <w:rPr>
          <w:sz w:val="28"/>
        </w:rPr>
        <w:t>При отсутствии масла между фланцами (самоконтрящая</w:t>
        <w:softHyphen/>
        <w:t>ся гайка затянута) вращайте хвостовик за фланец в пределах окружного зазора в зацеплении (зазор, как правило, доста</w:t>
        <w:softHyphen/>
        <w:t>точно большой), оценивая момент сопротивления проворачиванию. Момент сопротивления легко измерить безменом (весами, имеющими с одном стороны крючок для груза, а с другой — кольцо для удержания иссоп с подвешенным гру</w:t>
        <w:softHyphen/>
        <w:t>зом). Зацепите крючком безмена за отверстие фланца хвосто</w:t>
        <w:softHyphen/>
        <w:t>вика и плавно поверните шестерню. При этом начальное усилие, которое требуется для приведения шестерни во вращение, не учитывайте, т.е. замерьте не усилие трогания, а усилие вращения. Направление действия силы должно быть перпендикулярно радиусу ее приложения (радиус окружности центров отверстий фланца равен 3,5 см).</w:t>
      </w:r>
    </w:p>
    <w:p>
      <w:pPr>
        <w:pStyle w:val="Normal1"/>
        <w:spacing w:lineRule="auto" w:line="360"/>
        <w:ind w:firstLine="720"/>
        <w:rPr/>
      </w:pPr>
      <w:r>
        <w:rPr>
          <w:sz w:val="28"/>
        </w:rPr>
        <w:t>Показания безмена легко считываются в момент враще</w:t>
        <w:softHyphen/>
        <w:t>ния (равен моменту сопротивления вращению). Например, на шкале безмена 1,73 кгс, тогда момент сопротивления вра</w:t>
        <w:softHyphen/>
        <w:t>щению будет: 1,73х3,5=6 кгс • см. Полученное значение момента сопротивления проворачиванию запомните.</w:t>
      </w:r>
    </w:p>
    <w:p>
      <w:pPr>
        <w:pStyle w:val="Normal1"/>
        <w:spacing w:lineRule="auto" w:line="360"/>
        <w:ind w:firstLine="720"/>
        <w:rPr>
          <w:sz w:val="28"/>
        </w:rPr>
      </w:pPr>
      <w:r>
        <w:rPr>
          <w:sz w:val="28"/>
        </w:rPr>
        <w:t>Теперь отверните самоконтрящуюся гайку (шестигран</w:t>
        <w:softHyphen/>
        <w:t>ник 24 мм, резьба М16х1,5), придерживая фланец специ</w:t>
        <w:softHyphen/>
        <w:t>альным ключом (рис. 27), снимите шайбу и фланец. Старый сальник удобно выпрессовывать приспособлением (рис. 28).</w:t>
      </w:r>
    </w:p>
    <w:p>
      <w:pPr>
        <w:pStyle w:val="Normal1"/>
        <w:spacing w:lineRule="auto" w:line="360"/>
        <w:ind w:firstLine="720"/>
        <w:rPr/>
      </w:pPr>
      <w:r>
        <w:rPr>
          <w:sz w:val="28"/>
        </w:rPr>
        <w:t>Прежде чем запрессовывать новый сальник (см. табл. 5), обратите внимание на следующее. Посмотрите на цилин</w:t>
        <w:softHyphen/>
        <w:t>дрическую поверхность фланца, по которой он работает. Воз</w:t>
        <w:softHyphen/>
        <w:t>можно ее необходимо отполировать. Если на этой поверх</w:t>
        <w:softHyphen/>
        <w:t>ности образовалась кольцевая канавка, то сальник запрес</w:t>
        <w:softHyphen/>
        <w:t>суйте не до упора (подложив шайбу, уменьшите глубину запрессовывания на 1 мм). На корпусе сальника должна быть заходная фаска (рис. 6). Посадка сальника в горловину редук</w:t>
        <w:softHyphen/>
        <w:t>тора должна соответствовать</w:t>
      </w:r>
      <w:r>
        <w:rPr>
          <w:sz w:val="28"/>
          <w:lang w:val="en-US"/>
        </w:rPr>
        <w:t xml:space="preserve"> P7/z</w:t>
      </w:r>
      <w:r>
        <w:rPr>
          <w:sz w:val="28"/>
        </w:rPr>
        <w:t xml:space="preserve"> 11.</w:t>
      </w:r>
    </w:p>
    <w:p>
      <w:pPr>
        <w:pStyle w:val="Normal1"/>
        <w:spacing w:lineRule="auto" w:line="360" w:before="80" w:after="0"/>
        <w:ind w:firstLine="720"/>
        <w:rPr/>
      </w:pPr>
      <w:r>
        <w:rPr>
          <w:sz w:val="28"/>
        </w:rPr>
        <w:t>В случае, если натяг окажется более 0,45 мм, аккуратно обработайте посадочную цилиндрическую поверхность саль</w:t>
        <w:softHyphen/>
        <w:t>ника мелкой шкуркой (потом тщательно очистите от абра</w:t>
        <w:softHyphen/>
        <w:t>зивной пыли). Обработанную посадочную поверхность корпу</w:t>
        <w:softHyphen/>
        <w:t>са сальника смажьте тонким слоем герметика (возможно ис</w:t>
        <w:softHyphen/>
        <w:t>пользование любой краски кроме быстросохнущей «нитро»), так как риска глубиной даже 0,05 мм для горячего масла не преграда.</w:t>
      </w:r>
    </w:p>
    <w:p>
      <w:pPr>
        <w:pStyle w:val="Normal1"/>
        <w:spacing w:lineRule="auto" w:line="360"/>
        <w:ind w:firstLine="720"/>
        <w:rPr/>
      </w:pPr>
      <w:r>
        <w:rPr>
          <w:sz w:val="28"/>
        </w:rPr>
        <w:t>Рабочие поверхности сальника (пыльник, основная кром</w:t>
        <w:softHyphen/>
        <w:t>ка) перед запрессовыванием смажьте литолом. Запрессо</w:t>
        <w:softHyphen/>
        <w:t>вывайте сальник без перекоса ударами молотка через деревян</w:t>
        <w:softHyphen/>
        <w:t>ную проставку (постепенно, крест-накрест) или используйте оправку 9 (рис. 29).</w:t>
      </w:r>
    </w:p>
    <w:p>
      <w:pPr>
        <w:pStyle w:val="Normal1"/>
        <w:spacing w:lineRule="auto" w:line="360"/>
        <w:ind w:firstLine="720"/>
        <w:rPr/>
      </w:pPr>
      <w:r>
        <w:rPr>
          <w:sz w:val="28"/>
        </w:rPr>
        <w:t>Теперь установите шайбу со шлифованными торцами, фла</w:t>
        <w:softHyphen/>
        <w:t>нец и, придерживая его специальными ключом (см. рис. 27), затяните самоконтрящуюся гайку крепления фланца, перио</w:t>
        <w:softHyphen/>
        <w:t>дически проверяя момент сопротивления проворачиванию хвостовика. Если момент сопротивления проворачиванию (который вы запомнили перед отворачиванием гайки) был 6 кгс • см и выше, то новый момент сопротивления провора</w:t>
        <w:softHyphen/>
        <w:t>чиванию должен быть на 1-2 кгс - см больше. Если же он был меньше 6 ктс • см, то гайку крепления фланца затяните до получения момента сопротивления проворачиванию 7-8 кгс • см, т.е. до усилия на шкале безмена 2-2,3 кгс.</w:t>
      </w:r>
    </w:p>
    <w:p>
      <w:pPr>
        <w:pStyle w:val="Normal1"/>
        <w:spacing w:lineRule="auto" w:line="360"/>
        <w:ind w:firstLine="720"/>
        <w:rPr/>
      </w:pPr>
      <w:r>
        <w:rPr>
          <w:sz w:val="28"/>
        </w:rPr>
        <w:t>Общее же правило затяжки гайки такое: момент затяжки должен быть в пределах 12-26 кгс • м; при этом момент сопротивления проворачиванию — 4-6 кгс • см, что соответ</w:t>
        <w:softHyphen/>
        <w:t>ствует усилию на шкале безмена 1,1-1,7 кгс. Если установлены новые подшипники, то при том же моменте затяжки гайки момент сопротивления проворачиванию хвостовика должен быть 16-20 кгс • см или 4,6-5,7 кто на шкале безмена. Заметьте, что момент затяжки во много раз превышает момент со</w:t>
        <w:softHyphen/>
        <w:t>противления проворачиванию (26 кгс • м это 2600 кгс • см).</w:t>
      </w:r>
    </w:p>
    <w:p>
      <w:pPr>
        <w:pStyle w:val="Normal1"/>
        <w:spacing w:lineRule="auto" w:line="360"/>
        <w:ind w:firstLine="720"/>
        <w:rPr/>
      </w:pPr>
      <w:r>
        <w:rPr>
          <w:sz w:val="28"/>
        </w:rPr>
        <w:t>Все остальные работы по ремонту редуктора проводятся при снятии последнего с автомобиля. Удобно работать с редуктором (разборка, регулирование, сборка), закрепив его на подставке (рис. 30). Подставку можно переворачивать и закреплять на верстаке (столе).</w:t>
      </w:r>
    </w:p>
    <w:p>
      <w:pPr>
        <w:pStyle w:val="Normal1"/>
        <w:spacing w:lineRule="auto" w:line="360"/>
        <w:ind w:firstLine="720"/>
        <w:rPr/>
      </w:pPr>
      <w:r>
        <w:rPr>
          <w:b/>
          <w:sz w:val="28"/>
        </w:rPr>
        <w:t>Замена подшипников хвостовика.</w:t>
      </w:r>
      <w:r>
        <w:rPr>
          <w:sz w:val="28"/>
        </w:rPr>
        <w:t xml:space="preserve"> Для замены подшип</w:t>
        <w:softHyphen/>
        <w:t>ников выньте хвостовик из картера редуктора. Сначала отвер</w:t>
        <w:softHyphen/>
        <w:t>ните самоконтрящуюся гайку, снимите фланец и шайбу, отверните 4 болта крышек подшипников дифференциала и, сняв крышки, извлеките коробку дифференциала с подшип</w:t>
        <w:softHyphen/>
        <w:t>никами и ведомой шестерней из картера редуктора. Далее выньте хвостовик в сторону коробки дифференциала вместе с внутренним кольцом внутреннего (заднего) подшипника и с распорной втулкой. Сальник, маслоотражатель, наружный передний подшипник и наружное кольцо внутреннего под</w:t>
        <w:softHyphen/>
        <w:t>шипника остаются в картере редуктора. Потом выпрессуйте сальник, выньте маслоотражатель и внутреннее кольцо на</w:t>
        <w:softHyphen/>
        <w:t>ружного подшипника. Наружные кольца подшипников вы</w:t>
        <w:softHyphen/>
        <w:t>прессуйте оправкой (рис. 31,а). Внутреннее кольцо внутрен</w:t>
        <w:softHyphen/>
        <w:t>него подшипника спрессуйте съемником (рис. 32) или посред</w:t>
        <w:softHyphen/>
        <w:t>ством пресса (ударами молотка через проставку из цветного металла), используя приспособление (рис. 33). Регулировоч</w:t>
        <w:softHyphen/>
        <w:t>ное кольцо остается на хвостовике.</w:t>
      </w:r>
    </w:p>
    <w:p>
      <w:pPr>
        <w:pStyle w:val="Normal1"/>
        <w:spacing w:lineRule="auto" w:line="360"/>
        <w:ind w:firstLine="720"/>
        <w:rPr/>
      </w:pPr>
      <w:r>
        <w:rPr>
          <w:sz w:val="28"/>
        </w:rPr>
        <w:t>Установка хвостовика проводится в обратной последова</w:t>
        <w:softHyphen/>
        <w:t>тельности. Наружные кольца запрессовываются оправками (см. рис. 31,6), внутреннее кольцо внутреннего подшипника — оправкой (рис. 34). Подшипники хвостовика (см. табл. 1) устанавливаются с предварительным натягом с целью ограни</w:t>
        <w:softHyphen/>
        <w:t>чить осевое смещение хвостовика при работе главной переда</w:t>
        <w:softHyphen/>
        <w:t>чи и для компенсации теплового удлинения хвостовика (см. рис. 4,а). Натяг контролируется по моменту сопротив</w:t>
        <w:softHyphen/>
        <w:t>ления проворачиванию хвостовика и моменту затяжки само</w:t>
        <w:softHyphen/>
        <w:t>контрящейся гайки (табл. 10). Для обоснования предлага</w:t>
        <w:softHyphen/>
        <w:t>емого ниже метода затяжки подшипников сделаем небольшое отступление и рассмотрим применяемые конструктивные решения.</w:t>
      </w:r>
    </w:p>
    <w:p>
      <w:pPr>
        <w:pStyle w:val="Normal1"/>
        <w:spacing w:lineRule="auto" w:line="360"/>
        <w:ind w:firstLine="720"/>
        <w:rPr/>
      </w:pPr>
      <w:r>
        <w:rPr>
          <w:sz w:val="28"/>
        </w:rPr>
        <w:t>Ведущие шестерни главных передач устанавливаются, как правило, на конических подшипниках, которые в свою очередь устанавливаются «врастяжку» (см. рис. 4). Применялись и конструкции, где конические подшипники ставились «враслор» (автомобиль ЗИС-5). В тех случаях, когда хвостовик вращается на двух «разнесенных» конических подшипниках (консольная установка ведущей шестерни), известны следующие конструкции. Между подшипниками может не быть распорной втулки (ГАЗ-24), между подшипниками может быть расположена жесткая (не деформируемая) втулка («Москвич-402 — 2140»), жесткая втулка может быть установлена между подшипниками с зазором (автобус ЛиАЗ-677) и, наконец, между подшипниками устанавливают упругую деформируемую распорную втулку («Жигули»). Указанные втулки термообработаны и в средней части имеют более тонкую гофрированную стенку.</w:t>
      </w:r>
    </w:p>
    <w:p>
      <w:pPr>
        <w:pStyle w:val="Normal1"/>
        <w:spacing w:lineRule="auto" w:line="360"/>
        <w:ind w:firstLine="720"/>
        <w:rPr/>
      </w:pPr>
      <w:r>
        <w:rPr>
          <w:sz w:val="28"/>
        </w:rPr>
        <w:t>Упругие распорные втулки между подшипниками (см. рис. 4,а) позволяют при изнашивании подшипников, а также при тепловом удлинении хвостовика, более длительно сохранять предварительный натяг (не допускать появления зазоров). Конструкция гипоидной передачи с упругой втулкой применялась в США в конце 30-х годов на автомобиле «Паккард-180» (такая конструкция была применена на «ЗИС-110» в 1946 г.).</w:t>
      </w:r>
    </w:p>
    <w:p>
      <w:pPr>
        <w:pStyle w:val="FR1"/>
        <w:spacing w:lineRule="auto" w:line="360"/>
        <w:ind w:firstLine="720"/>
        <w:rPr/>
      </w:pPr>
      <w:r>
        <w:rPr>
          <w:sz w:val="28"/>
        </w:rPr>
        <w:t>Таким образом, распорные втулки между коническими подшипниками могут устанавливаться, а могут и не уста</w:t>
        <w:softHyphen/>
        <w:t>навливаться. Сами втулки могут быть жесткими и упруго де</w:t>
        <w:softHyphen/>
        <w:t>формируемыми. Применение пружинных втулок преследует цель сохранить преднатяг в подшипниках. Преднатяг нужен для обеспечения более стабильного положения ведущей шес</w:t>
        <w:softHyphen/>
        <w:t>терни во время работы. Однако, замечено, что если преднатяг подшипников равен нулю или даже появился зазор (отвернулась гайка хвостовика), то при движении передним ходом ведущая шестерня осевой силой, действующей в зацеплении, прижимается к заднему подшипнику и самоустанавливается несмотря на то, что в переднем подшипнике появился осевой зазор. Особенностью конического зацепления с криволиней</w:t>
        <w:softHyphen/>
        <w:t>ными зубьями является наличие больших</w:t>
      </w:r>
      <w:r>
        <w:rPr>
          <w:sz w:val="28"/>
          <w:lang w:val="en-US"/>
        </w:rPr>
        <w:t xml:space="preserve"> oceвыx</w:t>
      </w:r>
      <w:r>
        <w:rPr>
          <w:sz w:val="28"/>
        </w:rPr>
        <w:t xml:space="preserve"> усилий (при передаточном отношении около 4 осевая сила при криволи</w:t>
        <w:softHyphen/>
        <w:t>нейных зубьях примерно в 10 раз больше, чем при прямых) и изменение их направления при изменении направления вращения шестерен (ход назад) или при смене их «ролей» (торможение двигателем). При переднем ходе хвостовик, как винт, стремится «вывернуться» из зацепления. Это явление можно непосредственно ощутить, если, взяв в руки обе шестерни, ведомую придерживать, а ведущую вращать в соответствующую сторону. При заднем ходе, а особенно при торможении двигателем, когда включена одна из низших передач, картина резко меняется: ведущая шестерня «затягивается» в зацепление («ввинчивается») и удерживает ведущую шестерню от смещения назад только передний под</w:t>
        <w:softHyphen/>
        <w:t>шипник (см. рис. 4,а). Зазор, который был в переднем под</w:t>
        <w:softHyphen/>
        <w:t>шипнике, перемещается в задний подшипнике соответству</w:t>
        <w:softHyphen/>
        <w:t>ющим сдвигом назад, в зацепление ведущей шестерни (при торможении двигателем она выступает уже в роли ведомой).</w:t>
      </w:r>
    </w:p>
    <w:p>
      <w:pPr>
        <w:pStyle w:val="Normal1"/>
        <w:spacing w:lineRule="auto" w:line="360"/>
        <w:ind w:firstLine="720"/>
        <w:rPr>
          <w:sz w:val="28"/>
        </w:rPr>
      </w:pPr>
      <w:r>
        <w:rPr>
          <w:sz w:val="28"/>
        </w:rPr>
        <w:t>Замечено, что нормальное зацепление в этом случае может нарушаться (защемление, заклинивание зубьев, шум) уже при осевом зазоре 0,03 мм. При этом зазоре ощущается «качка» ведущей шестерни в конических подшипниках.</w:t>
      </w:r>
    </w:p>
    <w:p>
      <w:pPr>
        <w:pStyle w:val="Normal1"/>
        <w:spacing w:lineRule="auto" w:line="360"/>
        <w:ind w:firstLine="720"/>
        <w:rPr/>
      </w:pPr>
      <w:r>
        <w:rPr>
          <w:sz w:val="28"/>
        </w:rPr>
        <w:t xml:space="preserve">Как отрегулировать подшипники ведущей шестерни? Выше упоминалось общее правило затяжки самоконтрящейся гайки хвостовика, суть которого в определенном соответствии моментов затяжки и сопротивления проворачиванию хвостовика в подшипниках (см. табл. 10). </w:t>
      </w:r>
    </w:p>
    <w:p>
      <w:pPr>
        <w:pStyle w:val="Normal1"/>
        <w:spacing w:lineRule="auto" w:line="360"/>
        <w:ind w:firstLine="720"/>
        <w:rPr>
          <w:sz w:val="28"/>
        </w:rPr>
      </w:pPr>
      <w:r>
        <w:rPr/>
        <w:drawing>
          <wp:inline distT="0" distB="0" distL="0" distR="0">
            <wp:extent cx="5497830" cy="540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497830" cy="5408295"/>
                    </a:xfrm>
                    <a:prstGeom prst="rect">
                      <a:avLst/>
                    </a:prstGeom>
                  </pic:spPr>
                </pic:pic>
              </a:graphicData>
            </a:graphic>
          </wp:inline>
        </w:drawing>
      </w:r>
    </w:p>
    <w:p>
      <w:pPr>
        <w:pStyle w:val="Normal1"/>
        <w:spacing w:lineRule="auto" w:line="360"/>
        <w:ind w:firstLine="720"/>
        <w:rPr/>
      </w:pPr>
      <w:r>
        <w:rPr>
          <w:sz w:val="28"/>
        </w:rPr>
        <w:t>Легко представить, когда может возникнуть несоответствие моментов. Если втулка слишком длинная (см. рис. 4,а), то момент затяжки может превысить максимальную величину (26 ктс • м) в то время, как момент сопротивления вращению хвостовика не достигнет максимально необходимой величины (4 юге • см). Другими словами, преднатяг конических подшипников будет недостаточным. Если втулка слишком короткая, то при затя</w:t>
        <w:softHyphen/>
        <w:t>гивании самоконтрящейся гайки начинает быстро расти величина момента сопротивления проворачиванию. В резуль</w:t>
        <w:softHyphen/>
        <w:t>тате момент сопротивления проворачиванию хвостовика может достичь максимальной величины (6 кгс • см), что соответствует максимально допустимой величине преднатяга подшипников, а момент затяжки может оказаться меньше минимально допустимого (16 кгс • м).</w:t>
      </w:r>
    </w:p>
    <w:p>
      <w:pPr>
        <w:pStyle w:val="Normal1"/>
        <w:spacing w:lineRule="auto" w:line="360"/>
        <w:ind w:firstLine="720"/>
        <w:rPr/>
      </w:pPr>
      <w:r>
        <w:rPr>
          <w:sz w:val="28"/>
        </w:rPr>
        <w:t>Если в наличии длинная втулка, то аккуратно обработайте ее торец меньшего диаметра. Окончательную обработку про</w:t>
        <w:softHyphen/>
        <w:t>ведите мелкозернистой шкуркой, положенной на ровное ос</w:t>
        <w:softHyphen/>
        <w:t>нование, по которой перемещайте втулку в вертикальном положении. Толщина снимаемого металла определяется вели</w:t>
        <w:softHyphen/>
        <w:t>чиной осевого зазора. Когда осевой зазор выбран, то перед очередной «примеркой» снимать следует не более 0,1 мм.</w:t>
      </w:r>
    </w:p>
    <w:p>
      <w:pPr>
        <w:pStyle w:val="Normal1"/>
        <w:spacing w:lineRule="auto" w:line="360"/>
        <w:ind w:firstLine="720"/>
        <w:rPr>
          <w:sz w:val="28"/>
        </w:rPr>
      </w:pPr>
      <w:r>
        <w:rPr>
          <w:sz w:val="28"/>
        </w:rPr>
        <w:t>Если втулка короткая, то «удлините» ее регулировочны</w:t>
        <w:softHyphen/>
        <w:t>ми прокладками, вырезанными из стальной ленты (внутрен</w:t>
        <w:softHyphen/>
        <w:t>ний диаметр 28,5 мм; наружный — 36 мм). В случаях «удлинения» и укорачивания втулок, затягивая самокон</w:t>
        <w:softHyphen/>
        <w:t>трящуюся гайку, добейтесь соответствия моментов — мо</w:t>
        <w:softHyphen/>
        <w:t>мент затяжки гайки 12-26 кгс • м, момент сопротивления про</w:t>
        <w:softHyphen/>
        <w:t>ворачиванию хвостовика 4-6 кгс • см (если установлены новые подшипники — 16-20 кгс • см).</w:t>
      </w:r>
    </w:p>
    <w:p>
      <w:pPr>
        <w:pStyle w:val="Normal1"/>
        <w:spacing w:lineRule="auto" w:line="360"/>
        <w:ind w:firstLine="720"/>
        <w:rPr/>
      </w:pPr>
      <w:r>
        <w:rPr>
          <w:sz w:val="28"/>
        </w:rPr>
        <w:t>После регулирования преднатяга подшипников устано</w:t>
        <w:softHyphen/>
        <w:t>вите на место коробку дифференциала в сборе (если не</w:t>
      </w:r>
      <w:r>
        <w:rPr>
          <w:sz w:val="28"/>
          <w:lang w:val="en-US"/>
        </w:rPr>
        <w:t xml:space="preserve"> тpe</w:t>
      </w:r>
      <w:r>
        <w:rPr>
          <w:sz w:val="28"/>
        </w:rPr>
        <w:t>буется заменять ее подшипники) и выполните работы, приведенные ниже.</w:t>
      </w:r>
    </w:p>
    <w:p>
      <w:pPr>
        <w:pStyle w:val="Normal1"/>
        <w:spacing w:lineRule="auto" w:line="360"/>
        <w:ind w:firstLine="720"/>
        <w:rPr/>
      </w:pPr>
      <w:r>
        <w:rPr>
          <w:b/>
          <w:sz w:val="28"/>
        </w:rPr>
        <w:t>Замена подшипников дифференциала.</w:t>
      </w:r>
      <w:r>
        <w:rPr>
          <w:sz w:val="28"/>
        </w:rPr>
        <w:t xml:space="preserve"> Ведомая шестерня крепится 8-ю болтами к коробке дифференциала и поэтому подшипники дифференциала (6-7707У) одновременно явля</w:t>
        <w:softHyphen/>
        <w:t>ются подшипниками ведомой шестерни. Поскольку они (см. табл. 1, 9) установлены на коробке дифференциала, то их размеры достаточно большие, что обеспечивает жесткость узла, гораздо выше необходимой. Поэтому в отличие от под</w:t>
        <w:softHyphen/>
        <w:t>шипников хвостовика, установленных «врастяжку», подшип</w:t>
        <w:softHyphen/>
        <w:t>ники дифференциала установлены «враспор» (см. рис. 4,в). При этом больше нагревается коробка дифференциала (вал), и натяг в подшипниках увеличивается. При наличии высокой жесткости и учитывая, что при нагреве натяг в подшипниках увеличивается, подшипники дифференциала устанавлива</w:t>
        <w:softHyphen/>
        <w:t>ются с небольшим преднатягом.</w:t>
      </w:r>
    </w:p>
    <w:p>
      <w:pPr>
        <w:pStyle w:val="Normal1"/>
        <w:spacing w:lineRule="auto" w:line="360"/>
        <w:ind w:firstLine="720"/>
        <w:rPr/>
      </w:pPr>
      <w:r>
        <w:rPr>
          <w:sz w:val="28"/>
        </w:rPr>
        <w:t>Прежде чем приступать к осмотру и замене подшипни</w:t>
        <w:softHyphen/>
        <w:t>ков дифференциала, необходимо определить величину бо</w:t>
        <w:softHyphen/>
        <w:t>кового зазора в зацеплении.</w:t>
      </w:r>
    </w:p>
    <w:p>
      <w:pPr>
        <w:pStyle w:val="Normal1"/>
        <w:spacing w:lineRule="auto" w:line="360"/>
        <w:ind w:firstLine="720"/>
        <w:rPr/>
      </w:pPr>
      <w:r>
        <w:rPr>
          <w:b/>
          <w:sz w:val="28"/>
        </w:rPr>
        <w:t xml:space="preserve"> </w:t>
      </w:r>
      <w:r>
        <w:rPr>
          <w:b/>
          <w:sz w:val="28"/>
        </w:rPr>
        <w:t>Дело в том, что боковой зазор между зубьями гипоидных передач, увеличивающийся вслед</w:t>
        <w:softHyphen/>
        <w:t>ствие изнашивания зубьев, нельзя уменьшать регулированием положения зубчатых колес. В случае проведения такого регу</w:t>
        <w:softHyphen/>
        <w:t>лирования будет нарушено нормальное зацепление прирабо</w:t>
        <w:softHyphen/>
        <w:t>тавшихся зубьев колес, что приведет к появлению шума, быстрому изнашиванию и может явиться даже причиной поломки зубьев.</w:t>
      </w:r>
      <w:r>
        <w:rPr>
          <w:sz w:val="28"/>
        </w:rPr>
        <w:t xml:space="preserve"> Рекомендуемая первоначальная величина 0,08-0,13 мм замеряется при покачивании ведомой шестерни индикатором, ножка которого упирается перпендикулярно в рабочую (выпуклую) поверхность зуба ведомой шестерни на максимальном диаметре (рис. 35). С достаточной точ</w:t>
        <w:softHyphen/>
        <w:t>ностью можно определить зазор, воспользовавшись нутро</w:t>
        <w:softHyphen/>
        <w:t>мером штангенциркуля. Определив величину бокового зазора, запомните (запишите) ее. При боковом зазоре более 1 мм замените зубчатую пару.</w:t>
      </w:r>
    </w:p>
    <w:p>
      <w:pPr>
        <w:pStyle w:val="Normal1"/>
        <w:spacing w:lineRule="auto" w:line="360"/>
        <w:ind w:firstLine="720"/>
        <w:rPr/>
      </w:pPr>
      <w:r>
        <w:rPr>
          <w:sz w:val="28"/>
        </w:rPr>
        <w:t>Перед разборкой пометьте крышки и постели подшип</w:t>
        <w:softHyphen/>
        <w:t>ников. Потом отверните болты с пружинными шайбами на крышках подшипников, крепящих стопорные пластины регу</w:t>
        <w:softHyphen/>
        <w:t>лировочных гаек, и снимите их. Далее отверните болты с пружинными шайбами, крепящие крышки подшипников, и снимите сами крышки, регулировочные гайки и наружные кольца конических подшипников. Снятые кольца пометьте, чтобы вновь установить их (если потребуется) с теми же внут</w:t>
        <w:softHyphen/>
        <w:t>ренними кольцами подшипников.</w:t>
      </w:r>
    </w:p>
    <w:p>
      <w:pPr>
        <w:pStyle w:val="Normal1"/>
        <w:spacing w:lineRule="auto" w:line="360"/>
        <w:ind w:firstLine="720"/>
        <w:rPr/>
      </w:pPr>
      <w:r>
        <w:rPr>
          <w:sz w:val="28"/>
        </w:rPr>
        <w:t>Теперь выньте из картера редуктора коробку дифферен</w:t>
        <w:softHyphen/>
        <w:t>циала в сборе с ведомой шестерней и внутренними коль</w:t>
        <w:softHyphen/>
        <w:t>цами подшипников. Спрессуйте внутренние кольца подшип</w:t>
        <w:softHyphen/>
        <w:t>ников 6-7707У (с сепараторами и роликами) при помощи подручных средств или, что более удобно, воспользовавшись съемником (рис. 36, поз. 1—5). Сначала в отверстие коробки дифференциала вставьте упор 7. Далее в две выемки на короб</w:t>
        <w:softHyphen/>
        <w:t>ке дифференциала и под внутреннее кольцо подшипника заведите лапы захватов 2 съемника, которые шарнирно связаны болтами 5 с траверсой 1. Вращая винт 3, спрессуйте кольцо подшипника.</w:t>
      </w:r>
    </w:p>
    <w:p>
      <w:pPr>
        <w:pStyle w:val="Normal1"/>
        <w:spacing w:lineRule="auto" w:line="360"/>
        <w:ind w:firstLine="720"/>
        <w:rPr/>
      </w:pPr>
      <w:r>
        <w:rPr>
          <w:sz w:val="28"/>
        </w:rPr>
        <w:t>Внутренние кольца подшипников 6-7707У запрессовы</w:t>
        <w:softHyphen/>
        <w:t>ваются с натягом (см. табл. 9), минимальная величина кото</w:t>
        <w:softHyphen/>
        <w:t>рого может быть 0,006 мм. С обмятием (изнашиванием) поверхностей, особенно со стороны более нагруженного левого подшипника, часто этот минимальный натяг пре</w:t>
        <w:softHyphen/>
        <w:t>вращается в зазор и кольцо подшипника свободно снима</w:t>
        <w:softHyphen/>
        <w:t>ется. С уменьшением плотности посадок подшипников (на вал и в корпус) снижается жесткость опор, что не способ</w:t>
        <w:softHyphen/>
        <w:t>ствует сохранению точного зацепления под нагрузкой. При любом замеченном дефекте замените подшипники. Если внутреннее кольцо левого подшипника снялось свободно, можно попробовать поменять подшипники местами в комплекте с кольцами или заменить левый подшипник.</w:t>
      </w:r>
    </w:p>
    <w:p>
      <w:pPr>
        <w:pStyle w:val="Normal1"/>
        <w:spacing w:lineRule="auto" w:line="360"/>
        <w:ind w:firstLine="720"/>
        <w:rPr/>
      </w:pPr>
      <w:r>
        <w:rPr>
          <w:sz w:val="28"/>
        </w:rPr>
        <w:t>Установка подшипников проводится в обратном порядке. Сначала запрессуйте внутреннее кольцо оправкой (см. рис. 36, поз. 6). Затем коробку дифференциала с подшипниками уложите в постели картера и установите две регулировоч</w:t>
        <w:softHyphen/>
        <w:t>ные гайки так, чтобы они соприкасались с кольцами подшипников. Потом, согласно ранее нанесенным меткам, поставьте на свои мес</w:t>
        <w:softHyphen/>
        <w:t>та крышки подшипни</w:t>
        <w:softHyphen/>
        <w:t>ков (каждую на свое место) и затяните бол</w:t>
        <w:softHyphen/>
        <w:t>ты моментом затяжки 4,4-5,5 кгс • м).</w:t>
      </w:r>
    </w:p>
    <w:p>
      <w:pPr>
        <w:pStyle w:val="Normal1"/>
        <w:spacing w:lineRule="auto" w:line="360"/>
        <w:ind w:firstLine="720"/>
        <w:rPr/>
      </w:pPr>
      <w:r>
        <w:rPr>
          <w:sz w:val="28"/>
        </w:rPr>
        <w:t>Перед регулирова</w:t>
        <w:softHyphen/>
        <w:t>нием преднатяга под</w:t>
        <w:softHyphen/>
        <w:t>шипников установите небольшой боковой за</w:t>
        <w:softHyphen/>
        <w:t>зор в зацеплении шес</w:t>
        <w:softHyphen/>
        <w:t>терен. Предваритель</w:t>
        <w:softHyphen/>
        <w:t>ный натяг подшип</w:t>
        <w:softHyphen/>
        <w:t>ников коробки диф</w:t>
        <w:softHyphen/>
        <w:t>ференциала рекомен</w:t>
        <w:softHyphen/>
        <w:t>дуется контролировать по расхождению кры</w:t>
        <w:softHyphen/>
        <w:t>шек (см. табл. 10) при затягивании регулировочных гаек (рекомендуемое расхождение крышек 0,16-0,20 мм). Замерять расстояние между крышками мешает ведомая шестерня, а специальное приспособление довольно сложное. Поэтому для создания требуемого преднатяга подшипников можно воспользоваться способом, применяемым на других автомобилях.</w:t>
      </w:r>
    </w:p>
    <w:p>
      <w:pPr>
        <w:pStyle w:val="Normal1"/>
        <w:spacing w:lineRule="auto" w:line="360"/>
        <w:ind w:firstLine="720"/>
        <w:rPr/>
      </w:pPr>
      <w:r>
        <w:rPr>
          <w:sz w:val="28"/>
        </w:rPr>
        <w:t>Сначала заверните регулировочные гайки до соприкосно</w:t>
        <w:softHyphen/>
        <w:t>вения их с наружными кольцами подшипников дифферен</w:t>
        <w:softHyphen/>
        <w:t>циала, при этом в зацеплении шестерен должен быть не</w:t>
        <w:softHyphen/>
        <w:t>большой зазор. Перед затяжкой подшипников ведомую шес</w:t>
        <w:softHyphen/>
        <w:t>терню проверните на несколько оборотов в обоих направ</w:t>
        <w:softHyphen/>
        <w:t>лениях для того, чтобы ролики подшипников заняли правиль</w:t>
        <w:softHyphen/>
        <w:t>ное положение. Затем поочередно, постепенно и равномерно затяните регулировочные гайки до получения предваритель</w:t>
        <w:softHyphen/>
        <w:t>ного натяга подшипников (до увеличения момента проворачиванию ведомой шестерни), не допуская при этом безза</w:t>
        <w:softHyphen/>
        <w:t>зорного зацепления ведущей и ведомой шестерен. Теперь ослабьте регулировочные гайки подшипников так, чтобы они отошли от наружных колец, а затем затяните гайки вновь до соприкосновения с кольцами. Подшипники дифференциала не должны иметь предварительного натяга и осевого переме</w:t>
        <w:softHyphen/>
        <w:t>щения (зазора).</w:t>
      </w:r>
    </w:p>
    <w:p>
      <w:pPr>
        <w:pStyle w:val="Normal1"/>
        <w:spacing w:lineRule="auto" w:line="360"/>
        <w:ind w:firstLine="720"/>
        <w:rPr/>
      </w:pPr>
      <w:r>
        <w:rPr>
          <w:sz w:val="28"/>
        </w:rPr>
        <w:t>После этого затяните регулировочные гайки поворотом на 1 зуб (впадину), не допуская при этом беззазорного зацеп</w:t>
        <w:softHyphen/>
        <w:t>ления шестерен. Число зубьев (впадин) гайки равно 12, так что поворот на один зуб (впадину) — это осевое перемещение на величину 0,125 мм (1,5 : 12=0,125 мм; 1,5 мм — шаг резьбы). На этом регулирование подшипников завершается.</w:t>
      </w:r>
    </w:p>
    <w:p>
      <w:pPr>
        <w:pStyle w:val="Normal1"/>
        <w:spacing w:lineRule="auto" w:line="360"/>
        <w:ind w:firstLine="720"/>
        <w:rPr/>
      </w:pPr>
      <w:r>
        <w:rPr>
          <w:sz w:val="28"/>
        </w:rPr>
        <w:t>Величину предварительного натяга подшипников диф</w:t>
        <w:softHyphen/>
        <w:t>ференциала можно контролировать по моменту сопротив</w:t>
        <w:softHyphen/>
        <w:t>ления проворачиванию коробки дифференциала. Момент сопротивления проворачиванию не должен превышать зна</w:t>
        <w:softHyphen/>
        <w:t>чений, приведенных в табл. 10 для хвостовика. Момент соп</w:t>
        <w:softHyphen/>
        <w:t>ротивления проворачиванию подшипников дифференциала удобнее замерять не отдельно, а на фланце хвостовика, т.е. суммарный. Суммарный момент слагается из момента сопро</w:t>
        <w:softHyphen/>
        <w:t>тивления проворачиванию ведущей шестерни и момента соп</w:t>
        <w:softHyphen/>
        <w:t>ротивления проворачиванию ведомой шестерни, уменьшен</w:t>
        <w:softHyphen/>
        <w:t>ному в число раз, равное передаточному отношению, и разделенному на 0,9 (с учетом скольжения в зацеплении). Например, если все подшипники и сальник новые, тогда момент сопротивления вращению ведущей шестерни:</w:t>
      </w:r>
    </w:p>
    <w:p>
      <w:pPr>
        <w:pStyle w:val="Normal1"/>
        <w:spacing w:lineRule="auto" w:line="360"/>
        <w:ind w:firstLine="720"/>
        <w:rPr/>
      </w:pPr>
      <w:r>
        <w:rPr>
          <w:sz w:val="28"/>
        </w:rPr>
        <w:t>20+2=22 кгс • см. Момент сопротивления проворачиванию ведомой шестерни на фланце хвостовика (и=4,3; табл. 11): 16:4,3=3,7 кгс • см; 3,7:0,9=4,1 кгс • см. Суммарный момент на фланце: 22+4,1=26,1 кгс-см. Усилие на безмене (см. «Замена сальника»): 26,1:3,5=7,5 кгс.</w:t>
      </w:r>
    </w:p>
    <w:p>
      <w:pPr>
        <w:pStyle w:val="Normal1"/>
        <w:spacing w:lineRule="auto" w:line="360"/>
        <w:ind w:firstLine="720"/>
        <w:rPr/>
      </w:pPr>
      <w:r>
        <w:rPr>
          <w:sz w:val="28"/>
        </w:rPr>
        <w:t>После регулирования подшипников дифференциала при</w:t>
        <w:softHyphen/>
        <w:t>ступайте к регулированию бокового зазора, помня о сохране</w:t>
        <w:softHyphen/>
        <w:t>нии его первоначальной величины (шестерни приработаны). Если зазор больше, чем надо, то ведомую шестерню при</w:t>
        <w:softHyphen/>
        <w:t>близьте к ведущей, или удалите, если зазор меньше. Чтобы при этом сохранить установленный предварительный натяг подшипников, перемещайте ведомую шестерню, подтягивая одну из регулировочных гаек и ослабляя другую на один и тот же угол. Последнюю операцию производите, вращая одновременно две гайки (в одну сторону) левой и правой рукой. Вращение гаек удобно осуществлять специальными ключами (рис. 37), изготовленными из пластин старых передних тормозных колодок. Вращение ключей произво</w:t>
        <w:softHyphen/>
        <w:t>дите воротками.</w:t>
      </w:r>
    </w:p>
    <w:p>
      <w:pPr>
        <w:pStyle w:val="Normal1"/>
        <w:spacing w:lineRule="auto" w:line="360"/>
        <w:ind w:firstLine="720"/>
        <w:rPr>
          <w:sz w:val="28"/>
        </w:rPr>
      </w:pPr>
      <w:r>
        <w:rPr/>
        <w:drawing>
          <wp:inline distT="0" distB="0" distL="0" distR="0">
            <wp:extent cx="5495925" cy="509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5495925" cy="5090795"/>
                    </a:xfrm>
                    <a:prstGeom prst="rect">
                      <a:avLst/>
                    </a:prstGeom>
                  </pic:spPr>
                </pic:pic>
              </a:graphicData>
            </a:graphic>
          </wp:inline>
        </w:drawing>
      </w:r>
    </w:p>
    <w:p>
      <w:pPr>
        <w:pStyle w:val="Normal1"/>
        <w:spacing w:lineRule="auto" w:line="360"/>
        <w:ind w:firstLine="720"/>
        <w:rPr/>
      </w:pPr>
      <w:r>
        <w:rPr>
          <w:sz w:val="28"/>
        </w:rPr>
        <w:t>Закончив регулирование бокового зазора, установите стопорные пластины регулировочных гаек и закрепите их болтами. Стопорные пластины бывают с одной или с двумя лапками и устанавливаются в зависимости от положения прорези (зуба) гайки. В случае, когда ни зуб, ни впадина (прорезь) гайки не оказываются под стопорной пластиной, не подгибайте последнюю. Максимальная величина возмож</w:t>
        <w:softHyphen/>
        <w:t>ного несовпадения равна 15°, что соответствует осевому пе</w:t>
        <w:softHyphen/>
        <w:t>ремещению гайки 0,125:2=0,0625 мм. На практике поворот, как правило, требуется значительно меньший и выполняйте его за счет изменения преднатяга и бокового зазора в зацеп</w:t>
        <w:softHyphen/>
        <w:t>лении.</w:t>
      </w:r>
    </w:p>
    <w:p>
      <w:pPr>
        <w:pStyle w:val="Normal1"/>
        <w:spacing w:lineRule="auto" w:line="360"/>
        <w:ind w:firstLine="720"/>
        <w:rPr/>
      </w:pPr>
      <w:r>
        <w:rPr>
          <w:sz w:val="28"/>
        </w:rPr>
        <w:t>В заключение отметим несколько моментов. Ведомая шестерня крепится к коробке дифференциала болтами (шестигранник 17 мм, резьба</w:t>
      </w:r>
      <w:r>
        <w:rPr>
          <w:sz w:val="28"/>
          <w:lang w:val="en-US"/>
        </w:rPr>
        <w:t xml:space="preserve"> M 10 x</w:t>
      </w:r>
      <w:r>
        <w:rPr>
          <w:sz w:val="28"/>
        </w:rPr>
        <w:t xml:space="preserve"> 1,25; момент затяжки 8,5-10,5 кгс • м) без пружинных или каких-либо других шайб. Эти болты одни из самых прочных на автомобиле (предел прочности на разрыв или временное сопротивление матери</w:t>
        <w:softHyphen/>
        <w:t xml:space="preserve">ала </w:t>
      </w:r>
      <w:r>
        <w:rPr>
          <w:rFonts w:eastAsia="Symbol" w:cs="Symbol" w:ascii="Symbol" w:hAnsi="Symbol"/>
          <w:sz w:val="28"/>
        </w:rPr>
        <w:t></w:t>
      </w:r>
      <w:r>
        <w:rPr>
          <w:sz w:val="28"/>
        </w:rPr>
        <w:t xml:space="preserve"> </w:t>
      </w:r>
      <w:r>
        <w:rPr>
          <w:sz w:val="28"/>
          <w:vertAlign w:val="subscript"/>
        </w:rPr>
        <w:t>в</w:t>
      </w:r>
      <w:r>
        <w:rPr>
          <w:sz w:val="28"/>
        </w:rPr>
        <w:t xml:space="preserve"> &gt;120 кгс/мм</w:t>
      </w:r>
      <w:r>
        <w:rPr>
          <w:sz w:val="28"/>
          <w:vertAlign w:val="superscript"/>
        </w:rPr>
        <w:t>2</w:t>
      </w:r>
      <w:r>
        <w:rPr>
          <w:sz w:val="28"/>
        </w:rPr>
        <w:t>).</w:t>
      </w:r>
    </w:p>
    <w:p>
      <w:pPr>
        <w:pStyle w:val="Normal1"/>
        <w:spacing w:lineRule="auto" w:line="360"/>
        <w:ind w:firstLine="720"/>
        <w:rPr>
          <w:sz w:val="28"/>
        </w:rPr>
      </w:pPr>
      <w:r>
        <w:rPr>
          <w:sz w:val="28"/>
        </w:rPr>
        <w:t>Стопорные пластины, их болты, шайбы несмотря на отве</w:t>
        <w:softHyphen/>
        <w:t>денную им сравнительно второстепенную роль, иногда могут сыграть и роковую. Так был случай, когда отломившаяся часть стопорной пластины, несмотря на наличие магнитной пробки, попала в зацепление и вывела из строя редуктор.</w:t>
      </w:r>
    </w:p>
    <w:p>
      <w:pPr>
        <w:pStyle w:val="Normal1"/>
        <w:spacing w:lineRule="auto" w:line="360"/>
        <w:ind w:firstLine="720"/>
        <w:rPr/>
      </w:pPr>
      <w:r>
        <w:rPr>
          <w:sz w:val="28"/>
        </w:rPr>
        <w:t>Для справки. Предварительный натяг подшипников автомобиля «Спутник», «Ока» — 0,15-0,35 мм (поминальная величина 0,25 мм). У «Оки» подшипники роликовые конические такие же, как и у «Жигулей» — 6-7707У (33х62х16 мм), у «Спутника» — 6-7207А (35х72х18,25 мм). У «Таврии» под</w:t>
        <w:softHyphen/>
        <w:t>шипники дифференциала шариковые 6-207Е1 (35х72х17 мм), буква Е в обозначении указывает на то, что сепаратор пластмассовый. Предварительный натяг шариковых радиально-упорных подшипников 0,10-0,15 мм.</w:t>
      </w:r>
    </w:p>
    <w:p>
      <w:pPr>
        <w:pStyle w:val="Normal1"/>
        <w:spacing w:lineRule="auto" w:line="360"/>
        <w:ind w:firstLine="720"/>
        <w:rPr/>
      </w:pPr>
      <w:r>
        <w:rPr>
          <w:b/>
          <w:sz w:val="28"/>
        </w:rPr>
        <w:t>Замена и регулирование зубчатой пары.</w:t>
      </w:r>
      <w:r>
        <w:rPr>
          <w:sz w:val="28"/>
        </w:rPr>
        <w:t xml:space="preserve"> В запчасти посту</w:t>
        <w:softHyphen/>
        <w:t>пают зубчатые пары и редукторы с передаточным отноше</w:t>
        <w:softHyphen/>
        <w:t>нием 3,9; 4,1; 4,3. Зубчатые пары с числами зубьев 9 и 40 и редукторы с передаточным отношением 4,44 сейчас уже не производятся. В задний мост любых «Жигулей» можно уста</w:t>
        <w:softHyphen/>
        <w:t>новить любой редуктор также, как и в редуктор можно уста</w:t>
        <w:softHyphen/>
        <w:t>новить любую зубчатую пару. Естественно если редуктор или пара «не свои», то изменятся показания спидометра (ско</w:t>
        <w:softHyphen/>
        <w:t>рость, пройденный путь). Все редукторы и зубчатые пары «Жигулей» представлены в табл. 11.</w:t>
      </w:r>
    </w:p>
    <w:p>
      <w:pPr>
        <w:pStyle w:val="Normal1"/>
        <w:spacing w:lineRule="auto" w:line="360"/>
        <w:ind w:firstLine="720"/>
        <w:rPr/>
      </w:pPr>
      <w:r>
        <w:rPr>
          <w:sz w:val="28"/>
        </w:rPr>
        <w:t>При замене зубчатой пары оценивается состояние под</w:t>
        <w:softHyphen/>
        <w:t>шипников редуктора и шестерен дифференциала. При об</w:t>
        <w:softHyphen/>
        <w:t>наружении малейших дефектов подшипники замените но</w:t>
        <w:softHyphen/>
        <w:t>выми. Регулирование подшипников (получение необходи</w:t>
        <w:softHyphen/>
        <w:t>мого пред натяга) хвостовика и дифференциала описано вы</w:t>
        <w:softHyphen/>
        <w:t>ше, поэтому далее речь пойдет в основном о регулировании зацепления.</w:t>
      </w:r>
    </w:p>
    <w:p>
      <w:pPr>
        <w:pStyle w:val="Normal1"/>
        <w:spacing w:lineRule="auto" w:line="360"/>
        <w:ind w:firstLine="720"/>
        <w:rPr/>
      </w:pPr>
      <w:r>
        <w:rPr>
          <w:sz w:val="28"/>
        </w:rPr>
        <w:t>Регулирование зацепления осуществляется осевым пере</w:t>
        <w:softHyphen/>
        <w:t>мещением шестерен. Перемещение ведомой шестерни (регу</w:t>
        <w:softHyphen/>
        <w:t>лирование бокового зазора в зацеплении) осуществляется регулировочными гайками, перемещение ведущей шестерни — подбором регулировочного кольца 1 (см. рис. 4,а) соответ</w:t>
        <w:softHyphen/>
        <w:t>ствующей толщины (диапазон толщин 2,55—3,35 мм, рекомендуемый шаг 0,05 мм).</w:t>
      </w:r>
    </w:p>
    <w:p>
      <w:pPr>
        <w:pStyle w:val="Normal1"/>
        <w:spacing w:lineRule="auto" w:line="360"/>
        <w:ind w:firstLine="720"/>
        <w:rPr/>
      </w:pPr>
      <w:r>
        <w:rPr>
          <w:sz w:val="28"/>
        </w:rPr>
        <w:t>Зубчатые пары продаются комплектом (подобраны по шум</w:t>
      </w:r>
      <w:r>
        <w:rPr>
          <w:sz w:val="28"/>
          <w:lang w:val="en-US"/>
        </w:rPr>
        <w:t>y</w:t>
      </w:r>
      <w:r>
        <w:rPr>
          <w:sz w:val="28"/>
        </w:rPr>
        <w:t xml:space="preserve"> и пятну контакта). Чтобы узнать, из одного комплекта шестерни или нет, обратите внимание на цифры, нанесенные на наружной конической поверхности ведомой шестерни. Например, выбиты цифры: 2103, 10/41, 4875. Значение цифр 2103 и 10/41 расшифруйте, пользуясь примечанием 3 к табл. 11. Такие же цифры должны быть на торце (со стороны зубчатого венца) хвостовика. А вот номер комплекта 4875 наносится электрографом на конической поверхности примерно посере</w:t>
        <w:softHyphen/>
        <w:t>дине хвостовика. Под порядковым номером также электро</w:t>
        <w:softHyphen/>
        <w:t>графом написано отклонение со знаком «+» или «—». Напри</w:t>
        <w:softHyphen/>
        <w:t>мер, если написано «—6» это означает, что хвостовик сдвинут от нормального положения назад (из зацепления) и его не</w:t>
        <w:softHyphen/>
        <w:t>обходимо подвинуть вперед к ведомой шестерне (в зацепле</w:t>
        <w:softHyphen/>
        <w:t>ние) на 6 сотых миллиметра (0,06 мм). Другими словами, для того, чтобы установить хвостовик в нормальное положе</w:t>
        <w:softHyphen/>
        <w:t>ние, необходимо увеличить толщину регулировочного кольца на 0,06 мм. (толщина регулировочного кольца 2,95±0,04 мм, номинальное значение — 2,95 мм). Но не торопитесь увеличивать толщину регулировочного кольца, т.к. надо еще учесть отклонение от номинального положения оси ведомой шестерни. Смещение оси ведомой шестерни компенсируется также изменением толщины того же регулировочного кольца, стоящего между торцом ведущей шестерни и внутренним подшипником. Необходимая толщина регулировочного кольца, учитывающая оба отклонения, подсчитывается после замеров при помощи индикатора и приспособлений (оправка А.70184 и подставка А.95690 из комплекта приспособлений для ремонта автомобилей ВАЗ).</w:t>
      </w:r>
    </w:p>
    <w:p>
      <w:pPr>
        <w:pStyle w:val="Normal1"/>
        <w:spacing w:lineRule="auto" w:line="360"/>
        <w:ind w:firstLine="720"/>
        <w:rPr/>
      </w:pPr>
      <w:r>
        <w:rPr>
          <w:sz w:val="28"/>
        </w:rPr>
        <w:t>Ниже приводится порядок работ при регулировании за</w:t>
        <w:softHyphen/>
        <w:t>цепления без применения вышеупомянутых довольно слож</w:t>
        <w:softHyphen/>
        <w:t>ных приспособлений. Основанием предлагаемого метода яв</w:t>
        <w:softHyphen/>
        <w:t>ляется то, что отрегулированные таким образом редукторы работают нормально, а также следующие соображения:</w:t>
      </w:r>
    </w:p>
    <w:p>
      <w:pPr>
        <w:pStyle w:val="Normal1"/>
        <w:spacing w:lineRule="auto" w:line="360"/>
        <w:ind w:firstLine="720"/>
        <w:rPr/>
      </w:pPr>
      <w:r>
        <w:rPr>
          <w:sz w:val="28"/>
        </w:rPr>
        <w:t>а) после обмятия и изнашивания посадочных поверхно</w:t>
        <w:softHyphen/>
        <w:t>стей подшипников корпуса редуктора и коробки дифферен</w:t>
        <w:softHyphen/>
        <w:t>циала «ловить сотки» в осевом перемещении хвостовика уже нет смысла;</w:t>
      </w:r>
    </w:p>
    <w:p>
      <w:pPr>
        <w:pStyle w:val="Normal1"/>
        <w:spacing w:lineRule="auto" w:line="360"/>
        <w:ind w:firstLine="720"/>
        <w:rPr/>
      </w:pPr>
      <w:r>
        <w:rPr>
          <w:sz w:val="28"/>
        </w:rPr>
        <w:t>б) гипоидные передачи, как отмечалось, это что-то промежуточное между конической и червячной передачами, а можно сказать и так, что гипоидная передача несколько похожа на передачу «винт-гайка». Передача «винт-гайка» характеризуется полной самоустановкой (без регулирования) зацепления. Гипоидная передача также обладает элементами самоустановки, поскольку при нулевом боковом зазоре в зацеплении любое отклонение ведущей шестерни от нормаль</w:t>
        <w:softHyphen/>
        <w:t>ного положения затрудняет ее вращение;</w:t>
      </w:r>
    </w:p>
    <w:p>
      <w:pPr>
        <w:pStyle w:val="Normal1"/>
        <w:spacing w:lineRule="auto" w:line="360"/>
        <w:ind w:firstLine="720"/>
        <w:rPr/>
      </w:pPr>
      <w:r>
        <w:rPr>
          <w:sz w:val="28"/>
        </w:rPr>
        <w:t>в) все описания регулирования гипоидного зацепления, с тщательными замерами и расчетами, кончаются одинаково — окончательная проверка качества зацепления выполня</w:t>
        <w:softHyphen/>
        <w:t>ется по пятну контакта («на краску») и, если пятно контакта не соответствует правильному расположению, то надо сдви</w:t>
        <w:softHyphen/>
        <w:t>гать (раздвигать) шестерни.</w:t>
      </w:r>
    </w:p>
    <w:p>
      <w:pPr>
        <w:pStyle w:val="Normal1"/>
        <w:spacing w:lineRule="auto" w:line="360"/>
        <w:ind w:firstLine="720"/>
        <w:rPr/>
      </w:pPr>
      <w:r>
        <w:rPr>
          <w:sz w:val="28"/>
        </w:rPr>
        <w:t>Зацепление считается нормальным, если на обеих сто</w:t>
        <w:softHyphen/>
        <w:t>ронах зубьев ведомой шестерни пятно контакта будет рав</w:t>
        <w:softHyphen/>
        <w:t>номерно расположено ближе к узкому торцу зуба, занимая примерно 2/3 его длины и не выходя на вершину и осно</w:t>
        <w:softHyphen/>
        <w:t>вание зуба. Смещение пятна контакта к узкому торцу зуба (с двух сторон) — это преднатяг (подготовка) к восприятию упругих деформаций и изнашиванию внутреннего подшип</w:t>
        <w:softHyphen/>
        <w:t>ника. Правильное пятно контакта на выпуклой стороне ра</w:t>
        <w:softHyphen/>
        <w:t>ботавшей шестерни — блестящая полоска на всю длину зуба (шириной примерно 5 мм у широкого торца зуба и 4 мм около узкого торца зуба) с черными полосками (ширина 1,5-2,5 мм) у основания и у вершины зуба (рис. 38,а).</w:t>
      </w:r>
    </w:p>
    <w:p>
      <w:pPr>
        <w:pStyle w:val="Normal1"/>
        <w:spacing w:lineRule="auto" w:line="360"/>
        <w:ind w:firstLine="720"/>
        <w:rPr/>
      </w:pPr>
      <w:r>
        <w:rPr>
          <w:sz w:val="28"/>
        </w:rPr>
        <w:t>На рис. 38 в левой колонке показаны пятна контакта на вогнутой стороне зуба ведомой шестерни</w:t>
      </w:r>
      <w:r>
        <w:rPr>
          <w:sz w:val="28"/>
          <w:lang w:val="en-US"/>
        </w:rPr>
        <w:t xml:space="preserve"> (z</w:t>
      </w:r>
      <w:r>
        <w:rPr>
          <w:sz w:val="28"/>
          <w:vertAlign w:val="subscript"/>
          <w:lang w:val="en-US"/>
        </w:rPr>
        <w:t>2</w:t>
      </w:r>
      <w:r>
        <w:rPr>
          <w:sz w:val="28"/>
          <w:lang w:val="en-US"/>
        </w:rPr>
        <w:t>).</w:t>
      </w:r>
      <w:r>
        <w:rPr>
          <w:sz w:val="28"/>
        </w:rPr>
        <w:t xml:space="preserve"> Эта сторона контактирует с выпуклой стороной зубы хвостовика</w:t>
      </w:r>
      <w:r>
        <w:rPr>
          <w:sz w:val="28"/>
          <w:lang w:val="en-US"/>
        </w:rPr>
        <w:t xml:space="preserve"> (z</w:t>
      </w:r>
      <w:r>
        <w:rPr>
          <w:sz w:val="28"/>
          <w:vertAlign w:val="subscript"/>
          <w:lang w:val="en-US"/>
        </w:rPr>
        <w:t>1</w:t>
      </w:r>
      <w:r>
        <w:rPr>
          <w:sz w:val="28"/>
          <w:lang w:val="en-US"/>
        </w:rPr>
        <w:t xml:space="preserve">). </w:t>
      </w:r>
      <w:r>
        <w:rPr>
          <w:sz w:val="28"/>
        </w:rPr>
        <w:t>Рассматриваемые стороны зубьев являются рабочими при торможении двигателем и при движении задним ходом. Так как зуб хвостовика имеет левое направление, а зуб ведомой шестерни — правое, хвостовик втягивается в зацепление, перемещаясь в сторону ведомой шестерни.</w:t>
      </w:r>
    </w:p>
    <w:p>
      <w:pPr>
        <w:pStyle w:val="Normal1"/>
        <w:spacing w:lineRule="auto" w:line="360"/>
        <w:ind w:firstLine="720"/>
        <w:rPr>
          <w:sz w:val="28"/>
        </w:rPr>
      </w:pPr>
      <w:r>
        <w:rPr/>
        <w:drawing>
          <wp:inline distT="0" distB="0" distL="0" distR="0">
            <wp:extent cx="5492115" cy="848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5492115" cy="8487410"/>
                    </a:xfrm>
                    <a:prstGeom prst="rect">
                      <a:avLst/>
                    </a:prstGeom>
                  </pic:spPr>
                </pic:pic>
              </a:graphicData>
            </a:graphic>
          </wp:inline>
        </w:drawing>
      </w:r>
    </w:p>
    <w:p>
      <w:pPr>
        <w:pStyle w:val="Normal1"/>
        <w:spacing w:lineRule="auto" w:line="360"/>
        <w:ind w:firstLine="720"/>
        <w:rPr>
          <w:sz w:val="28"/>
        </w:rPr>
      </w:pPr>
      <w:r>
        <w:rPr>
          <w:sz w:val="28"/>
        </w:rPr>
      </w:r>
    </w:p>
    <w:p>
      <w:pPr>
        <w:pStyle w:val="Normal1"/>
        <w:spacing w:lineRule="auto" w:line="360"/>
        <w:ind w:firstLine="720"/>
        <w:rPr/>
      </w:pPr>
      <w:r>
        <w:rPr>
          <w:sz w:val="28"/>
        </w:rPr>
        <w:t>В правой колонке показаны пятна контакта на выпуклой стороне зуба ведомой шестерни</w:t>
      </w:r>
      <w:r>
        <w:rPr>
          <w:sz w:val="28"/>
          <w:lang w:val="en-US"/>
        </w:rPr>
        <w:t xml:space="preserve"> (z</w:t>
      </w:r>
      <w:r>
        <w:rPr>
          <w:sz w:val="28"/>
          <w:vertAlign w:val="subscript"/>
          <w:lang w:val="en-US"/>
        </w:rPr>
        <w:t>2</w:t>
      </w:r>
      <w:r>
        <w:rPr>
          <w:sz w:val="28"/>
          <w:lang w:val="en-US"/>
        </w:rPr>
        <w:t>).</w:t>
      </w:r>
      <w:r>
        <w:rPr>
          <w:sz w:val="28"/>
        </w:rPr>
        <w:t xml:space="preserve"> Эта сторона контак</w:t>
        <w:softHyphen/>
        <w:t>тирует с вогнутой стороной зуба хвостовика (z</w:t>
      </w:r>
      <w:r>
        <w:rPr>
          <w:sz w:val="28"/>
          <w:vertAlign w:val="subscript"/>
        </w:rPr>
        <w:t>1</w:t>
      </w:r>
      <w:r>
        <w:rPr>
          <w:sz w:val="28"/>
        </w:rPr>
        <w:t>). Направ</w:t>
        <w:softHyphen/>
        <w:t>ление осевой силы, действующей на ведомую шестерню, — вперед (хвостовик выталкивается из зацепления, пере</w:t>
        <w:softHyphen/>
        <w:t>мещается в сторону от ведомой шестерни).</w:t>
      </w:r>
    </w:p>
    <w:p>
      <w:pPr>
        <w:pStyle w:val="Normal1"/>
        <w:spacing w:lineRule="auto" w:line="360"/>
        <w:ind w:firstLine="720"/>
        <w:rPr/>
      </w:pPr>
      <w:r>
        <w:rPr>
          <w:sz w:val="28"/>
        </w:rPr>
        <w:t>В средней колонке условно показаны сечения зубьев веду</w:t>
        <w:softHyphen/>
        <w:t>щей шестерни (два зуба) и ведомой шестерни (один зуб). На сечениях обозначены точки контакта (середина пятна кон</w:t>
        <w:softHyphen/>
        <w:t>такта), под сечением изображен хвостовик и стрелкой показа</w:t>
        <w:softHyphen/>
        <w:t>но необходимое его перемещение для получения правильного расположения пятна контакта.</w:t>
      </w:r>
    </w:p>
    <w:p>
      <w:pPr>
        <w:pStyle w:val="Normal1"/>
        <w:spacing w:lineRule="auto" w:line="360"/>
        <w:ind w:firstLine="720"/>
        <w:rPr/>
      </w:pPr>
      <w:r>
        <w:rPr>
          <w:sz w:val="28"/>
        </w:rPr>
        <w:t>Если на выпуклой стороне зуба ведомой шестерни (рабо</w:t>
        <w:softHyphen/>
        <w:t>чая сторона при ходе вперед) пятно контакта, занимающее примерно 1/2 или чуть больше длины зуба, смещено ближе к узкому торцу зуба, а на вогнутой стороне (рабочая сторона при заднем ходе и торможении двигателем) пятно контакта смещено ближе к широкому торцу зуба (см. рис. 38,6), то надо отодвинуть хвостовик от ведомой шестерни (необходимо более тонкое регулировочное кольцо).</w:t>
      </w:r>
    </w:p>
    <w:p>
      <w:pPr>
        <w:pStyle w:val="Normal1"/>
        <w:spacing w:lineRule="auto" w:line="360"/>
        <w:ind w:firstLine="720"/>
        <w:rPr/>
      </w:pPr>
      <w:r>
        <w:rPr>
          <w:sz w:val="28"/>
        </w:rPr>
        <w:t>Если на выпуклой стороне зуба пятно контакта может занимать до 2/3 длины зуба и смещено к широкому торцу, а на вогнутой стороне пятно, примерно такой же длины, но смещено к узкому торцу зуба (см. рис. 38,в), то надо подвинуть хвостовик к ведомой шестерне (необходимо бо</w:t>
        <w:softHyphen/>
        <w:t>лее толстое регулировочное кольцо).</w:t>
      </w:r>
    </w:p>
    <w:p>
      <w:pPr>
        <w:pStyle w:val="Normal1"/>
        <w:spacing w:lineRule="auto" w:line="360"/>
        <w:ind w:firstLine="720"/>
        <w:rPr/>
      </w:pPr>
      <w:r>
        <w:rPr>
          <w:sz w:val="28"/>
        </w:rPr>
        <w:t>Перед регулированием зацепления запаситесь шлифо</w:t>
        <w:softHyphen/>
        <w:t>ванными кольцами внутренним диаметром 35</w:t>
      </w:r>
      <w:r>
        <w:rPr>
          <w:sz w:val="28"/>
          <w:vertAlign w:val="superscript"/>
        </w:rPr>
        <w:t>+0,2</w:t>
      </w:r>
      <w:r>
        <w:rPr>
          <w:sz w:val="28"/>
        </w:rPr>
        <w:t xml:space="preserve"> мм, на</w:t>
        <w:softHyphen/>
        <w:t>ружным — 45 мм и толщиной — 2,5; 2,65; 2,75; 2,85; 2,95; 3,05; 3,15; 3,25 и 3,35 мм. Можно воспользоваться и регу</w:t>
        <w:softHyphen/>
        <w:t>лировочными прокладками из стальной ленты.</w:t>
      </w:r>
    </w:p>
    <w:p>
      <w:pPr>
        <w:pStyle w:val="Normal1"/>
        <w:spacing w:lineRule="auto" w:line="360"/>
        <w:ind w:firstLine="720"/>
        <w:rPr/>
      </w:pPr>
      <w:r>
        <w:rPr>
          <w:sz w:val="28"/>
        </w:rPr>
        <w:t>Чтобы получить пятно контакта, смажьте зубья одной из шестерен тонким слоем любой краски. Краска не должна быстро сохнуть, быть слишком жидкой (будет растекаться) или быть слишком густой (не будет выжиматься из зоны контакта). Для того, чтобы не пачкать зубья краской, приме</w:t>
        <w:softHyphen/>
        <w:t>няют полиэтиленовую пленку, которая расплющивается меж</w:t>
        <w:softHyphen/>
        <w:t>ду зубьями и показывает пятно контакта. Для получения более четкого пятна контакта одну из шестерен вращайте в обе стороны, при этом другой рукой притормаживайте вторую шестерню.</w:t>
      </w:r>
    </w:p>
    <w:p>
      <w:pPr>
        <w:pStyle w:val="Normal1"/>
        <w:spacing w:lineRule="auto" w:line="360"/>
        <w:ind w:firstLine="720"/>
        <w:rPr/>
      </w:pPr>
      <w:r>
        <w:rPr>
          <w:sz w:val="28"/>
        </w:rPr>
        <w:t>При регулировании зацепления по пятну контакта боко</w:t>
        <w:softHyphen/>
        <w:t>вой зазор установите равным нулю. Если при этом после перемещения хвостовика затрудняется вращение шестерен (натяг в зацеплении), то перемещением ведомой шестерни вновь установите нулевой боковой зазор (без натяга). При различном боковом зазоре по окружности ведомой шестерни боковой зазор регулируется по самому тугому месту.</w:t>
      </w:r>
    </w:p>
    <w:p>
      <w:pPr>
        <w:pStyle w:val="Normal1"/>
        <w:spacing w:lineRule="auto" w:line="360"/>
        <w:ind w:firstLine="720"/>
        <w:rPr/>
      </w:pPr>
      <w:r>
        <w:rPr>
          <w:sz w:val="28"/>
        </w:rPr>
        <w:t>После замены зубчатой пары не перегружайте автомо</w:t>
        <w:softHyphen/>
        <w:t>биль (перегрузкой также может считаться движение груже</w:t>
        <w:softHyphen/>
        <w:t>ного автомобиля по плохой дороге на низших передачах или движение со скоростями, близкими к максимальной). Встре</w:t>
        <w:softHyphen/>
        <w:t>чаются в продаже «сырые» зубчатые пары (низкая твердость поверхностей зубьев). В этом случае идет быстрое изнаши</w:t>
        <w:softHyphen/>
        <w:t>вание боковых поверхностей зубьев, темнеет масло, в нем явно заметны металлические чешуйки. Полезно после замены подшипников и (или) зубчатой пары до 2 тыс. км не ехать со скоростью более 80 км/ч, а после указанного пробега — сме</w:t>
        <w:softHyphen/>
        <w:t>нить масло. Слитое масло после отстоя можно вновь ис</w:t>
        <w:softHyphen/>
        <w:t>пользовать, поскольку в течение 1-2 месяцев в осадок выпа</w:t>
        <w:softHyphen/>
        <w:t>дают не только песчинки, занесенные при сборке, но и мель</w:t>
        <w:softHyphen/>
        <w:t>чайшие продукты изнашивания. После указанного срока даже темное масло приобретает нормальную прозрачность.</w:t>
      </w:r>
    </w:p>
    <w:p>
      <w:pPr>
        <w:pStyle w:val="Normal1"/>
        <w:spacing w:lineRule="auto" w:line="360"/>
        <w:ind w:firstLine="720"/>
        <w:rPr/>
      </w:pPr>
      <w:r>
        <w:rPr>
          <w:b/>
          <w:sz w:val="28"/>
        </w:rPr>
        <w:t>Замена шестерен дифференциала.</w:t>
      </w:r>
      <w:r>
        <w:rPr>
          <w:sz w:val="28"/>
        </w:rPr>
        <w:t xml:space="preserve"> Шестерни дифферен</w:t>
        <w:softHyphen/>
        <w:t>циала, две полуосевые и два сателлита, вынимаются из ко</w:t>
        <w:softHyphen/>
        <w:t>робки дифференциала после снятия ведомой шестерни и уда</w:t>
        <w:softHyphen/>
        <w:t>ления оси сателлитов. Основные сопряжения и допустимые зазоры приведены в табл. 9.</w:t>
      </w:r>
    </w:p>
    <w:p>
      <w:pPr>
        <w:pStyle w:val="Normal1"/>
        <w:spacing w:lineRule="auto" w:line="360"/>
        <w:ind w:firstLine="720"/>
        <w:rPr/>
      </w:pPr>
      <w:r>
        <w:rPr>
          <w:sz w:val="28"/>
        </w:rPr>
        <w:t>Полуосевые шестерни 4 (см. рис. 25) установлены в ци</w:t>
        <w:softHyphen/>
        <w:t>линдрических гнездах коробки дифференциала и опираются на коробку через бронзовые шайбы 5. Подбором шайб по толщине установите зазор 0-0,1 мм между зубьями сателлитов 3 и полуосевых шестерен 4. При отсутствии шайб воспользуй</w:t>
        <w:softHyphen/>
        <w:t>тесь стальными регулировочными прокладками, которые ус</w:t>
        <w:softHyphen/>
        <w:t>тановите с той стороны бронзовых шайб, с которой тор</w:t>
        <w:softHyphen/>
        <w:t>цовая поверхность имеет шероховатость (не скользит по при</w:t>
        <w:softHyphen/>
        <w:t>легающей поверхности при работе дифференциала).</w:t>
      </w:r>
    </w:p>
    <w:p>
      <w:pPr>
        <w:pStyle w:val="Normal1"/>
        <w:spacing w:lineRule="auto" w:line="360"/>
        <w:ind w:firstLine="720"/>
        <w:rPr/>
      </w:pPr>
      <w:r>
        <w:rPr>
          <w:sz w:val="28"/>
        </w:rPr>
        <w:t>Шестерни с трещинами, с выкрошенными зубьями за</w:t>
        <w:softHyphen/>
        <w:t>мените. При незначительных повреждениях поверхностей скольжения выявленный дефект устраните шлифованием мелкозернистой шкуркой с последующей полировкой.</w:t>
      </w:r>
    </w:p>
    <w:p>
      <w:pPr>
        <w:pStyle w:val="Normal1"/>
        <w:spacing w:lineRule="auto" w:line="360"/>
        <w:ind w:firstLine="720"/>
        <w:rPr/>
      </w:pPr>
      <w:r>
        <w:rPr>
          <w:b/>
          <w:sz w:val="28"/>
        </w:rPr>
        <w:t>Сборка коробки дифференциала.</w:t>
      </w:r>
      <w:r>
        <w:rPr>
          <w:sz w:val="28"/>
        </w:rPr>
        <w:t xml:space="preserve"> Установите в коробку дифференциала шестерни 4 полуосей 1 с опорными шайбами 5 и сателлиты 3. Проверните сателлиты вместе с по</w:t>
        <w:softHyphen/>
        <w:t>луосевыми шестернями так, чтобы совместить отверстия сателлитов с отверстиями в коробке дифференциала, а за</w:t>
        <w:softHyphen/>
        <w:t>тем вставьте ось 2 сателлитов. Проверьте осевой зазор ка</w:t>
        <w:softHyphen/>
        <w:t>ждой шестерни полуоси (регулирование зазора описано вы</w:t>
        <w:softHyphen/>
        <w:t>ше). Если зазор при толщине регулировочной шайбы 2,1 мм не удается уменьшить до величины 0,1 мм, шестерни замени</w:t>
        <w:softHyphen/>
        <w:t>те новыми ввиду их чрезмерного изнашивания. Для регулиро</w:t>
        <w:softHyphen/>
        <w:t>вания осевого зазора полуосевых шестерен применяются шайбы толщиной от 1,8 до 2,1 мм с интервалом 0,05 мм (7 штук).</w:t>
      </w:r>
    </w:p>
    <w:p>
      <w:pPr>
        <w:pStyle w:val="Normal1"/>
        <w:spacing w:lineRule="auto" w:line="360"/>
        <w:ind w:firstLine="720"/>
        <w:rPr/>
      </w:pPr>
      <w:r>
        <w:rPr>
          <w:sz w:val="28"/>
        </w:rPr>
        <w:t>Теперь установите ведомую шестерню на коробку диф</w:t>
        <w:softHyphen/>
        <w:t>ференциала и затяните болты ее крепления моментом 8,5-10,5 кге.см.</w:t>
      </w:r>
    </w:p>
    <w:p>
      <w:pPr>
        <w:pStyle w:val="Normal1"/>
        <w:spacing w:lineRule="auto" w:line="360"/>
        <w:ind w:firstLine="720"/>
        <w:rPr/>
      </w:pPr>
      <w:r>
        <w:rPr>
          <w:sz w:val="28"/>
        </w:rPr>
        <w:t>Отремонтированный редуктор вставьте в гнездо балки, предварительно заменив на ней прокладку, и закрепите его болтами (момент затяжки 3,6-4,4 кгс • м). Резьбу болтов смажьте герметиком, а если его нет — синтетической краской. Далее, введите в балку моста полуоси в сборе, направляя их шлицевые концы в отверстия полуосевых шестерен.</w:t>
      </w:r>
    </w:p>
    <w:p>
      <w:pPr>
        <w:pStyle w:val="Normal1"/>
        <w:spacing w:lineRule="auto" w:line="360"/>
        <w:ind w:firstLine="720"/>
        <w:rPr>
          <w:sz w:val="28"/>
        </w:rPr>
      </w:pPr>
      <w:r>
        <w:rPr>
          <w:sz w:val="28"/>
        </w:rPr>
        <w:t>Болты редуктора и гайки полуосей затяните «крест-на</w:t>
        <w:softHyphen/>
        <w:t>крест» в 2-3 обхода (момент затяжки 4,2-5,2 кгс . м).</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before="200" w:after="0"/>
        <w:ind w:hanging="0"/>
        <w:jc w:val="center"/>
        <w:rPr>
          <w:sz w:val="28"/>
        </w:rPr>
      </w:pPr>
      <w:r>
        <w:rPr>
          <w:b/>
          <w:sz w:val="28"/>
        </w:rPr>
        <w:t>РЕМОНТ БАЛКИ ЗАДНЕГО МОСТА</w:t>
      </w:r>
    </w:p>
    <w:p>
      <w:pPr>
        <w:pStyle w:val="Normal1"/>
        <w:spacing w:lineRule="auto" w:line="360" w:before="180" w:after="0"/>
        <w:ind w:firstLine="720"/>
        <w:rPr>
          <w:sz w:val="28"/>
        </w:rPr>
      </w:pPr>
      <w:r>
        <w:rPr>
          <w:i/>
          <w:sz w:val="28"/>
        </w:rPr>
        <w:t>Причиной постоянного шума со стороны задних колес и ускоренного изнашивания шин может быть деформация или дефект балки заднего моста. Искажение «геометрии» балки заднего моста приводит в первую очередь к нарушению номинального положения подшипников полуосей, самих полуосей, коробки дифференциала, ведомой шестерни.</w:t>
      </w:r>
    </w:p>
    <w:p>
      <w:pPr>
        <w:pStyle w:val="Normal1"/>
        <w:spacing w:lineRule="auto" w:line="360"/>
        <w:ind w:firstLine="720"/>
        <w:rPr>
          <w:sz w:val="28"/>
        </w:rPr>
      </w:pPr>
      <w:r>
        <w:rPr>
          <w:i/>
          <w:sz w:val="28"/>
        </w:rPr>
        <w:t>Таким образом, результатом деформации балки может быть нарушение нормальной работы подшипников, шлицевого соеди</w:t>
        <w:softHyphen/>
        <w:t>нения (полуось — полуосевые шестерни) и зубчатого зацепления. Все перечисленные дефекты сигнализируют о себе шумом. Наиболее часто встречающийся изгиб балки заднего моста — от перегрузки автомобиля и неосторожной езды при этом — приводит к появлению развала задних колес и усиленному изнашиванию внутренних дорожек протекторов задних шин.</w:t>
      </w:r>
    </w:p>
    <w:p>
      <w:pPr>
        <w:pStyle w:val="Normal1"/>
        <w:spacing w:lineRule="auto" w:line="360"/>
        <w:ind w:firstLine="720"/>
        <w:rPr>
          <w:sz w:val="28"/>
        </w:rPr>
      </w:pPr>
      <w:r>
        <w:rPr>
          <w:i/>
          <w:sz w:val="28"/>
        </w:rPr>
        <w:t>Далее будут рассмотрены приемы проверки и правки балки заднего моста. Балку рекомендуется проверять на отсутствие изгиба («на изгиб») в горизонтальной и вертикальной плоскостях и на скручивание.</w:t>
      </w:r>
    </w:p>
    <w:p>
      <w:pPr>
        <w:pStyle w:val="Normal1"/>
        <w:spacing w:lineRule="auto" w:line="360"/>
        <w:ind w:firstLine="720"/>
        <w:rPr/>
      </w:pPr>
      <w:r>
        <w:rPr>
          <w:sz w:val="28"/>
        </w:rPr>
        <w:t xml:space="preserve">Порядок проверки следующий. К каждому концу балки 1 (рис. 39) прикрепите фланец квадратной формы (сторона квадрата </w:t>
      </w:r>
      <w:r>
        <w:rPr>
          <w:sz w:val="28"/>
          <w:lang w:val="en-US"/>
        </w:rPr>
        <w:t>b</w:t>
      </w:r>
      <w:r>
        <w:rPr>
          <w:sz w:val="28"/>
        </w:rPr>
        <w:t>=250 мм, толщина 8-12 мм, стороны фланца отшлифованы). Балку с фланцами установите на одинаковые призмы 3, располагающиеся на поверочной плите 2 длиной не менее 1600 мм. При проверке на изгиб в вертикальной плоскости, поверхность прилегания картера редуктора верти</w:t>
        <w:softHyphen/>
        <w:t>кальна, при проверке изгиба в горизонтальной плоскости — горизонтальна.</w:t>
      </w:r>
    </w:p>
    <w:p>
      <w:pPr>
        <w:pStyle w:val="Normal1"/>
        <w:spacing w:lineRule="auto" w:line="360"/>
        <w:ind w:firstLine="720"/>
        <w:rPr/>
      </w:pPr>
      <w:r>
        <w:rPr>
          <w:sz w:val="28"/>
        </w:rPr>
        <w:t>Изгиб балки проверяют приставляя угольник 4 (см. рис. 39,6), установленный на поверочной плите 2, к наружным поверх</w:t>
        <w:softHyphen/>
        <w:t>ностям фланца 5. Плотное прилегание угольника к фланцу свидетельствует об отсутствии изгиба балки.</w:t>
      </w:r>
    </w:p>
    <w:p>
      <w:pPr>
        <w:pStyle w:val="Normal1"/>
        <w:spacing w:lineRule="auto" w:line="360"/>
        <w:ind w:firstLine="720"/>
        <w:rPr>
          <w:sz w:val="28"/>
        </w:rPr>
      </w:pPr>
      <w:r>
        <w:rPr>
          <w:sz w:val="28"/>
        </w:rPr>
        <w:t>Скручивание балки заднего моста определяется так же при помощи угольника, установленного на поверочной плите, по прилеганию его к боковым сторонам фланцев и к поверх</w:t>
        <w:softHyphen/>
        <w:t>ности крепления редуктора. Плотное прилегание указанных деталей друг к другу означает отсутствие скручивания.</w:t>
      </w:r>
    </w:p>
    <w:p>
      <w:pPr>
        <w:pStyle w:val="Normal1"/>
        <w:spacing w:lineRule="auto" w:line="360"/>
        <w:ind w:firstLine="720"/>
        <w:rPr>
          <w:sz w:val="28"/>
        </w:rPr>
      </w:pPr>
      <w:r>
        <w:rPr/>
        <w:drawing>
          <wp:inline distT="0" distB="0" distL="0" distR="0">
            <wp:extent cx="5517515" cy="933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5517515" cy="9336405"/>
                    </a:xfrm>
                    <a:prstGeom prst="rect">
                      <a:avLst/>
                    </a:prstGeom>
                  </pic:spPr>
                </pic:pic>
              </a:graphicData>
            </a:graphic>
          </wp:inline>
        </w:drawing>
      </w:r>
    </w:p>
    <w:p>
      <w:pPr>
        <w:pStyle w:val="Normal1"/>
        <w:spacing w:lineRule="auto" w:line="360"/>
        <w:ind w:firstLine="720"/>
        <w:rPr/>
      </w:pPr>
      <w:r>
        <w:rPr>
          <w:sz w:val="28"/>
        </w:rPr>
        <w:t>Во всех рассмотренных случаях проверки (изгиб в верти</w:t>
        <w:softHyphen/>
        <w:t>кальной и горизонтальной плоскостях, скручивание) пре</w:t>
        <w:softHyphen/>
        <w:t>дельные величины деформаций определяются при помощи щупа (см. рис. 39,6,г,д). Если щуп толщиной 0,2 мм проходит — балку необходимо править.</w:t>
      </w:r>
    </w:p>
    <w:p>
      <w:pPr>
        <w:pStyle w:val="Normal1"/>
        <w:spacing w:lineRule="auto" w:line="360"/>
        <w:ind w:firstLine="720"/>
        <w:rPr/>
      </w:pPr>
      <w:r>
        <w:rPr>
          <w:sz w:val="28"/>
        </w:rPr>
        <w:t>Правку балки рекомендуется проводить на гидравличе</w:t>
        <w:softHyphen/>
        <w:t>ском прессе, предварительно сняв проверочные фланцы и установив точно такие же (см. рис. 39,в; поз. 6), но ис</w:t>
        <w:softHyphen/>
        <w:t>пользуемые только при правке. Концы прижимной травер</w:t>
        <w:softHyphen/>
        <w:t>сы 8 пресса должны находиться в зоне деформации балки (размер 250±50 мм). Под балку поставьте ограничительные упоры 7 (между балкой и упором должен быть зазор, вели</w:t>
        <w:softHyphen/>
        <w:t>чину которого установите опытным путем). Балку правьте в Двух плоскостях: вертикальной и горизонтальной с проверкой при помощи угольника или замеряя величину деформации индикатором. Усилие правки на месте приложения нагрузки не должно быть более 10 те, чтобы не произошло чрезмер</w:t>
        <w:softHyphen/>
        <w:t>ной деформации сечения кожуха.</w:t>
      </w:r>
    </w:p>
    <w:p>
      <w:pPr>
        <w:pStyle w:val="Normal1"/>
        <w:spacing w:lineRule="auto" w:line="360"/>
        <w:ind w:firstLine="720"/>
        <w:rPr>
          <w:sz w:val="28"/>
        </w:rPr>
      </w:pPr>
      <w:r>
        <w:rPr>
          <w:sz w:val="28"/>
        </w:rPr>
        <w:t>После правки проведите проверку балки на отсутствие деформации, как было описано выше, заменив фланцы 6 на проверочные 5.</w:t>
      </w:r>
    </w:p>
    <w:p>
      <w:pPr>
        <w:pStyle w:val="Normal1"/>
        <w:spacing w:lineRule="auto" w:line="360"/>
        <w:ind w:firstLine="720"/>
        <w:rPr/>
      </w:pPr>
      <w:r>
        <w:rPr>
          <w:sz w:val="28"/>
        </w:rPr>
        <w:t>Воспользоваться приведенными рекомендациями в гараж</w:t>
        <w:softHyphen/>
        <w:t>ных условиях не так-то просто. При этом трудность не столь</w:t>
        <w:softHyphen/>
        <w:t>ко в самой правке, сколько в замерах. Пресс можно заменить, воспользовавшись кувалдой (удар наносите через проставку, облегающую кожух) и нагревая паяльной лампой соответст</w:t>
        <w:softHyphen/>
        <w:t>вующее место балки. А вот с поверочной плитой длиной 1600 мм дело, как правило, сложнее. Представляется и слиш</w:t>
        <w:softHyphen/>
        <w:t>ком жестким допуск на деформацию — 0,2 мм. При длине плиты 1600 мм, расстоянии между фланцами примерно 1200 мм и использовании ряда промежуточных деталей (призмы, фланцы, угольник) замер зазора 0,2 мм на длине 1200 мм просто нереален, если еще учесть отклонение формы поверх</w:t>
        <w:softHyphen/>
        <w:t>ностей плиты, призм, угольника и отсутствие абсолютной чистоты при измерениях (пылинки, песчинки и т.д.).</w:t>
      </w:r>
    </w:p>
    <w:p>
      <w:pPr>
        <w:pStyle w:val="Normal1"/>
        <w:spacing w:lineRule="auto" w:line="360"/>
        <w:ind w:firstLine="720"/>
        <w:rPr/>
      </w:pPr>
      <w:r>
        <w:rPr>
          <w:sz w:val="28"/>
        </w:rPr>
        <w:t>Для интервала номинальных размеров свыше 1000 до 1250 мм допуск, равный 0,024 мм, соответствует 3 квалитету (классу, степени точности) в системе допусков и посадок. Заметим, что наиболее точные изделия, применяемые на автомобилях — подшипники, их детали (например, кольца, см. табл. 9) изготавливаются с точностью, соответствующей 5, 6, 7 квалитетам.</w:t>
      </w:r>
    </w:p>
    <w:p>
      <w:pPr>
        <w:pStyle w:val="Normal1"/>
        <w:spacing w:lineRule="auto" w:line="360"/>
        <w:ind w:firstLine="720"/>
        <w:rPr/>
      </w:pPr>
      <w:r>
        <w:rPr>
          <w:sz w:val="28"/>
        </w:rPr>
        <w:t>Как уже упоминалось, деформация балки заднего моста может происходить в результате движения перегруженного автомобиля с большой скоростью по неровной дороге или в результате аварии. Кстати, в книгах и руководствах по ремонту рекомендуется производить обязательную проверку балки заднего моста у автомобиля, потерпевшего аварию.</w:t>
      </w:r>
    </w:p>
    <w:p>
      <w:pPr>
        <w:pStyle w:val="Normal1"/>
        <w:spacing w:lineRule="auto" w:line="360"/>
        <w:ind w:firstLine="720"/>
        <w:rPr/>
      </w:pPr>
      <w:r>
        <w:rPr>
          <w:sz w:val="28"/>
        </w:rPr>
        <w:t>Известны случаи, что даже после удара задними колесами, когда рвется шина, гнется диск, ломается тормозной барабан, разрушается подшипник полуоси, а сама полуось гнется в месте посадки подшипника (при этом посадочная поверхность значительно повреждается от проворота лопнувшего внутреннего кольца подшипника), изгиба балки заднего моста, вызывающего в последующем его «гудение», не происходило. Складывается впечатление, что более уязвимым местом заднего моста являются подшипники. При сильном ударе правым передним колесом в препятствие, что привело к деформации всей правой стороны автомобиля, крыши, стоек и смещению двигателя, задний мост и его детали не имели каких-либо внешних повреждений, однако мост стал «гудеть» при скорости более 80 км/ч.</w:t>
      </w:r>
    </w:p>
    <w:p>
      <w:pPr>
        <w:pStyle w:val="FR1"/>
        <w:spacing w:lineRule="auto" w:line="360"/>
        <w:ind w:firstLine="720"/>
        <w:rPr/>
      </w:pPr>
      <w:r>
        <w:rPr>
          <w:sz w:val="28"/>
        </w:rPr>
        <w:t>В подшипниках (особенно передних колес, полуосей) происходит как бы суммирование (накопление) усталостных повреждений материал;) контактирующих деталей (колец, тел качения). При этом предельная усталостность, после которой начинается разрушение поверхностей детали или самой детали, наступает тем раньше, чем больше было «ударов судьбы» в «жизни» детали.</w:t>
      </w:r>
    </w:p>
    <w:p>
      <w:pPr>
        <w:pStyle w:val="Normal1"/>
        <w:spacing w:lineRule="auto" w:line="360"/>
        <w:ind w:firstLine="720"/>
        <w:rPr/>
      </w:pPr>
      <w:r>
        <w:rPr>
          <w:sz w:val="28"/>
        </w:rPr>
        <w:t>Если мост «загудел» при нормальных подшипниках, зубьях шестерен и зацеплении, то необходимо проверить дефор</w:t>
        <w:softHyphen/>
        <w:t>мацию балки. Как проще это сделать, не прибегая к пове</w:t>
        <w:softHyphen/>
        <w:t>рочной плите, призмам, угольнику? Предлагается следующий способ, суть которого в увеличении контролируемых размеров и в отказе от использования перечисленных выше промежу</w:t>
        <w:softHyphen/>
        <w:t>точных деталей. Например, размер Ь=150 мм (см. рис. 39,а) замените на Ь'=600 мм (см. рис. 39,д), что, в свою очередь, увеличит и контролируемый размер еще в два раза (а'=4а-0,8 мм). Размер «а» не контролируйте непосредственно, а контролируйте разность размеров (см. рис. 39, размеры А, В, С,</w:t>
      </w:r>
      <w:r>
        <w:rPr>
          <w:sz w:val="28"/>
          <w:lang w:val="en-US"/>
        </w:rPr>
        <w:t xml:space="preserve"> D),</w:t>
      </w:r>
      <w:r>
        <w:rPr>
          <w:sz w:val="28"/>
        </w:rPr>
        <w:t xml:space="preserve"> что увеличит контролируемый размер еще в два раза. Таким образом, увеличение контролируемого размера будет восьмикратное.</w:t>
      </w:r>
    </w:p>
    <w:p>
      <w:pPr>
        <w:pStyle w:val="Normal1"/>
        <w:spacing w:lineRule="auto" w:line="360"/>
        <w:ind w:firstLine="720"/>
        <w:rPr/>
      </w:pPr>
      <w:r>
        <w:rPr>
          <w:sz w:val="28"/>
        </w:rPr>
        <w:t>Замеры осуществляйте следующим образом. Удлиненные съемные фланцы (см. рис. 39,е) закрепите вертикально ни фланцах моста (плоскость крепления редуктора вертикаль</w:t>
        <w:softHyphen/>
        <w:t>на) в двух положениях: вверх (замер размера</w:t>
      </w:r>
      <w:r>
        <w:rPr>
          <w:b/>
          <w:sz w:val="28"/>
        </w:rPr>
        <w:t xml:space="preserve"> В',</w:t>
      </w:r>
      <w:r>
        <w:rPr>
          <w:sz w:val="28"/>
        </w:rPr>
        <w:t xml:space="preserve"> см. рис. 39,г) и вниз (замер размера А'). Разность размеров А' и В' свиде</w:t>
        <w:softHyphen/>
        <w:t>тельствует об изгибе балки моста в вертикальной плоскости. Величина изгиба в горизонтальной плоскости контролируется разностью размеров С' и</w:t>
      </w:r>
      <w:r>
        <w:rPr>
          <w:sz w:val="28"/>
          <w:lang w:val="en-US"/>
        </w:rPr>
        <w:t xml:space="preserve"> D'</w:t>
      </w:r>
      <w:r>
        <w:rPr>
          <w:sz w:val="28"/>
        </w:rPr>
        <w:t xml:space="preserve"> (см. рис. 39,д).</w:t>
      </w:r>
    </w:p>
    <w:p>
      <w:pPr>
        <w:pStyle w:val="Normal1"/>
        <w:spacing w:lineRule="auto" w:line="360"/>
        <w:ind w:firstLine="720"/>
        <w:rPr>
          <w:sz w:val="28"/>
        </w:rPr>
      </w:pPr>
      <w:r>
        <w:rPr>
          <w:sz w:val="28"/>
        </w:rPr>
        <w:t>Если принять а=0,2 мм, тогда допустимая разность раз</w:t>
        <w:softHyphen/>
        <w:t>меров будет равна 8 а:</w:t>
      </w:r>
    </w:p>
    <w:p>
      <w:pPr>
        <w:pStyle w:val="Normal1"/>
        <w:spacing w:lineRule="auto" w:line="360"/>
        <w:ind w:firstLine="720"/>
        <w:rPr/>
      </w:pPr>
      <w:r>
        <w:rPr>
          <w:sz w:val="28"/>
        </w:rPr>
        <w:t>A</w:t>
      </w:r>
      <w:r>
        <w:rPr>
          <w:sz w:val="28"/>
          <w:vertAlign w:val="superscript"/>
        </w:rPr>
        <w:t>/</w:t>
      </w:r>
      <w:r>
        <w:rPr>
          <w:sz w:val="28"/>
        </w:rPr>
        <w:t>-B</w:t>
      </w:r>
      <w:r>
        <w:rPr>
          <w:sz w:val="28"/>
          <w:vertAlign w:val="superscript"/>
        </w:rPr>
        <w:t>/</w:t>
      </w:r>
      <w:r>
        <w:rPr>
          <w:sz w:val="28"/>
        </w:rPr>
        <w:t>=C</w:t>
      </w:r>
      <w:r>
        <w:rPr>
          <w:sz w:val="28"/>
          <w:vertAlign w:val="superscript"/>
        </w:rPr>
        <w:t>/</w:t>
      </w:r>
      <w:r>
        <w:rPr>
          <w:sz w:val="28"/>
        </w:rPr>
        <w:t>-D</w:t>
      </w:r>
      <w:r>
        <w:rPr>
          <w:sz w:val="28"/>
          <w:vertAlign w:val="superscript"/>
        </w:rPr>
        <w:t>/</w:t>
      </w:r>
      <w:r>
        <w:rPr>
          <w:sz w:val="28"/>
        </w:rPr>
        <w:t xml:space="preserve">=2a'=8a=8 • 0,2=1,6 мм. </w:t>
      </w:r>
    </w:p>
    <w:p>
      <w:pPr>
        <w:pStyle w:val="Normal1"/>
        <w:spacing w:lineRule="auto" w:line="360"/>
        <w:ind w:firstLine="720"/>
        <w:rPr/>
      </w:pPr>
      <w:r>
        <w:rPr>
          <w:sz w:val="28"/>
        </w:rPr>
        <w:t>Размер 1,6 мм на длине 1200 мм это уже поле допуска по 13-му квалитету</w:t>
      </w:r>
      <w:r>
        <w:rPr>
          <w:sz w:val="28"/>
          <w:lang w:val="en-US"/>
        </w:rPr>
        <w:t xml:space="preserve"> (JT13=1,65</w:t>
      </w:r>
      <w:r>
        <w:rPr>
          <w:sz w:val="28"/>
        </w:rPr>
        <w:t xml:space="preserve"> мм). «Гудение» моста не наблюдалось при равенстве разности размеров А' и В', С' и</w:t>
      </w:r>
      <w:r>
        <w:rPr>
          <w:sz w:val="28"/>
          <w:lang w:val="en-US"/>
        </w:rPr>
        <w:t xml:space="preserve"> D',</w:t>
      </w:r>
      <w:r>
        <w:rPr>
          <w:sz w:val="28"/>
        </w:rPr>
        <w:t xml:space="preserve"> равной 4 мм (соответственно при а'=4:8=0,5 мм).</w:t>
      </w:r>
    </w:p>
    <w:p>
      <w:pPr>
        <w:pStyle w:val="Normal1"/>
        <w:spacing w:lineRule="auto" w:line="360"/>
        <w:ind w:firstLine="720"/>
        <w:rPr/>
      </w:pPr>
      <w:r>
        <w:rPr>
          <w:sz w:val="28"/>
        </w:rPr>
        <w:t>В заключении отметим, что балки заднего моста «Жигулей» (2101-2401010-01) и «Нивы» (2121-2401010) различны (у «Ни</w:t>
        <w:softHyphen/>
        <w:t>вы» шире колея, подшипники полуосей большего размера). С 1987 года изготавливаются усиленные балки — диаметр цилиндрических частей балки (чулков) увеличен с 51 до 60 мм.</w:t>
      </w:r>
    </w:p>
    <w:p>
      <w:pPr>
        <w:pStyle w:val="Normal1"/>
        <w:spacing w:lineRule="auto" w:line="360"/>
        <w:ind w:firstLine="720"/>
        <w:rPr/>
      </w:pPr>
      <w:r>
        <w:rPr>
          <w:sz w:val="28"/>
        </w:rPr>
        <w:t>Итак, сзади появился шум. Если он носит аварийный характер (сильные стуки, треск и т. п.), то источник его оп</w:t>
        <w:softHyphen/>
        <w:t>ределяется просто. Чаще всего это бывает следующее: не затянуты болты одного из колес, лопнула одна из штанг заднего моста (обычно выходит из строя правая продольная у переднего шарнира), оборвался амортизатор или износились его шарниры, разрушились подшипники, зубчатые колеса заднего моста.</w:t>
      </w:r>
    </w:p>
    <w:p>
      <w:pPr>
        <w:pStyle w:val="Normal1"/>
        <w:spacing w:lineRule="auto" w:line="360"/>
        <w:ind w:firstLine="720"/>
        <w:rPr/>
      </w:pPr>
      <w:r>
        <w:rPr>
          <w:sz w:val="28"/>
        </w:rPr>
        <w:t>Как правило, шум появляется в виде гудения, воя. В этом случае первая задача, определить, где и что шумит, относится ли шум к заднему мосту. Часто бывает так, что источник шума слева, а кажется, что справа. Или источник шума впереди, а слышится как будто он сзади. Дело здесь в том, что скорость распространения звука в воздухе 330-340 м/с (1188-1224 км/ч), в воде — 1450 м/с, а в стали — 5000 м/с.</w:t>
      </w:r>
    </w:p>
    <w:p>
      <w:pPr>
        <w:pStyle w:val="Normal1"/>
        <w:spacing w:lineRule="auto" w:line="360"/>
        <w:ind w:firstLine="720"/>
        <w:rPr/>
      </w:pPr>
      <w:r>
        <w:rPr>
          <w:sz w:val="28"/>
        </w:rPr>
        <w:t>В обычной жизни отмеченное различие скоростей рас</w:t>
        <w:softHyphen/>
        <w:t>пространения звука замечается во время купания (приближе</w:t>
        <w:softHyphen/>
        <w:t>ние моторной лодки под водой услышим раньше и звук сильнее), в доме, когда стук по трубе на первом этаже слышен на всех других. На автомобиле стуки, возникшие, например, в сцеплении, передаются по трубе карданного вала к заднему мосту при расстоянии менее 2,5 м за 0,005 с, и водитель этот сместившийся источник звука слышит часто даже лучше, чем исходящий из более близко расположенного узла, агрегата.</w:t>
      </w:r>
    </w:p>
    <w:p>
      <w:pPr>
        <w:pStyle w:val="Normal1"/>
        <w:spacing w:lineRule="auto" w:line="360"/>
        <w:ind w:firstLine="720"/>
        <w:rPr>
          <w:sz w:val="28"/>
        </w:rPr>
      </w:pPr>
      <w:r>
        <w:rPr>
          <w:sz w:val="28"/>
        </w:rPr>
        <w:t>Источником появившегося «не аварийного» шума и шума, не имеющего отношения к заднему мосту, могут быть:</w:t>
      </w:r>
    </w:p>
    <w:p>
      <w:pPr>
        <w:pStyle w:val="Normal1"/>
        <w:spacing w:lineRule="auto" w:line="360"/>
        <w:ind w:firstLine="720"/>
        <w:rPr>
          <w:sz w:val="28"/>
        </w:rPr>
      </w:pPr>
      <w:r>
        <w:rPr>
          <w:sz w:val="28"/>
        </w:rPr>
        <w:t>а) карданные шарниры (из-за изнашивания подшипников, дисбаланса карданных валов, выхода из канавки стопорного кольца одного из игольчатых подшипников);</w:t>
      </w:r>
    </w:p>
    <w:p>
      <w:pPr>
        <w:pStyle w:val="Normal1"/>
        <w:spacing w:lineRule="auto" w:line="360"/>
        <w:ind w:firstLine="720"/>
        <w:rPr/>
      </w:pPr>
      <w:r>
        <w:rPr>
          <w:sz w:val="28"/>
        </w:rPr>
        <w:t>б) промежуточная опора карданных валов (из-за изнаши</w:t>
        <w:softHyphen/>
        <w:t>вания подшипника, ослабления затяжки гаек, крепящих поперечину к кузову автомобиля);</w:t>
      </w:r>
    </w:p>
    <w:p>
      <w:pPr>
        <w:pStyle w:val="Normal1"/>
        <w:spacing w:lineRule="auto" w:line="360"/>
        <w:ind w:firstLine="720"/>
        <w:rPr>
          <w:sz w:val="28"/>
        </w:rPr>
      </w:pPr>
      <w:r>
        <w:rPr>
          <w:sz w:val="28"/>
        </w:rPr>
        <w:t>в) задние тормоза (из-за замасливания колодки, что приво</w:t>
        <w:softHyphen/>
        <w:t>дит к гудению при торможении);</w:t>
      </w:r>
    </w:p>
    <w:p>
      <w:pPr>
        <w:pStyle w:val="Normal1"/>
        <w:spacing w:lineRule="auto" w:line="360"/>
        <w:ind w:firstLine="720"/>
        <w:rPr/>
      </w:pPr>
      <w:r>
        <w:rPr>
          <w:sz w:val="28"/>
        </w:rPr>
        <w:t>д) шлицы переднего карданного вала (из-за отсутствия смазки или изнашивания сопряжения, стука при трогании и переключении передач).</w:t>
      </w:r>
    </w:p>
    <w:p>
      <w:pPr>
        <w:pStyle w:val="Normal1"/>
        <w:spacing w:lineRule="auto" w:line="360"/>
        <w:ind w:firstLine="720"/>
        <w:rPr>
          <w:sz w:val="28"/>
        </w:rPr>
      </w:pPr>
      <w:r>
        <w:rPr>
          <w:sz w:val="28"/>
        </w:rPr>
        <w:t>Источником шума в заднем мосту могут быть:</w:t>
      </w:r>
    </w:p>
    <w:p>
      <w:pPr>
        <w:pStyle w:val="Normal1"/>
        <w:spacing w:lineRule="auto" w:line="360"/>
        <w:ind w:firstLine="720"/>
        <w:rPr>
          <w:sz w:val="28"/>
        </w:rPr>
      </w:pPr>
      <w:r>
        <w:rPr>
          <w:sz w:val="28"/>
        </w:rPr>
        <w:t>а) подшипники полуосей;</w:t>
      </w:r>
    </w:p>
    <w:p>
      <w:pPr>
        <w:pStyle w:val="Normal1"/>
        <w:spacing w:lineRule="auto" w:line="360"/>
        <w:ind w:firstLine="720"/>
        <w:rPr>
          <w:sz w:val="28"/>
        </w:rPr>
      </w:pPr>
      <w:r>
        <w:rPr>
          <w:sz w:val="28"/>
        </w:rPr>
        <w:t>б) подшипники коробки дифференциала;</w:t>
      </w:r>
    </w:p>
    <w:p>
      <w:pPr>
        <w:pStyle w:val="Normal1"/>
        <w:spacing w:lineRule="auto" w:line="360"/>
        <w:ind w:firstLine="720"/>
        <w:rPr>
          <w:sz w:val="28"/>
        </w:rPr>
      </w:pPr>
      <w:r>
        <w:rPr>
          <w:sz w:val="28"/>
        </w:rPr>
        <w:t>в) подшипники хвостовика;</w:t>
      </w:r>
    </w:p>
    <w:p>
      <w:pPr>
        <w:pStyle w:val="Normal1"/>
        <w:spacing w:lineRule="auto" w:line="360"/>
        <w:ind w:firstLine="720"/>
        <w:rPr>
          <w:sz w:val="28"/>
        </w:rPr>
      </w:pPr>
      <w:r>
        <w:rPr>
          <w:sz w:val="28"/>
        </w:rPr>
        <w:t>г) шлицевое соединение полуосей с шестернями диф</w:t>
        <w:softHyphen/>
        <w:t>ференциала;</w:t>
      </w:r>
    </w:p>
    <w:p>
      <w:pPr>
        <w:pStyle w:val="Normal1"/>
        <w:spacing w:lineRule="auto" w:line="360"/>
        <w:ind w:firstLine="720"/>
        <w:rPr>
          <w:sz w:val="28"/>
        </w:rPr>
      </w:pPr>
      <w:r>
        <w:rPr>
          <w:sz w:val="28"/>
        </w:rPr>
        <w:t>д) зубчатое зацепление (главная пара);</w:t>
      </w:r>
    </w:p>
    <w:p>
      <w:pPr>
        <w:pStyle w:val="Normal1"/>
        <w:spacing w:lineRule="auto" w:line="360"/>
        <w:ind w:firstLine="720"/>
        <w:rPr/>
      </w:pPr>
      <w:r>
        <w:rPr>
          <w:sz w:val="28"/>
        </w:rPr>
        <w:t>е) детали дифференциала (при ускорении автомобиля после движения накатом и при поворотах).</w:t>
      </w:r>
    </w:p>
    <w:p>
      <w:pPr>
        <w:pStyle w:val="Normal1"/>
        <w:spacing w:lineRule="auto" w:line="360"/>
        <w:ind w:firstLine="720"/>
        <w:rPr/>
      </w:pPr>
      <w:r>
        <w:rPr>
          <w:sz w:val="28"/>
        </w:rPr>
        <w:t>Где и как искать источник шума? Стратегия поиска ос</w:t>
        <w:softHyphen/>
        <w:t>новывается на том, что подшипники шумят при вращении в резонансных частотах, а зубчатое зацепление — только под нагрузкой (при «защемлении», возникающем при втягивании хвостовика в ведомую шестерню).</w:t>
      </w:r>
    </w:p>
    <w:p>
      <w:pPr>
        <w:pStyle w:val="Normal1"/>
        <w:spacing w:lineRule="auto" w:line="360"/>
        <w:ind w:firstLine="720"/>
        <w:rPr/>
      </w:pPr>
      <w:r>
        <w:rPr>
          <w:sz w:val="28"/>
        </w:rPr>
        <w:t>Если при разгоне автомобиля до 90 км/ч и замедлении его движения двигателем шум появляется и исчезает на одних и тех же скоростях, то возможно, что источник шума в заднем мосту. Для того, чтобы убедиться в этом поступите следую</w:t>
        <w:softHyphen/>
        <w:t>щим образом. Включите двигатель (автомобиль неподвижен), постепенно увеличивайте частоту вращения коленчатого вала и сравнивайте возникающие шумы с замеченными при разго</w:t>
        <w:softHyphen/>
        <w:t>не и торможении. Если похожих шумов нет, то вывесьте задние колеса (под передние установите упоры), запустите двигатель и, включив четвертую передачу, убедитесь, что источник шума в заднем мосту. Когда трудно понять, что именно шумит в заднем мосту, последовательность проверки (по степени уменьшения вероятности) может быть такой:</w:t>
      </w:r>
    </w:p>
    <w:p>
      <w:pPr>
        <w:pStyle w:val="Normal1"/>
        <w:spacing w:lineRule="auto" w:line="360"/>
        <w:ind w:firstLine="720"/>
        <w:rPr>
          <w:sz w:val="28"/>
        </w:rPr>
      </w:pPr>
      <w:r>
        <w:rPr>
          <w:sz w:val="28"/>
        </w:rPr>
        <w:t>а) подшипники полуосей (осевой зазор),</w:t>
      </w:r>
    </w:p>
    <w:p>
      <w:pPr>
        <w:pStyle w:val="Normal1"/>
        <w:spacing w:lineRule="auto" w:line="360"/>
        <w:ind w:firstLine="720"/>
        <w:rPr>
          <w:sz w:val="28"/>
        </w:rPr>
      </w:pPr>
      <w:r>
        <w:rPr>
          <w:sz w:val="28"/>
        </w:rPr>
        <w:t>б) подшипники дифференциала,</w:t>
      </w:r>
    </w:p>
    <w:p>
      <w:pPr>
        <w:pStyle w:val="Normal1"/>
        <w:spacing w:lineRule="auto" w:line="360"/>
        <w:ind w:firstLine="720"/>
        <w:rPr>
          <w:sz w:val="28"/>
        </w:rPr>
      </w:pPr>
      <w:r>
        <w:rPr>
          <w:sz w:val="28"/>
        </w:rPr>
        <w:t>в) зацепление и подшипники хвостовика,</w:t>
      </w:r>
    </w:p>
    <w:p>
      <w:pPr>
        <w:pStyle w:val="Normal1"/>
        <w:spacing w:lineRule="auto" w:line="360"/>
        <w:ind w:firstLine="720"/>
        <w:rPr>
          <w:sz w:val="28"/>
        </w:rPr>
      </w:pPr>
      <w:r>
        <w:rPr>
          <w:sz w:val="28"/>
        </w:rPr>
        <w:t>г) деформация полуосей, балки.</w:t>
      </w:r>
    </w:p>
    <w:p>
      <w:pPr>
        <w:pStyle w:val="Normal1"/>
        <w:spacing w:lineRule="auto" w:line="360"/>
        <w:ind w:firstLine="720"/>
        <w:rPr/>
      </w:pPr>
      <w:r>
        <w:rPr>
          <w:sz w:val="28"/>
        </w:rPr>
        <w:t>Как оценить состояние подшипников, их регулировку (где она предусмотрена), а также регулировку зацепления — опи</w:t>
        <w:softHyphen/>
        <w:t>сано выше.</w:t>
      </w:r>
    </w:p>
    <w:p>
      <w:pPr>
        <w:pStyle w:val="Normal1"/>
        <w:spacing w:lineRule="auto" w:line="360"/>
        <w:ind w:firstLine="720"/>
        <w:rPr/>
      </w:pPr>
      <w:r>
        <w:rPr>
          <w:sz w:val="28"/>
        </w:rPr>
        <w:t>Автомобиль проектируется так (или, по крайней мере должен быть спроектирован так), чтобы изнашивание де</w:t>
        <w:softHyphen/>
        <w:t>талей при нормальной эксплуатации не приводили бы к катастрофическим разрушениям. Накопление повреждений проявляет себя, как правило, шумом, который выступает в качестве предупредительного сигнала. К тому же, ориентиро</w:t>
        <w:softHyphen/>
        <w:t>ваться в потребности обслуживания заднего моста можно по пробегу:</w:t>
      </w:r>
    </w:p>
    <w:p>
      <w:pPr>
        <w:pStyle w:val="Normal1"/>
        <w:spacing w:lineRule="auto" w:line="360"/>
        <w:ind w:firstLine="720"/>
        <w:rPr>
          <w:sz w:val="28"/>
        </w:rPr>
      </w:pPr>
      <w:r>
        <w:rPr>
          <w:sz w:val="28"/>
        </w:rPr>
        <w:t>а) после 150 тыс. км осмотрите детали редуктора и полуоси, возможно придется заменить подшипники полуосей;</w:t>
      </w:r>
    </w:p>
    <w:p>
      <w:pPr>
        <w:pStyle w:val="Normal1"/>
        <w:spacing w:lineRule="auto" w:line="360"/>
        <w:ind w:firstLine="720"/>
        <w:rPr/>
      </w:pPr>
      <w:r>
        <w:rPr>
          <w:sz w:val="28"/>
        </w:rPr>
        <w:t>б) после 250 тыс. км замените все, что до этого не заменя</w:t>
        <w:softHyphen/>
        <w:t>лось и в первую очередь — зубчатую пару и подшипники хвостовика. Осмотрите и при необходимости замените де</w:t>
        <w:softHyphen/>
        <w:t>тали дифференциала.</w:t>
      </w:r>
    </w:p>
    <w:p>
      <w:pPr>
        <w:pStyle w:val="Normal1"/>
        <w:spacing w:lineRule="auto" w:line="360"/>
        <w:ind w:firstLine="720"/>
        <w:rPr/>
      </w:pPr>
      <w:r>
        <w:rPr>
          <w:sz w:val="28"/>
        </w:rPr>
        <w:t>Один из способов оценки степени изнашивания деталей редуктора — по суммарному окружному зазору на фланце хвостовика (т.е. по сумме углов поворота фланца на каждом зубе при неподвижной ведомой шестерне за один ее оборот) и цвету масла. Если он более 45° и масло имеет темный цвет, то вероятнее всего началось прогрессирующее изнаши</w:t>
        <w:softHyphen/>
        <w:t>вание или, другими словами, ресурс редуктора выработан. Обычно в этом случае при вращении фланца хвостовика в зоне окружного зазора в редукторе слышится постукивание.</w:t>
      </w:r>
    </w:p>
    <w:p>
      <w:pPr>
        <w:pStyle w:val="Normal1"/>
        <w:spacing w:lineRule="auto" w:line="360"/>
        <w:ind w:firstLine="720"/>
        <w:rPr/>
      </w:pPr>
      <w:r>
        <w:rPr>
          <w:sz w:val="28"/>
        </w:rPr>
        <w:t>Если вам заменили редуктор и появилось сомнение, какой именно редуктор установлен, воспользуйтесь табл. 12. Для этого приподнимите одно заднее колесо и установите рычаг пе</w:t>
        <w:softHyphen/>
        <w:t>реключения передач в нейтральное положение. Теперь вращайте поднятое колесо, считая его обороты и карданного вала. Если при 10 оборотах колеса карданный вал повернется на 19,5 оборотов — редуктор с передаточным числом 3,9. В нижней части таблицы приведены углы поворота колеса, соответствующие углу поворота коленчатого вала на 180°. Эти сведения могут пригодиться при регулировании клапанов в тех случаях, когда проворачивание коленчатого вала осуществляется посредством колеса (для удобства включите IV передачу и выверните свечи. Если в результате проверки вы определили, что установлен «не свой» редуктор, то замените соответствующие детали привода спидометра. Если этого не сделать, то спидометр будет показывать не действительную скорость. Для ориентирования, с какой скоростью на самом деле движется автомобиль, можно обратиться к табл. 13. Например, «свой» редуктор имеет передаточное число 4,3, а установлен редуктор с передаточным числом — 3,9. В этом случае на спидометре будет скорость 90 км/ч, а в действитель</w:t>
        <w:softHyphen/>
        <w:t>ности 99 км/ч. Соответственно, если по счетчику пройденного пути вы проехали 100 км, то в действительности —110 км.</w:t>
      </w:r>
    </w:p>
    <w:p>
      <w:pPr>
        <w:pStyle w:val="Normal1"/>
        <w:spacing w:lineRule="auto" w:line="360"/>
        <w:ind w:firstLine="720"/>
        <w:rPr>
          <w:sz w:val="28"/>
        </w:rPr>
      </w:pPr>
      <w:r>
        <w:rPr>
          <w:sz w:val="28"/>
        </w:rPr>
      </w:r>
    </w:p>
    <w:sectPr>
      <w:headerReference w:type="default" r:id="rId6"/>
      <w:type w:val="nextPage"/>
      <w:pgSz w:w="11906" w:h="16820"/>
      <w:pgMar w:left="1418" w:right="851" w:gutter="0" w:header="72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6:44:00Z</dcterms:created>
  <dc:creator>XXX</dc:creator>
  <dc:description/>
  <dc:language>en-US</dc:language>
  <cp:lastModifiedBy>XXX</cp:lastModifiedBy>
  <dcterms:modified xsi:type="dcterms:W3CDTF">1999-10-21T06:44:00Z</dcterms:modified>
  <cp:revision>2</cp:revision>
  <dc:subject/>
  <dc:title>РЕМОНТ РЕДУКТОРА</dc:title>
</cp:coreProperties>
</file>