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0" w:hanging="0"/>
        <w:jc w:val="center"/>
        <w:rPr>
          <w:b/>
          <w:b/>
          <w:sz w:val="28"/>
        </w:rPr>
      </w:pPr>
      <w:r>
        <w:rPr>
          <w:b/>
          <w:sz w:val="28"/>
        </w:rPr>
        <w:t>СЦЕПЛЕНИЕ</w:t>
      </w:r>
    </w:p>
    <w:p>
      <w:pPr>
        <w:pStyle w:val="Normal1"/>
        <w:spacing w:lineRule="auto" w:line="360"/>
        <w:ind w:left="0" w:firstLine="720"/>
        <w:rPr>
          <w:b/>
          <w:b/>
          <w:sz w:val="28"/>
        </w:rPr>
      </w:pPr>
      <w:r>
        <w:rPr>
          <w:b/>
          <w:sz w:val="28"/>
        </w:rPr>
      </w:r>
    </w:p>
    <w:p>
      <w:pPr>
        <w:pStyle w:val="Normal1"/>
        <w:spacing w:lineRule="auto" w:line="360"/>
        <w:ind w:left="0" w:firstLine="720"/>
        <w:rPr/>
      </w:pPr>
      <w:r>
        <w:rPr>
          <w:sz w:val="28"/>
        </w:rPr>
        <w:t>Конструкция сцепления на автомобилях ВАЗ изменялась по мере разработки двигателей с увеличенными рабочими объемами, а следовательно и возросшими максимальными мощностями и крутящими моментами. В настоящее время на «Жигулях» используются два типа сцеплений: 2103 (для двигателей с рабочими объемами 1,2л; 1,3 л; 1,5 л;) и 2121 (двигатель 1,6л). Собственно сцепление состоит из двух узлов: кожуха (называемого «корзинкой» или «корзиной») и ведомого диска. Оба типа сцепления взаимозаменяемы полностью и по узлам. С любой из «корзин» можно применять любой диск.</w:t>
      </w:r>
    </w:p>
    <w:p>
      <w:pPr>
        <w:pStyle w:val="Normal1"/>
        <w:spacing w:lineRule="auto" w:line="360"/>
        <w:ind w:left="0" w:firstLine="720"/>
        <w:rPr/>
      </w:pPr>
      <w:r>
        <w:rPr>
          <w:sz w:val="28"/>
        </w:rPr>
        <w:t>Внешние отличия сцеплений типов 2103 и 2121 заклю</w:t>
        <w:softHyphen/>
        <w:t>чаются в следующем. У ведомого диска сцепления 2103 диа</w:t>
        <w:softHyphen/>
        <w:t>метры фрикционных накладок (наружный и внутренний) составляют 200 и 142 мм соответственно. У ведомого диска 2121 соответствующие параметры имеют размеры 200 и 130 мм. Толщина новых фрикционных накладок для всех видов сцеплений — 3,3 мм. Лепестки ведомого диска сцепления, к которым приклепываются фрикционные накладки, пооче</w:t>
        <w:softHyphen/>
        <w:t>редно выгнуты в разные стороны (для придания упругих свойств ведомому диску, что обеспечивает более плавное включение сцепления). Отличительный признак «корзинки» 2121 — метка-отверстие 6 мм между лепестками диафрагменной нажимной пружины находится в 15 мм от края центрального отверстия.</w:t>
      </w:r>
    </w:p>
    <w:p>
      <w:pPr>
        <w:pStyle w:val="Normal1"/>
        <w:spacing w:lineRule="auto" w:line="360"/>
        <w:ind w:left="0" w:firstLine="720"/>
        <w:rPr>
          <w:sz w:val="28"/>
        </w:rPr>
      </w:pPr>
      <w:r>
        <w:rPr>
          <w:sz w:val="28"/>
        </w:rPr>
        <w:t>Рассмотрим «геометрию» привода управления сцеплением:</w:t>
      </w:r>
    </w:p>
    <w:p>
      <w:pPr>
        <w:pStyle w:val="Normal1"/>
        <w:spacing w:lineRule="auto" w:line="360"/>
        <w:ind w:left="0" w:firstLine="720"/>
        <w:rPr>
          <w:sz w:val="28"/>
        </w:rPr>
      </w:pPr>
      <w:r>
        <w:rPr>
          <w:sz w:val="28"/>
        </w:rPr>
        <w:t xml:space="preserve">— </w:t>
      </w:r>
      <w:r>
        <w:rPr>
          <w:sz w:val="28"/>
        </w:rPr>
        <w:t>зазор между подшипником муфты включения сцеп</w:t>
        <w:softHyphen/>
        <w:t>ления и фрикционным кольцом упорного фланца нажим</w:t>
        <w:softHyphen/>
        <w:t>ной диафрагменной пружины примерно 2 мм, что соответ</w:t>
        <w:softHyphen/>
        <w:t>ствует перемещению толкателя рабочего (нижнего) цилин</w:t>
        <w:softHyphen/>
        <w:t>дра 4-5 мм:</w:t>
      </w:r>
    </w:p>
    <w:p>
      <w:pPr>
        <w:pStyle w:val="Normal1"/>
        <w:spacing w:lineRule="auto" w:line="360"/>
        <w:ind w:left="0" w:firstLine="720"/>
        <w:rPr/>
      </w:pPr>
      <w:r>
        <w:rPr>
          <w:sz w:val="28"/>
        </w:rPr>
        <w:t xml:space="preserve">— </w:t>
      </w:r>
      <w:r>
        <w:rPr>
          <w:sz w:val="28"/>
        </w:rPr>
        <w:t>ход упорного фланца, воздействующего на лепестки нажимной пружины, обеспечивающей отвод нажимного диска на 1,4-1,7 мм составляет 8 мм, что соответствует перемещению толкателя рабочего цилиндра на 25-26 мм;</w:t>
      </w:r>
    </w:p>
    <w:p>
      <w:pPr>
        <w:pStyle w:val="Normal1"/>
        <w:spacing w:lineRule="auto" w:line="360"/>
        <w:ind w:left="0" w:firstLine="720"/>
        <w:rPr>
          <w:sz w:val="28"/>
        </w:rPr>
      </w:pPr>
      <w:r>
        <w:rPr>
          <w:sz w:val="28"/>
        </w:rPr>
        <w:t xml:space="preserve">— </w:t>
      </w:r>
      <w:r>
        <w:rPr>
          <w:sz w:val="28"/>
        </w:rPr>
        <w:t>общий ход толкателя рабочего цилиндра примерно 30 мм;</w:t>
      </w:r>
    </w:p>
    <w:p>
      <w:pPr>
        <w:pStyle w:val="Normal1"/>
        <w:numPr>
          <w:ilvl w:val="0"/>
          <w:numId w:val="1"/>
        </w:numPr>
        <w:spacing w:lineRule="auto" w:line="360"/>
        <w:ind w:left="0" w:firstLine="720"/>
        <w:rPr>
          <w:sz w:val="28"/>
        </w:rPr>
      </w:pPr>
      <w:r>
        <w:rPr>
          <w:sz w:val="28"/>
        </w:rPr>
        <w:t>зазор между толкателем главного (верхнего) цилиндра и поршнем, в который он упирается при нажатии на педаль, 0,1-0,5 мм, что соответствует ходу педали 0,4-2 мм;</w:t>
      </w:r>
    </w:p>
    <w:p>
      <w:pPr>
        <w:pStyle w:val="Normal1"/>
        <w:spacing w:lineRule="auto" w:line="360"/>
        <w:ind w:left="0" w:firstLine="720"/>
        <w:rPr/>
      </w:pPr>
      <w:r>
        <w:rPr>
          <w:sz w:val="28"/>
        </w:rPr>
        <w:t xml:space="preserve">— </w:t>
      </w:r>
      <w:r>
        <w:rPr>
          <w:sz w:val="28"/>
        </w:rPr>
        <w:t>полный ход педали сцепления примерно 140 мм, регулируемый свободный ход, обусловленный зазорами у толкателей главного и рабочего цилиндров, равен 25-35 мм.</w:t>
      </w:r>
    </w:p>
    <w:p>
      <w:pPr>
        <w:pStyle w:val="Normal1"/>
        <w:spacing w:lineRule="auto" w:line="360"/>
        <w:ind w:left="0" w:firstLine="720"/>
        <w:rPr>
          <w:sz w:val="28"/>
        </w:rPr>
      </w:pPr>
      <w:r>
        <w:rPr>
          <w:sz w:val="28"/>
        </w:rPr>
        <w:t>Для чего необходимы зазоры, как изменяются они в про</w:t>
        <w:softHyphen/>
        <w:t>цессе изнашивания сцепления, какие зазоры регулируются? В приводе сцепления регулируются всего два зазора — у толкателей цилиндров.</w:t>
      </w:r>
    </w:p>
    <w:p>
      <w:pPr>
        <w:pStyle w:val="Normal1"/>
        <w:spacing w:lineRule="auto" w:line="360"/>
        <w:ind w:left="0" w:firstLine="720"/>
        <w:rPr/>
      </w:pPr>
      <w:r>
        <w:rPr>
          <w:sz w:val="28"/>
        </w:rPr>
        <w:t>Первый из них, определяющий свободный ход толкателя рабочего (нижнего) цилиндра и равный 4-5 мм, установите вращением регулировочного наконечника (гайка со сфери</w:t>
        <w:softHyphen/>
        <w:t>ческой поверхностью, контактирующей с вилкой выключения сцепления), положение которого на толкателе зафиксируйте контргайкой. При регулировании снимите отжимную пружи</w:t>
        <w:softHyphen/>
        <w:t>ну и при помощи линейки замерьте ход толкателя от упора в поршень до упора в вилку, когда последняя через муфту и подшипник прижмется к фрикционному кольцу упорного фланца. Если вращение контргайки, или наконечника на толкателе затруднено, то для удержания его от проворачивания воспользуйтесь имеющейся на нем лыской под ключ. А лучше снимите его, очистите и, зажав в тиски, обеспечьте нормальную подвижность контргайки и регулировочного на</w:t>
        <w:softHyphen/>
        <w:t>конечника. При изнашивании рабочих поверхностей сцеп</w:t>
        <w:softHyphen/>
        <w:t>ления зазор уменьшается, одновременно уменьшается и от</w:t>
        <w:softHyphen/>
        <w:t>вод нажимного диска (предельная величина 1,4 мм). В слу</w:t>
        <w:softHyphen/>
        <w:t>чае, если зазор исчез, выжимной подшипник будет касаться фрикционного кольца упорного фланца, что вызовет враще</w:t>
        <w:softHyphen/>
        <w:t>ние подшипника при включенном сцеплении, а возможно и частичное включение сцепления и даже его буксование.</w:t>
      </w:r>
    </w:p>
    <w:p>
      <w:pPr>
        <w:pStyle w:val="Normal1"/>
        <w:spacing w:lineRule="auto" w:line="360"/>
        <w:ind w:left="0" w:firstLine="720"/>
        <w:rPr/>
      </w:pPr>
      <w:r>
        <w:rPr>
          <w:sz w:val="28"/>
        </w:rPr>
        <w:t>Второй зазор величиной 0,1-0,5 мм определяет свободный ход толкателя поршня главного (верхнего) цилиндра. Такой зазор необходим для того, чтобы под действием пружины два поршня главного цилиндра заняли крайнее заднее по</w:t>
        <w:softHyphen/>
        <w:t>ложение (пружина опирается передним концом в пробку цилиндра, задним концом в поршень главного цилиндра, и через уплотнительное кольцо — в поршень толкателя, где последний упирается в стопорное кольцо). Когда поршни главного цилиндра в исходном положении, полость цилиндра сообщается с бачком через компенсационное отверстие — тем самым гарантируется полное включение сцепления. Педаль шарнирно соединена с толкателем главного цилиндра. Исходное положение педали обеспечивается оттяжной пру</w:t>
        <w:softHyphen/>
        <w:t>жиной, при этом ход педали назад ограничен винтом с резиновым буфером, которым устанавливается крайнее зад</w:t>
        <w:softHyphen/>
        <w:t>нее положение педали и регулируется зазор между толкателем и поршнем. Зазор между толкателем и поршнем в процессе эксплуатации автомобиля несколько увеличивается в связи с изнашиванием контактирующих поверхностей.</w:t>
      </w:r>
    </w:p>
    <w:p>
      <w:pPr>
        <w:pStyle w:val="Normal1"/>
        <w:spacing w:lineRule="auto" w:line="360"/>
        <w:ind w:left="0" w:firstLine="720"/>
        <w:rPr/>
      </w:pPr>
      <w:r>
        <w:rPr>
          <w:sz w:val="28"/>
        </w:rPr>
        <w:t>На практике зазор у толкателя главного цилиндра, как правило, не регулируется, поскольку в этом нет необхо</w:t>
        <w:softHyphen/>
        <w:t>димости. В случае, если возникло подозрение, что сцепле</w:t>
        <w:softHyphen/>
        <w:t>ние включается не полностью, убедитесь в наличии зазора 0,1-0,5 мм по легкому касанию толкателя о поршень или по свободному ходу педали 0,4-2 мм.</w:t>
      </w:r>
    </w:p>
    <w:p>
      <w:pPr>
        <w:pStyle w:val="Normal1"/>
        <w:spacing w:lineRule="auto" w:line="360"/>
        <w:ind w:left="0" w:firstLine="720"/>
        <w:rPr/>
      </w:pPr>
      <w:r>
        <w:rPr>
          <w:sz w:val="28"/>
        </w:rPr>
        <w:t>Зазор у толкателя рабочего цилиндра обычно приходится регулировать после замены ведомого диска или его фрикци</w:t>
        <w:softHyphen/>
        <w:t>онных накладок. Дело в том, что, как отмечалось, с изна</w:t>
        <w:softHyphen/>
        <w:t>шиванием накладок ведомого диска сцепления уменьшается свободный ход выжимного подшипника, толкателя рабочего цилиндра и педали сцепления. Сцепление становится более «чутким» (уменьшается полный ход педали). После замены диска (или его накладок) вы сразу же заметите, что свободный ход педали увеличился.</w:t>
      </w:r>
    </w:p>
    <w:p>
      <w:pPr>
        <w:pStyle w:val="Normal1"/>
        <w:spacing w:lineRule="auto" w:line="360"/>
        <w:ind w:left="0" w:firstLine="720"/>
        <w:rPr/>
      </w:pPr>
      <w:r>
        <w:rPr>
          <w:sz w:val="28"/>
        </w:rPr>
        <w:t>Прокачка гидропривода сцепления. Эту операцию рекомен</w:t>
        <w:softHyphen/>
        <w:t>дуют проводить таким же образом как и прокачку гидропри</w:t>
        <w:softHyphen/>
        <w:t>вода тормозов. В действительности условия работ гидросистем резко отличаются — в гидроприводе сцепления не происходит нагрева жидкости и прокачку системы проводят, как правило, только при замене уплотнительных колец в цилиндрах (чаще в главном). Более того, из-за положения цилиндров и бачка, часто прокачка с отворачиванием штуцера для выпуска воздуха просто не требуется. После заполнения бачка жидкостью нажмите несколько раз на педаль, и воздух удалится из системы.</w:t>
      </w:r>
    </w:p>
    <w:p>
      <w:pPr>
        <w:pStyle w:val="Normal1"/>
        <w:spacing w:lineRule="auto" w:line="360"/>
        <w:ind w:left="0" w:firstLine="720"/>
        <w:rPr/>
      </w:pPr>
      <w:r>
        <w:rPr>
          <w:sz w:val="28"/>
        </w:rPr>
        <w:t>По ресурсу сцепления на автомобиле часто можно опреде</w:t>
        <w:softHyphen/>
        <w:t>лить квалификацию водителя. Для увеличения срока его службы:</w:t>
      </w:r>
    </w:p>
    <w:p>
      <w:pPr>
        <w:pStyle w:val="Normal1"/>
        <w:spacing w:lineRule="auto" w:line="360"/>
        <w:ind w:left="0" w:firstLine="720"/>
        <w:rPr>
          <w:sz w:val="28"/>
        </w:rPr>
      </w:pPr>
      <w:r>
        <w:rPr>
          <w:sz w:val="28"/>
        </w:rPr>
        <w:t>а) не держите долго ногу на педали сцепления;</w:t>
      </w:r>
    </w:p>
    <w:p>
      <w:pPr>
        <w:pStyle w:val="Normal1"/>
        <w:spacing w:lineRule="auto" w:line="360"/>
        <w:ind w:left="0" w:firstLine="720"/>
        <w:rPr/>
      </w:pPr>
      <w:r>
        <w:rPr>
          <w:sz w:val="28"/>
        </w:rPr>
        <w:t>б) при возможности переходите на нейтраль в коробке передач без выключения сцепления, когда нет передачи крутящего момента ни от двигателя к колесам, ни от колес к двигателю;</w:t>
      </w:r>
    </w:p>
    <w:p>
      <w:pPr>
        <w:pStyle w:val="Normal1"/>
        <w:spacing w:lineRule="auto" w:line="360"/>
        <w:ind w:left="0" w:firstLine="720"/>
        <w:rPr>
          <w:sz w:val="28"/>
        </w:rPr>
      </w:pPr>
      <w:r>
        <w:rPr>
          <w:sz w:val="28"/>
        </w:rPr>
        <w:t>в) при переключении передач не должно быть ни тор</w:t>
        <w:softHyphen/>
        <w:t>можения автомобиля, ни рывков — другими словами, пе</w:t>
        <w:softHyphen/>
        <w:t>реключение передач не должны замечать ни пассажиры, ни автомобиль. Плохо, когда при включении сцепления допуска</w:t>
        <w:softHyphen/>
        <w:t>ется его излишнее буксование, но еще хуже резкое включение сцепления.</w:t>
      </w:r>
    </w:p>
    <w:p>
      <w:pPr>
        <w:pStyle w:val="Normal1"/>
        <w:spacing w:lineRule="auto" w:line="360"/>
        <w:ind w:left="0" w:firstLine="720"/>
        <w:rPr>
          <w:sz w:val="28"/>
        </w:rPr>
      </w:pPr>
      <w:r>
        <w:rPr>
          <w:sz w:val="28"/>
        </w:rPr>
        <w:t>При резком включении сцепления нагрузки в трансмиссии могут в 3-4 раза превзойти нагрузки при максимальном крутящем моменте двигателя.</w:t>
      </w:r>
    </w:p>
    <w:p>
      <w:pPr>
        <w:pStyle w:val="Normal1"/>
        <w:spacing w:lineRule="auto" w:line="360"/>
        <w:ind w:left="0" w:firstLine="720"/>
        <w:rPr/>
      </w:pPr>
      <w:r>
        <w:rPr>
          <w:sz w:val="28"/>
        </w:rPr>
        <w:t>Это объясняется тем, что при быстром отпускании пе</w:t>
        <w:softHyphen/>
        <w:t>дали сцепления усилие прижатия ведомого диска к махо</w:t>
        <w:softHyphen/>
        <w:t>вику определяется не только усилием пружины, но и ки</w:t>
        <w:softHyphen/>
        <w:t>нетической энергией движущегося нажимного диска и свя</w:t>
        <w:softHyphen/>
        <w:t>занных с ним деталей. В момент прижатия нажимным диском ведомого диска к маховику давление на фрикционные нак</w:t>
        <w:softHyphen/>
        <w:t>ладки может превышать в несколько раз давление, обеспе</w:t>
        <w:softHyphen/>
        <w:t>чиваемое только пружиной. Резкое включение сцепления, несмотря на наличие в ведомом диске пружинного демпфера, сопровождается уменьшением числа оборотов двигателя, на трансмиссию передается повышенный крутящий момент. От этого в первую очередь страдают: шлицевые соединения, карданные шарниры и зубчатая пара главной передачи. Срок службы сцепления (при 60% времени езды в городских условиях) примерно составляет: новое сцепление (до пробуксовывания) — 120 тыс. км, после первой замены фрик</w:t>
        <w:softHyphen/>
        <w:t>ционных накладок — 60 тыс. км, до изнашивания вторых накладок — 30 тыс. км. Еще до изнашивания вторых на</w:t>
        <w:softHyphen/>
        <w:t>кладок при 190-200 тыс. км общего пробега обычно возникают поломки деталей «корзинки» сцепления или на ней появ</w:t>
        <w:softHyphen/>
        <w:t>ляются трещины. Последнее наиболее опасно, поскольку аварийное разрушение кожуха сцепления часто ведет к разрушению направляющей втулки передней крышки ко</w:t>
        <w:softHyphen/>
        <w:t>робки передач, по которой скользит муфта выключения сце</w:t>
        <w:softHyphen/>
        <w:t>пления.</w:t>
      </w:r>
    </w:p>
    <w:p>
      <w:pPr>
        <w:pStyle w:val="Normal1"/>
        <w:spacing w:lineRule="auto" w:line="360"/>
        <w:ind w:left="0" w:firstLine="720"/>
        <w:rPr/>
      </w:pPr>
      <w:r>
        <w:rPr>
          <w:sz w:val="28"/>
        </w:rPr>
        <w:t>На практике нормальным признаком конца срока службы сцепления принято считать начало его пробуксовывания. Вообще-то, как отмечалось выше, предельное изна</w:t>
        <w:softHyphen/>
        <w:t>шивание накладок — это, когда расстояние от рабочей поверхности накладок до головки заклепки менее 0,2 мм. Такая величина установлена из расчета, чтобы головка за</w:t>
        <w:softHyphen/>
        <w:t>клепки не касалась рабочих поверхностей маховика и на</w:t>
        <w:softHyphen/>
        <w:t>жимного диска (изнашивание рабочих поверхностей, ослабле</w:t>
        <w:softHyphen/>
        <w:t>ние заклепки). Вряд ли кто будет разбирать сцепление только ради того, чтобы измерить сколько еще осталось до закле</w:t>
        <w:softHyphen/>
        <w:t>пок. Доя предупреждения неожиданного отказа сцепления обратите на него внимание первый раз при пробеге около 100 тыс. км, а если ведомый диск или фрикционные накладки уже заменялись, то через 50 тыс. км пробега после этого.</w:t>
      </w:r>
    </w:p>
    <w:p>
      <w:pPr>
        <w:pStyle w:val="Normal1"/>
        <w:spacing w:lineRule="auto" w:line="360"/>
        <w:ind w:left="0" w:firstLine="720"/>
        <w:rPr/>
      </w:pPr>
      <w:r>
        <w:rPr>
          <w:sz w:val="28"/>
        </w:rPr>
        <w:t>Что касается изнашивания ведомого диска до заклепок (до буксования сцепления), то здесь необходимо отметить, что характер изнашивания рабочих поверхностей нажимного диска и маховика (образование концентрических канавок) скорее определяется качеством материала, а не касанием заклепок.</w:t>
      </w:r>
    </w:p>
    <w:p>
      <w:pPr>
        <w:pStyle w:val="Normal1"/>
        <w:spacing w:lineRule="auto" w:line="360"/>
        <w:ind w:left="0" w:firstLine="720"/>
        <w:rPr/>
      </w:pPr>
      <w:r>
        <w:rPr>
          <w:sz w:val="28"/>
        </w:rPr>
        <w:t>Итак, нормальным признаком того, что ведомый диск выработал свой ресурс, является пробуксовывание сцепле</w:t>
        <w:softHyphen/>
        <w:t>ния. Иногда наличие пробуксовывания советуют определять таким способом: затянуть до отказа ручной тормоз и попы</w:t>
        <w:softHyphen/>
        <w:t>таться тронуться с места, медленно отпуская педаль сцепле</w:t>
        <w:softHyphen/>
        <w:t>ния и плавно нажимая на педаль акселератора. Если двига</w:t>
        <w:softHyphen/>
        <w:t>тель заглох — со сцеплением все нормально, если двигатель работает — сцепление буксует, если автомобиль трогается — «не держит» ручной тормоз. В подавляющем большинстве случаев производить такую проверку нет необходимости. Скорее возникает вопрос, как добраться до гаража.</w:t>
      </w:r>
    </w:p>
    <w:p>
      <w:pPr>
        <w:pStyle w:val="Normal1"/>
        <w:spacing w:lineRule="auto" w:line="360"/>
        <w:ind w:left="0" w:firstLine="720"/>
        <w:rPr/>
      </w:pPr>
      <w:r>
        <w:rPr>
          <w:sz w:val="28"/>
        </w:rPr>
        <w:t>Если сцепление пробуксовывает, то лучше ехать на низ</w:t>
        <w:softHyphen/>
        <w:t>ших передачах. По сравнению с IV-й (прямой) передачей момент сопротивления вращению на сцеплении будет мень</w:t>
        <w:softHyphen/>
        <w:t xml:space="preserve">ше: на </w:t>
      </w:r>
      <w:r>
        <w:rPr>
          <w:sz w:val="28"/>
          <w:lang w:val="en-US"/>
        </w:rPr>
        <w:t>III</w:t>
      </w:r>
      <w:r>
        <w:rPr>
          <w:sz w:val="28"/>
        </w:rPr>
        <w:t xml:space="preserve">-й примерно в 1,49; на </w:t>
      </w:r>
      <w:r>
        <w:rPr>
          <w:sz w:val="28"/>
          <w:lang w:val="en-US"/>
        </w:rPr>
        <w:t>II</w:t>
      </w:r>
      <w:r>
        <w:rPr>
          <w:sz w:val="28"/>
        </w:rPr>
        <w:t xml:space="preserve">-й — в 2,3 раза; на </w:t>
      </w:r>
      <w:r>
        <w:rPr>
          <w:sz w:val="28"/>
          <w:lang w:val="en-US"/>
        </w:rPr>
        <w:t>I</w:t>
      </w:r>
      <w:r>
        <w:rPr>
          <w:sz w:val="28"/>
        </w:rPr>
        <w:t>-й примерно в 3,75 раза (передаточные числа коробки передач см. табл. 6). Пробуксовывание сцепления всегда появляется тихо, без шума (последнее часто озадачивает, когда движение происходит по шоссе с постоянной скоростью). Начинает казаться, что не работает коробка передач (</w:t>
      </w:r>
      <w:r>
        <w:rPr>
          <w:sz w:val="28"/>
          <w:lang w:val="en-US"/>
        </w:rPr>
        <w:t>III</w:t>
      </w:r>
      <w:r>
        <w:rPr>
          <w:sz w:val="28"/>
        </w:rPr>
        <w:t xml:space="preserve">-я и </w:t>
      </w:r>
      <w:r>
        <w:rPr>
          <w:sz w:val="28"/>
          <w:lang w:val="en-US"/>
        </w:rPr>
        <w:t>IV</w:t>
      </w:r>
      <w:r>
        <w:rPr>
          <w:sz w:val="28"/>
        </w:rPr>
        <w:t>-я передачи не включаются). Удостовериться, что виновато сцепление очень просто — при остановленном двигателе любая передача включается без выключения сцепления.</w:t>
      </w:r>
    </w:p>
    <w:p>
      <w:pPr>
        <w:pStyle w:val="Normal1"/>
        <w:spacing w:lineRule="auto" w:line="360"/>
        <w:ind w:left="0" w:firstLine="720"/>
        <w:rPr/>
      </w:pPr>
      <w:r>
        <w:rPr>
          <w:sz w:val="28"/>
        </w:rPr>
        <w:t>Если при нормальном изнашивании в конце срока службы сцепление начинает буксовать, то при поломках, часто сопро</w:t>
        <w:softHyphen/>
        <w:t>вождаемых стуком, треском, и т.п., сцепление начинает «вести» (не полностью выключаться). При этом возможно следующее:</w:t>
      </w:r>
    </w:p>
    <w:p>
      <w:pPr>
        <w:pStyle w:val="Normal1"/>
        <w:spacing w:lineRule="auto" w:line="360"/>
        <w:ind w:left="0" w:firstLine="720"/>
        <w:rPr/>
      </w:pPr>
      <w:r>
        <w:rPr>
          <w:sz w:val="28"/>
        </w:rPr>
        <w:t>а) ослабли заклепки или произошла поломка фрикционных накладок ведомого диска;</w:t>
      </w:r>
    </w:p>
    <w:p>
      <w:pPr>
        <w:pStyle w:val="Normal1"/>
        <w:spacing w:lineRule="auto" w:line="360"/>
        <w:ind w:left="0" w:firstLine="720"/>
        <w:rPr>
          <w:sz w:val="28"/>
        </w:rPr>
      </w:pPr>
      <w:r>
        <w:rPr>
          <w:sz w:val="28"/>
        </w:rPr>
        <w:t>б) от перегрева возникло коробление ведомого диска (допустимое торцевое биение не более 0,5-0,7 мм);</w:t>
      </w:r>
    </w:p>
    <w:p>
      <w:pPr>
        <w:pStyle w:val="Normal1"/>
        <w:spacing w:lineRule="auto" w:line="360"/>
        <w:ind w:left="0" w:firstLine="720"/>
        <w:rPr>
          <w:sz w:val="28"/>
        </w:rPr>
      </w:pPr>
      <w:r>
        <w:rPr>
          <w:sz w:val="28"/>
        </w:rPr>
        <w:t>в) поломка пластин, соединяющих нажимной диск с кожухом сцепления;</w:t>
      </w:r>
    </w:p>
    <w:p>
      <w:pPr>
        <w:pStyle w:val="Normal1"/>
        <w:spacing w:lineRule="auto" w:line="360"/>
        <w:ind w:left="0" w:firstLine="720"/>
        <w:rPr>
          <w:sz w:val="28"/>
        </w:rPr>
      </w:pPr>
      <w:r>
        <w:rPr>
          <w:sz w:val="28"/>
        </w:rPr>
        <w:t>г) поломка пластин, соединяющих упорный фланец с кожухом сцепления;</w:t>
      </w:r>
    </w:p>
    <w:p>
      <w:pPr>
        <w:pStyle w:val="Normal1"/>
        <w:spacing w:lineRule="auto" w:line="360"/>
        <w:ind w:left="0" w:firstLine="720"/>
        <w:rPr>
          <w:sz w:val="28"/>
        </w:rPr>
      </w:pPr>
      <w:r>
        <w:rPr>
          <w:sz w:val="28"/>
        </w:rPr>
        <w:t>д) ослабление заклепок крепления диафрагменной пружины;</w:t>
      </w:r>
    </w:p>
    <w:p>
      <w:pPr>
        <w:pStyle w:val="Normal1"/>
        <w:spacing w:lineRule="auto" w:line="360"/>
        <w:ind w:left="0" w:firstLine="720"/>
        <w:rPr/>
      </w:pPr>
      <w:r>
        <w:rPr>
          <w:sz w:val="28"/>
        </w:rPr>
        <w:t>ж) перекос нажимного диска вследствие отгибания фиксато</w:t>
        <w:softHyphen/>
        <w:t>ров или появления трещин на кожухе сцепления;</w:t>
      </w:r>
    </w:p>
    <w:p>
      <w:pPr>
        <w:pStyle w:val="Normal1"/>
        <w:spacing w:lineRule="auto" w:line="360"/>
        <w:ind w:left="0" w:firstLine="720"/>
        <w:rPr/>
      </w:pPr>
      <w:r>
        <w:rPr>
          <w:sz w:val="28"/>
        </w:rPr>
        <w:t>з) разрушение подшипника передней опоры первичного вала коробки передач (в гнезде коленчатого вала двигателя).</w:t>
      </w:r>
    </w:p>
    <w:p>
      <w:pPr>
        <w:pStyle w:val="Normal1"/>
        <w:spacing w:lineRule="auto" w:line="360"/>
        <w:ind w:left="0" w:firstLine="720"/>
        <w:rPr/>
      </w:pPr>
      <w:r>
        <w:rPr>
          <w:sz w:val="28"/>
        </w:rPr>
        <w:t>Если сцепление «ведет» (не полностью выключается), то это проявляется в затрудненном переключении передач переднего хода и шуме при включении передачи заднего хода. В этих случаях лучший выход — осторожно добираться до гаража. О езде с перечисленными дефектами речи уже не идет. так как возможны еще более серьезные поломки. Сцепление может «вести» не только в связи с поломками, с выработкой ресурса. Вот более простые случаи:</w:t>
      </w:r>
    </w:p>
    <w:p>
      <w:pPr>
        <w:pStyle w:val="Normal1"/>
        <w:spacing w:lineRule="auto" w:line="360"/>
        <w:ind w:left="0" w:firstLine="720"/>
        <w:rPr/>
      </w:pPr>
      <w:r>
        <w:rPr>
          <w:sz w:val="28"/>
        </w:rPr>
        <w:t>а) отказал привод сцепления (отсутствие свободного хода, наличие воздуха или отсутствие жидкости в гидросистеме, изнашивание цилиндров и уплотнительных колец, поломка вилки выключения сцепления и т.д.);</w:t>
      </w:r>
    </w:p>
    <w:p>
      <w:pPr>
        <w:pStyle w:val="Normal1"/>
        <w:spacing w:lineRule="auto" w:line="360"/>
        <w:ind w:left="0" w:firstLine="720"/>
        <w:rPr>
          <w:sz w:val="28"/>
          <w:lang w:val="en-US"/>
        </w:rPr>
      </w:pPr>
      <w:r>
        <w:rPr>
          <w:sz w:val="28"/>
        </w:rPr>
        <w:t>б) затрудненное перемещение ведомого диска по шлицам ведущего вала коробки передач, что проявляется в затрудненном включении 1-й передачи, особенно зимой, и связано с отсутствием, высыханием или загрязнением про</w:t>
        <w:softHyphen/>
        <w:t>дуктами изнашивания смазки (ЛСЦ-15 или Литол-24) на шлицах вала.</w:t>
      </w:r>
    </w:p>
    <w:p>
      <w:pPr>
        <w:pStyle w:val="Normal1"/>
        <w:spacing w:lineRule="auto" w:line="360"/>
        <w:ind w:left="0" w:firstLine="720"/>
        <w:rPr>
          <w:sz w:val="28"/>
          <w:lang w:val="en-US"/>
        </w:rPr>
      </w:pPr>
      <w:r>
        <w:rPr>
          <w:sz w:val="28"/>
          <w:lang w:val="en-US"/>
        </w:rPr>
      </w:r>
    </w:p>
    <w:p>
      <w:pPr>
        <w:pStyle w:val="Normal1"/>
        <w:spacing w:lineRule="auto" w:line="360"/>
        <w:ind w:left="0" w:hanging="0"/>
        <w:jc w:val="center"/>
        <w:rPr>
          <w:b/>
          <w:b/>
          <w:sz w:val="28"/>
          <w:lang w:val="en-US"/>
        </w:rPr>
      </w:pPr>
      <w:r>
        <w:rPr>
          <w:b/>
          <w:sz w:val="28"/>
        </w:rPr>
        <w:t>РЕМОНТ СЦЕПЛЕНИЯ</w:t>
      </w:r>
    </w:p>
    <w:p>
      <w:pPr>
        <w:pStyle w:val="Normal1"/>
        <w:spacing w:lineRule="auto" w:line="360" w:before="160" w:after="0"/>
        <w:ind w:left="0" w:firstLine="720"/>
        <w:rPr/>
      </w:pPr>
      <w:r>
        <w:rPr>
          <w:sz w:val="28"/>
        </w:rPr>
        <w:t>Ремонт сцепления — это, как правило, замена фрикцион</w:t>
        <w:softHyphen/>
        <w:t>ных накладок, ведомого диска, «корзинки», маховика (отдель</w:t>
        <w:softHyphen/>
        <w:t>но или в комплекте). Толщина новых фрикционных накладок для всех типов сцеплений — 3,3 мм.</w:t>
      </w:r>
    </w:p>
    <w:p>
      <w:pPr>
        <w:pStyle w:val="Normal1"/>
        <w:spacing w:lineRule="auto" w:line="360"/>
        <w:ind w:left="0" w:firstLine="720"/>
        <w:rPr/>
      </w:pPr>
      <w:r>
        <w:rPr>
          <w:sz w:val="28"/>
        </w:rPr>
        <w:t>Толщина ведомого диска по фрикционным накладкам в свободном и сжатом состоянии будет (рис. 6), мм:</w:t>
      </w:r>
    </w:p>
    <w:p>
      <w:pPr>
        <w:pStyle w:val="Normal1"/>
        <w:spacing w:lineRule="auto" w:line="360"/>
        <w:ind w:left="0" w:firstLine="720"/>
        <w:rPr>
          <w:sz w:val="28"/>
        </w:rPr>
      </w:pPr>
      <w:r>
        <w:rPr>
          <w:sz w:val="28"/>
        </w:rPr>
        <w:t xml:space="preserve">— </w:t>
      </w:r>
      <w:r>
        <w:rPr>
          <w:sz w:val="28"/>
        </w:rPr>
        <w:t>новый диск (толщина накладок 3,3 мм) — 8,2/7,6;</w:t>
      </w:r>
    </w:p>
    <w:p>
      <w:pPr>
        <w:pStyle w:val="Normal1"/>
        <w:spacing w:lineRule="auto" w:line="360"/>
        <w:ind w:left="0" w:firstLine="720"/>
        <w:rPr/>
      </w:pPr>
      <w:r>
        <w:rPr>
          <w:sz w:val="28"/>
        </w:rPr>
        <w:t xml:space="preserve">— </w:t>
      </w:r>
      <w:r>
        <w:rPr>
          <w:sz w:val="28"/>
        </w:rPr>
        <w:t>диск изношен до нормальной величины (расстояние между головкой заклепки и рабочей поверхностью 0,2 мм, толщина накладок 2,4 мм) — 6,4/5,8;</w:t>
      </w:r>
    </w:p>
    <w:p>
      <w:pPr>
        <w:pStyle w:val="Normal1"/>
        <w:spacing w:lineRule="auto" w:line="360"/>
        <w:ind w:left="0" w:firstLine="720"/>
        <w:rPr/>
      </w:pPr>
      <w:r>
        <w:rPr>
          <w:sz w:val="28"/>
        </w:rPr>
        <w:t xml:space="preserve">— </w:t>
      </w:r>
      <w:r>
        <w:rPr>
          <w:sz w:val="28"/>
        </w:rPr>
        <w:t>диск изношен до заклепок (толщина накладок 2,2 мм) — 6/5,4;</w:t>
      </w:r>
    </w:p>
    <w:p>
      <w:pPr>
        <w:pStyle w:val="Normal1"/>
        <w:spacing w:lineRule="auto" w:line="360"/>
        <w:ind w:left="0" w:firstLine="720"/>
        <w:rPr>
          <w:sz w:val="28"/>
        </w:rPr>
      </w:pPr>
      <w:r>
        <w:rPr>
          <w:sz w:val="28"/>
        </w:rPr>
        <w:t xml:space="preserve">— </w:t>
      </w:r>
      <w:r>
        <w:rPr>
          <w:sz w:val="28"/>
        </w:rPr>
        <w:t>диск предельно изношен, сцепление пробуксовывает (толщина накладок 1,9 мм) — 5,4/4,8.</w:t>
      </w:r>
    </w:p>
    <w:p>
      <w:pPr>
        <w:pStyle w:val="Normal1"/>
        <w:spacing w:lineRule="auto" w:line="360"/>
        <w:ind w:left="0" w:firstLine="720"/>
        <w:rPr/>
      </w:pPr>
      <w:r>
        <w:rPr>
          <w:sz w:val="28"/>
        </w:rPr>
        <w:t>Необходимо иметь в виду, что начало пробуксовки не только связано с толщиной диска, но и с состоянием ра</w:t>
        <w:softHyphen/>
        <w:t>бочих поверхностей нажимного диска и маховика. При значи</w:t>
        <w:softHyphen/>
        <w:t>тельном изнашивании этих поверхностей буксование сце</w:t>
        <w:softHyphen/>
        <w:t>пления возможно уже при 7 мм (толщина диска в свободном состоянии или 6,4 мм — в сжатом).</w:t>
      </w:r>
    </w:p>
    <w:p>
      <w:pPr>
        <w:pStyle w:val="Normal1"/>
        <w:spacing w:lineRule="auto" w:line="360"/>
        <w:ind w:left="0" w:firstLine="720"/>
        <w:rPr/>
      </w:pPr>
      <w:r>
        <w:rPr>
          <w:sz w:val="28"/>
        </w:rPr>
        <w:t>Добраться до сцепления не так просто, работу лучше вы</w:t>
        <w:softHyphen/>
        <w:t>полнять с помощником и на эстакаде (канаве). Если сцепле</w:t>
        <w:softHyphen/>
        <w:t>ние снимаете впервые, то на это потребуется часов семь. При наличии навыка работа занимает не более двух часов. Каждые две детали, соединенные между собой и вращающиеся при работе, необходимо перед рассоединением пометить краской (керном) для последующей их сборки (стыковки) в том же по</w:t>
        <w:softHyphen/>
        <w:t>ложении (например, «корзинку» сцепления и маховик).</w:t>
      </w:r>
    </w:p>
    <w:p>
      <w:pPr>
        <w:pStyle w:val="Normal1"/>
        <w:spacing w:lineRule="auto" w:line="360"/>
        <w:ind w:left="0" w:firstLine="720"/>
        <w:rPr/>
      </w:pPr>
      <w:r>
        <w:rPr>
          <w:sz w:val="28"/>
        </w:rPr>
        <w:t>Во всех книгах и руководствах по «Жигулям» при ремонте сцепления рекомендуется снять коробку передач. Те же, кто часто выполняют эту работу, поступают иначе. Далее будет описана наиболее рациональная технология разборки, при этом речь будет идти об основных моментах. Очевидные операции описываться не будут.</w:t>
      </w:r>
    </w:p>
    <w:p>
      <w:pPr>
        <w:pStyle w:val="Normal1"/>
        <w:spacing w:lineRule="auto" w:line="360"/>
        <w:ind w:left="0" w:firstLine="720"/>
        <w:rPr/>
      </w:pPr>
      <w:r>
        <w:rPr>
          <w:sz w:val="28"/>
        </w:rPr>
        <w:t>В салоне автомобиля полностью освободите люк рычага коробки передач и снимите с рычага стержень. Эта простая операция иногда отнимает много времени. Чтобы этого не</w:t>
      </w:r>
      <w:r>
        <w:rPr>
          <w:sz w:val="28"/>
          <w:lang w:val="en-US"/>
        </w:rPr>
        <w:t xml:space="preserve"> </w:t>
      </w:r>
      <w:r>
        <w:rPr>
          <w:sz w:val="28"/>
        </w:rPr>
        <w:t>произошло, введите узкую отвертку (или шило) в паз запор</w:t>
        <w:softHyphen/>
        <w:t>ной втулки (рис. 7) и, действуя ею, как рычагом, выньте запор</w:t>
        <w:softHyphen/>
        <w:t>ную втулку из стержня рычага. Иногда зазора над запорной втулкой нет (резиновые детали сжаты), и запорная втулка выступающей резиновой частью прижата к низу кольцевой канавки стержня рычага. В этом случае вынуть запорную втулку проще, если прижать стержень рычага вниз. Сборка стержня с рычагом происходит мгновенно: предварительно все детали соединения (на рис. 7 они показаны справа) вста</w:t>
        <w:softHyphen/>
        <w:t>вьте в стержень рычага и наденьте стержень на рычаг. При этом разрезная дистанционная втулка защелкнется на рычаге.</w:t>
      </w:r>
    </w:p>
    <w:p>
      <w:pPr>
        <w:pStyle w:val="Normal1"/>
        <w:spacing w:lineRule="auto" w:line="360"/>
        <w:ind w:left="0" w:firstLine="720"/>
        <w:rPr/>
      </w:pPr>
      <w:r>
        <w:rPr>
          <w:sz w:val="28"/>
        </w:rPr>
        <w:t>Далее отсоедините и снимите приемную трубу. Отсоедините, но оставьте на автомобиле: стартер, рабочий цилиндр сцепления, гибкий вал спидометра (не потеряйте шайбу, места соединения предохраните от загрязнения), провод «массы», зад</w:t>
        <w:softHyphen/>
        <w:t>нюю поперечину крепления двигателя, корпус подшипника промежуточной опоры карданного вала, фланец заднего кар</w:t>
        <w:softHyphen/>
        <w:t>данного шарнира (после отсоединения конец карданного вала опустите вниз). Потом отверните 4 болта крышки картера сцепления (тонкий лист перед картером сцепления) и 4 болта крепления картера сцепления к двигателю.</w:t>
      </w:r>
    </w:p>
    <w:p>
      <w:pPr>
        <w:pStyle w:val="Normal1"/>
        <w:spacing w:lineRule="auto" w:line="360"/>
        <w:ind w:left="0" w:firstLine="720"/>
        <w:rPr/>
      </w:pPr>
      <w:r>
        <w:rPr>
          <w:sz w:val="28"/>
        </w:rPr>
        <w:t>Наиболее трудно отвернуть (а потом и завернуть) болты крепления стартера и картера сцепле</w:t>
        <w:softHyphen/>
        <w:t>ния к блоку цилин</w:t>
        <w:softHyphen/>
        <w:t>дров. Здесь удобно использовать тор</w:t>
        <w:softHyphen/>
        <w:t>цовые головки с шарнирными удли</w:t>
        <w:softHyphen/>
        <w:t>нителями размером около 1 м. Все пере</w:t>
        <w:softHyphen/>
        <w:t>численные болты хотя и трудно, но вполне можно от</w:t>
        <w:softHyphen/>
        <w:t>вернуть и завернуть, используя только штатный инстру</w:t>
        <w:softHyphen/>
        <w:t>мент.</w:t>
      </w:r>
    </w:p>
    <w:p>
      <w:pPr>
        <w:pStyle w:val="Normal1"/>
        <w:spacing w:lineRule="auto" w:line="360"/>
        <w:ind w:left="0" w:firstLine="720"/>
        <w:rPr/>
      </w:pPr>
      <w:r>
        <w:rPr>
          <w:sz w:val="28"/>
        </w:rPr>
        <w:t>В рассматриваемом случае разборки коробку передач не снимайте, а просто сдвиньте назад вместе с муфтой и кардан</w:t>
        <w:softHyphen/>
        <w:t xml:space="preserve">ными валами. Сдвиг осуществляется до упора рычага коробки передач (включена </w:t>
      </w:r>
      <w:r>
        <w:rPr>
          <w:sz w:val="28"/>
          <w:lang w:val="en-US"/>
        </w:rPr>
        <w:t>I</w:t>
      </w:r>
      <w:r>
        <w:rPr>
          <w:sz w:val="28"/>
        </w:rPr>
        <w:t>-я или IV-я передачи) в задний край люка.</w:t>
      </w:r>
    </w:p>
    <w:p>
      <w:pPr>
        <w:pStyle w:val="Normal1"/>
        <w:spacing w:lineRule="auto" w:line="360"/>
        <w:ind w:left="0" w:firstLine="720"/>
        <w:rPr/>
      </w:pPr>
      <w:r>
        <w:rPr>
          <w:sz w:val="28"/>
        </w:rPr>
        <w:t>Наиболее ответственный момент — снятие картера сце</w:t>
        <w:softHyphen/>
        <w:t>пления с установочных втулок (находятся в отверстиях двух нижних длинных болтов). Осторожно покачивая коробку пере</w:t>
        <w:softHyphen/>
        <w:t>дач (с картером сцепления, муфтой, карданными валами), сместите ее назад, при этом конец ведущего вала коробки передач не должен опираться на диафрагменную пружину сцепления и ее упорный фланец. После отвода коробки пере</w:t>
        <w:softHyphen/>
        <w:t>дач назад, опустите ее на заранее приготовленную подставку.</w:t>
      </w:r>
    </w:p>
    <w:p>
      <w:pPr>
        <w:pStyle w:val="Normal1"/>
        <w:spacing w:lineRule="auto" w:line="360"/>
        <w:ind w:left="0" w:firstLine="720"/>
        <w:rPr/>
      </w:pPr>
      <w:r>
        <w:rPr>
          <w:sz w:val="28"/>
        </w:rPr>
        <w:t>Теперь отсоедините «корзинку» от маховика. Хотя ме</w:t>
        <w:softHyphen/>
        <w:t>ханизм сцепления статически балансируется отдельно от маховика (а маховик отдельно от коленчатого вала) все же лучше, как отмечалось, пометить относительное положение разъединяемых деталей. Отвернуть 6 болтов нс представляет особого труда: ключ (лучше накидной или торцовая головка с воротком) расположите так, чтобы плечо относительно оси вращения было максимальным. Для удобства доступа к болтам проверните маховик. Когда все болты отвернуты («корзинка» пока еще удерживается на трех штифтах), необ</w:t>
        <w:softHyphen/>
        <w:t>ходимо помнить о ведомом диске, который находится между маховиком и нажимным диском сцепления и может упасть на ноги. Поэтому примите меры предосторожности.</w:t>
      </w:r>
    </w:p>
    <w:p>
      <w:pPr>
        <w:pStyle w:val="Normal1"/>
        <w:spacing w:lineRule="auto" w:line="360"/>
        <w:ind w:left="0" w:firstLine="720"/>
        <w:rPr/>
      </w:pPr>
      <w:r>
        <w:rPr>
          <w:sz w:val="28"/>
        </w:rPr>
        <w:t>При замене фрикционных накладок старые заклепки выс</w:t>
        <w:softHyphen/>
        <w:t>верлите (диаметр сверла 3,5-3,7 мм) или только засверлите (диаметр сверла 4 мм) со стороны развальцовки, а потом выбейте. Новые фрикционные накладки закрепите на лепест</w:t>
        <w:softHyphen/>
        <w:t>ках ведомого диска винтами (МЗ, М4) с шайбами и гайками (см. рис. 6,в). Расклепывание производите «крест-накрест». Удалив один винт, вставьте заклепку закладной головкой в цековку фрикционной накладки. Помощник, взяв диск двумя руками, прижимает диском заклепку наружной плоскостью головки к подставке (см. рис. 6,6 — подставка закреплена в тисках) так, чтобы головка заклепки своей внутренней коль</w:t>
        <w:softHyphen/>
        <w:t>цевой плоскостью села в цековку фрикционной накладки. После этого произведите развальцевание заклепки оправ</w:t>
        <w:softHyphen/>
        <w:t>кой (см. рис. 6,д). Далее удалите противоположный винт и</w:t>
      </w:r>
      <w:r>
        <w:rPr>
          <w:sz w:val="28"/>
          <w:lang w:val="en-US"/>
        </w:rPr>
        <w:t xml:space="preserve"> </w:t>
      </w:r>
      <w:r>
        <w:rPr>
          <w:sz w:val="28"/>
        </w:rPr>
        <w:t>вновь повторите операцию расклепывания и т.д.</w:t>
      </w:r>
    </w:p>
    <w:p>
      <w:pPr>
        <w:pStyle w:val="Normal1"/>
        <w:spacing w:lineRule="auto" w:line="360"/>
        <w:ind w:left="0" w:firstLine="720"/>
        <w:rPr>
          <w:sz w:val="28"/>
        </w:rPr>
      </w:pPr>
      <w:r>
        <w:rPr>
          <w:sz w:val="28"/>
        </w:rPr>
        <w:t>Заклепки рекомендуется использовать медные или алю</w:t>
        <w:softHyphen/>
        <w:t>миниевые. Известны случаи применения заклепок из пла</w:t>
        <w:softHyphen/>
        <w:t>стичных сталей (сталь 15, сталь 20), в этом случае можно уменьшить высоту закладной головки (см. рис. 6,з).</w:t>
      </w:r>
    </w:p>
    <w:p>
      <w:pPr>
        <w:pStyle w:val="Normal1"/>
        <w:spacing w:lineRule="auto" w:line="360"/>
        <w:ind w:left="0" w:firstLine="720"/>
        <w:rPr/>
      </w:pPr>
      <w:r>
        <w:rPr>
          <w:sz w:val="28"/>
        </w:rPr>
        <w:t>Если «корзинка» заменяется в связи с изнашиванием на</w:t>
        <w:softHyphen/>
        <w:t>жимного диска, то есть смысл заменить и маховик. Что каса</w:t>
        <w:softHyphen/>
        <w:t>ется маховика, здесь полезно знать следующее. Маховик центрируется по подшипнику (6-180502К1УС9,</w:t>
      </w:r>
      <w:r>
        <w:rPr>
          <w:sz w:val="28"/>
          <w:lang w:val="en-US"/>
        </w:rPr>
        <w:t xml:space="preserve"> dxDxB= </w:t>
      </w:r>
      <w:r>
        <w:rPr>
          <w:sz w:val="28"/>
        </w:rPr>
        <w:t>15х35х 14 мм) и крепится к коленчатому валу шестью само</w:t>
        <w:softHyphen/>
        <w:t>контрящимися болтами, под которые подкладывается одна общая шайба так, чтобы метка (лунка на задней плоскости маховика ближе к наружному диаметру) была направлена в сторону кривошипов 1-го и 4-го цилиндров. Отвернуть эти болты (момент затяжки 7,2-8,9 кгс • м) без стопорения махо</w:t>
        <w:softHyphen/>
        <w:t>вика, как правило, не удается (они слишком близко распо</w:t>
        <w:softHyphen/>
        <w:t>ложены к оси вращения). Простейший способ стопорения маховика: через отверстие под стартер в крышке картера сцепления вверните в маховик болт М8х40. В этом случае болт-стопор упрется в край отверстия в крышке картера сце</w:t>
        <w:softHyphen/>
        <w:t>пления. Смятия края крышки не произойдет, так как плечо стопорения достаточно большое.</w:t>
      </w:r>
    </w:p>
    <w:p>
      <w:pPr>
        <w:pStyle w:val="Normal1"/>
        <w:spacing w:lineRule="auto" w:line="360"/>
        <w:ind w:left="0" w:firstLine="720"/>
        <w:rPr/>
      </w:pPr>
      <w:r>
        <w:rPr>
          <w:sz w:val="28"/>
        </w:rPr>
        <w:t>Для удаления следов изнашивания рабочую поверхность маховика допускается проточить на токарном станке, снимая слой металла не более 1 мм. Одновременно проточите по</w:t>
        <w:softHyphen/>
        <w:t>верхность маховика, контактирующую с «корзинкой», вы</w:t>
        <w:softHyphen/>
        <w:t>держав размер 0,5-0,6 мм между протачиваемыми плоско</w:t>
        <w:softHyphen/>
        <w:t>стями. При проточке поверхностей маховик необходимо базировать по центральному отверстию с упором в перед</w:t>
        <w:softHyphen/>
        <w:t>нюю плоскость (плоскость прилегания к фланцу коленча</w:t>
        <w:softHyphen/>
        <w:t>того вала), непаралельность протачиваемых плоскостей (на максимальных диаметрах) относительно передней плоско</w:t>
        <w:softHyphen/>
        <w:t>сти допускается не более 0,1 мм.</w:t>
      </w:r>
    </w:p>
    <w:p>
      <w:pPr>
        <w:pStyle w:val="Normal1"/>
        <w:spacing w:lineRule="auto" w:line="360"/>
        <w:ind w:left="0" w:firstLine="720"/>
        <w:rPr/>
      </w:pPr>
      <w:r>
        <w:rPr>
          <w:sz w:val="28"/>
        </w:rPr>
        <w:t>Если уж решено заняться маховиком, то обратите внимание на на</w:t>
        <w:softHyphen/>
        <w:t>прессованный на нем зубчатый венец. Зубчатые венцы поставляются в запчасти, но, если приобрести его не удалось, тогда продлить срок службы венца можно следующим образом. У него изнашиваются торцы зубьев со стороны входа в зацепление шестерни стартера и боковые стороны зубьев (до половины толщины) на дуге 200-230 мм по вершинам зубьев в других зонах. Зоны начинаются за 30-50 мм до ВМТ (по окружности вершин зубьев). Зубчатый венец спрессуйте, поверните вокруг вертикальной оси на 180°</w:t>
      </w:r>
      <w:r>
        <w:rPr>
          <w:sz w:val="28"/>
          <w:lang w:val="en-US"/>
        </w:rPr>
        <w:t xml:space="preserve"> </w:t>
      </w:r>
      <w:r>
        <w:rPr>
          <w:sz w:val="28"/>
        </w:rPr>
        <w:t>(переверните) и вокруг оси вращения — на 90°, после чего нагрейте до 100-150'С и вновь напрессуйте на маховик. Для облегчения входа в зацепление шестерни стартера сделайте напильником фаски на боковых кромках зубьев венца.</w:t>
      </w:r>
    </w:p>
    <w:p>
      <w:pPr>
        <w:pStyle w:val="Normal1"/>
        <w:spacing w:lineRule="auto" w:line="360"/>
        <w:ind w:left="0" w:firstLine="720"/>
        <w:rPr/>
      </w:pPr>
      <w:r>
        <w:rPr>
          <w:sz w:val="28"/>
        </w:rPr>
        <w:t>Установку сцепления проведите в обратной последова</w:t>
        <w:softHyphen/>
        <w:t>тельности. При этом необходимо: проверить состояние под</w:t>
        <w:softHyphen/>
        <w:t>шипника 6-180502К1УС9 и при необходимости его заменить;</w:t>
      </w:r>
    </w:p>
    <w:p>
      <w:pPr>
        <w:pStyle w:val="Normal1"/>
        <w:spacing w:lineRule="auto" w:line="360"/>
        <w:ind w:left="0" w:firstLine="720"/>
        <w:rPr/>
      </w:pPr>
      <w:r>
        <w:rPr>
          <w:sz w:val="28"/>
        </w:rPr>
        <w:t>ведомый диск расположить выступающей частью с кольцевой канавкой назад (к коробке передач), отцентрировать ведомый диск оправкой (см. рис. 6,г) и затем, не вынимая оправки, затянуть болты крепления кожуха сцепления к маховику (момент затяжки 2,0-3,2 кгс • м) после чего вынуть оправку;</w:t>
      </w:r>
    </w:p>
    <w:p>
      <w:pPr>
        <w:pStyle w:val="Normal1"/>
        <w:spacing w:lineRule="auto" w:line="360"/>
        <w:ind w:left="0" w:firstLine="720"/>
        <w:rPr/>
      </w:pPr>
      <w:r>
        <w:rPr>
          <w:sz w:val="28"/>
        </w:rPr>
        <w:t>очистить и смазать тонким слоем смазки (ЛСЦ-15, Литол-24) шлицы ведущего вала коробки передач.</w:t>
      </w:r>
    </w:p>
    <w:p>
      <w:pPr>
        <w:pStyle w:val="Normal1"/>
        <w:spacing w:lineRule="auto" w:line="360"/>
        <w:ind w:left="0" w:firstLine="720"/>
        <w:rPr/>
      </w:pPr>
      <w:r>
        <w:rPr>
          <w:sz w:val="28"/>
        </w:rPr>
        <w:t>Первая задача при установке коробки передач с картером сцепления на место — попасть шлицевым валом коробки передач в шлицевое отверстие ведомого диска. Для этого поверните коробку передач в одну и другую стороны на не</w:t>
        <w:softHyphen/>
        <w:t>большие углы. Можно поворачивать вторичный вал за упру</w:t>
        <w:softHyphen/>
        <w:t>гую муфту (при любой включенной передаче). После попада</w:t>
        <w:softHyphen/>
        <w:t>ния вала в отверстие ведомого диска, остается попасть отвер</w:t>
        <w:softHyphen/>
        <w:t>стиями картера сцепления на две установочные втулки блока. Затяжку болтов картера сцепления произведите моментом 5,5-8,9 кгс • м. Далее установите все снятые узлы и детали.</w:t>
      </w:r>
    </w:p>
    <w:p>
      <w:pPr>
        <w:pStyle w:val="Normal1"/>
        <w:spacing w:lineRule="auto" w:line="360"/>
        <w:ind w:left="0" w:firstLine="720"/>
        <w:rPr/>
      </w:pPr>
      <w:r>
        <w:rPr>
          <w:sz w:val="28"/>
        </w:rPr>
        <w:t>Встречается еще один дефект — сцепление «слиплось» (не выключается). Здесь вновь необходимо вспомнить принцип действия сцепления: нажимной диск отведен от ведомого, а ведомый диск так и остался «прилипшим» к маховику. Это явление было известно давно. На фрикционных накладках есть специальные канавки, назначение которых — охлаждать рабочие поверхности за счет циркуляции воздуха, удалять продукты изнашивания, снижающие коэффициент трения, и обеспечить чистоту включения сцепления путем устранения, как считается, возможности «присасывания» фрикционных накладок к рабочим поверхностям нажимного диска и маховика.</w:t>
      </w:r>
    </w:p>
    <w:p>
      <w:pPr>
        <w:pStyle w:val="Normal1"/>
        <w:spacing w:lineRule="auto" w:line="360"/>
        <w:ind w:left="0" w:firstLine="720"/>
        <w:rPr/>
      </w:pPr>
      <w:r>
        <w:rPr>
          <w:sz w:val="28"/>
        </w:rPr>
        <w:t>Чаще явление слипания бывает на новом автомобиле после зимней стоянки, (бывает и после стоянки в течение одного месяца и не на новом автомобиле). Как «разлепить» сцепле</w:t>
        <w:softHyphen/>
        <w:t>ние? Проще всего удавалось так: садитесь в автомобиль, вклю</w:t>
        <w:softHyphen/>
        <w:t xml:space="preserve">чайте </w:t>
      </w:r>
      <w:r>
        <w:rPr>
          <w:sz w:val="28"/>
          <w:lang w:val="en-US"/>
        </w:rPr>
        <w:t>II</w:t>
      </w:r>
      <w:r>
        <w:rPr>
          <w:sz w:val="28"/>
        </w:rPr>
        <w:t xml:space="preserve">-ю или </w:t>
      </w:r>
      <w:r>
        <w:rPr>
          <w:sz w:val="28"/>
          <w:lang w:val="en-US"/>
        </w:rPr>
        <w:t>III</w:t>
      </w:r>
      <w:r>
        <w:rPr>
          <w:sz w:val="28"/>
        </w:rPr>
        <w:t>-ю передачу и заводите двигатель (трогайте</w:t>
      </w:r>
      <w:r>
        <w:rPr>
          <w:sz w:val="28"/>
          <w:lang w:val="en-US"/>
        </w:rPr>
        <w:t xml:space="preserve"> </w:t>
      </w:r>
      <w:r>
        <w:rPr>
          <w:sz w:val="28"/>
        </w:rPr>
        <w:t>автомобиль лучше под уклон или при помощи помощников).</w:t>
      </w:r>
    </w:p>
    <w:p>
      <w:pPr>
        <w:pStyle w:val="Normal1"/>
        <w:spacing w:lineRule="auto" w:line="360"/>
        <w:ind w:left="0" w:firstLine="720"/>
        <w:rPr/>
      </w:pPr>
      <w:r>
        <w:rPr>
          <w:sz w:val="28"/>
        </w:rPr>
        <w:t>При движении автомобиля «разлепление» выключенного сцепления происходит:</w:t>
      </w:r>
    </w:p>
    <w:p>
      <w:pPr>
        <w:pStyle w:val="Normal1"/>
        <w:spacing w:lineRule="auto" w:line="360"/>
        <w:ind w:left="0" w:firstLine="720"/>
        <w:rPr>
          <w:sz w:val="28"/>
        </w:rPr>
      </w:pPr>
      <w:r>
        <w:rPr>
          <w:sz w:val="28"/>
        </w:rPr>
        <w:t>а) при изменении скорости движения «газом»,</w:t>
      </w:r>
    </w:p>
    <w:p>
      <w:pPr>
        <w:pStyle w:val="Normal1"/>
        <w:spacing w:lineRule="auto" w:line="360"/>
        <w:ind w:left="0" w:firstLine="720"/>
        <w:rPr>
          <w:sz w:val="28"/>
        </w:rPr>
      </w:pPr>
      <w:r>
        <w:rPr>
          <w:sz w:val="28"/>
        </w:rPr>
        <w:t>б) торможением (лучше ручным тормозом, когда одна нога на сцеплении, а другая на «газе»).</w:t>
      </w:r>
    </w:p>
    <w:p>
      <w:pPr>
        <w:pStyle w:val="Normal1"/>
        <w:spacing w:lineRule="auto" w:line="360"/>
        <w:ind w:left="0" w:firstLine="720"/>
        <w:rPr/>
      </w:pPr>
      <w:r>
        <w:rPr>
          <w:sz w:val="28"/>
        </w:rPr>
        <w:t>«Разлепить» сцепление можно и таким образом: вывесите задний мост автомобиля, подложите под передние колеса упоры, включите IV-ю передачу, запустите двигатель, выключите сцепление и затормозите.</w:t>
      </w:r>
    </w:p>
    <w:p>
      <w:pPr>
        <w:pStyle w:val="Normal1"/>
        <w:spacing w:lineRule="auto" w:line="360"/>
        <w:ind w:left="0" w:firstLine="720"/>
        <w:rPr>
          <w:sz w:val="28"/>
        </w:rPr>
      </w:pPr>
      <w:r>
        <w:rPr>
          <w:sz w:val="28"/>
        </w:rPr>
        <w:t>Вывешивать одно колесо нельзя, т.к. при торможении авто</w:t>
        <w:softHyphen/>
        <w:t>мобиль соскочит с подставки!</w:t>
      </w:r>
    </w:p>
    <w:p>
      <w:pPr>
        <w:pStyle w:val="Normal1"/>
        <w:spacing w:lineRule="auto" w:line="360"/>
        <w:ind w:left="0" w:firstLine="720"/>
        <w:rPr/>
      </w:pPr>
      <w:r>
        <w:rPr>
          <w:sz w:val="28"/>
        </w:rPr>
        <w:t>Конструкции коробок передач автомобилей ВАЗ достаточно надежны и, как правило, они не приносят неприятностей на протяжении всего срока службы автомобиля при условии точного соблюдения рекомендаций завода-изготовителя по их об</w:t>
        <w:softHyphen/>
        <w:t>служиванию (в основном замена масла с промывкой) и гра</w:t>
        <w:softHyphen/>
        <w:t>мотной эксплуатации. Возможные дефекты, причины, способы их обнаружения и устранения, а также ремонт коробок передач подробно описан в соответствующей литературе по «Жигулям».</w:t>
      </w:r>
    </w:p>
    <w:p>
      <w:pPr>
        <w:pStyle w:val="Normal1"/>
        <w:spacing w:lineRule="auto" w:line="360"/>
        <w:ind w:left="0" w:firstLine="720"/>
        <w:rPr/>
      </w:pPr>
      <w:r>
        <w:rPr>
          <w:sz w:val="28"/>
        </w:rPr>
        <w:t>Характеристики коробок передач автомобилей ВАЗ приве</w:t>
        <w:softHyphen/>
        <w:t>дены в табл. 6. Сведения о подшипниках и сальниках четырех</w:t>
        <w:softHyphen/>
        <w:t>ступенчатых коробок передач заднеприводных автомобилей ВАЗ даны в табл. 7.</w:t>
      </w:r>
    </w:p>
    <w:p>
      <w:pPr>
        <w:pStyle w:val="Normal1"/>
        <w:spacing w:lineRule="auto" w:line="360"/>
        <w:ind w:left="0" w:firstLine="720"/>
        <w:rPr/>
      </w:pPr>
      <w:r>
        <w:rPr>
          <w:sz w:val="28"/>
        </w:rPr>
        <w:t>Каждая коробка передач имеет привод спидометра, соот</w:t>
        <w:softHyphen/>
        <w:t xml:space="preserve">ветствующий передаточному числу главной передачи. Для внешнего отличия на приводе спидометра коробки передач наносится метка краской: синей — для передаточного числа главной передачи 3,9; красной — для 4,1; не окрашивается — для 4,3. Кроме того, на картер сцепления (напротив сапуна) наносится краской маркировка, указывающая на какую модель автомобиля какая коробка передач устанавливается. Например, коробка передач для автомобилей ВАЗ-2104, «2105» маркируются на картере сцепления цифрой 5, для автомобиля ВАЗ-2107 — цифрой 7. Если коробка передач после замены не соответствует главной передаче, тогда показания скорости движения и пробега не будут соответствовать действительным. </w:t>
      </w:r>
    </w:p>
    <w:sectPr>
      <w:headerReference w:type="default" r:id="rId2"/>
      <w:type w:val="nextPage"/>
      <w:pgSz w:w="11906" w:h="16820"/>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0"/>
        </w:tabs>
        <w:ind w:left="64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 w:firstLine="26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3:48:00Z</dcterms:created>
  <dc:creator>XXX</dc:creator>
  <dc:description/>
  <dc:language>en-US</dc:language>
  <cp:lastModifiedBy>XXX</cp:lastModifiedBy>
  <dcterms:modified xsi:type="dcterms:W3CDTF">1999-09-22T13:48:00Z</dcterms:modified>
  <cp:revision>2</cp:revision>
  <dc:subject/>
  <dc:title>СЦЕПЛЕНИЕ</dc:title>
</cp:coreProperties>
</file>