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jc w:val="both"/>
        <w:rPr/>
      </w:pPr>
      <w:r>
        <w:rPr>
          <w:b/>
          <w:sz w:val="28"/>
        </w:rPr>
        <w:t>Глава</w:t>
      </w:r>
      <w:r>
        <w:rPr>
          <w:b/>
          <w:sz w:val="28"/>
          <w:lang w:val="en-US"/>
        </w:rPr>
        <w:t xml:space="preserve"> 9</w:t>
      </w:r>
    </w:p>
    <w:p>
      <w:pPr>
        <w:pStyle w:val="Style17"/>
        <w:bidi w:val="0"/>
        <w:spacing w:lineRule="auto" w:line="360"/>
        <w:rPr/>
      </w:pPr>
      <w:r>
        <w:rPr>
          <w:rFonts w:ascii="Times New Roman" w:hAnsi="Times New Roman"/>
          <w:sz w:val="28"/>
        </w:rPr>
        <w:t>ТЕХНОЛОГИЯ ТЕХНИЧЕСКОГО ОБСЛУЖИВАНИЯ И ТЕКУЩЕГО РЕМОНТА АГРЕГАТОВ И СИСТЕМ АВТОМОБИЛЕЙ</w:t>
      </w:r>
    </w:p>
    <w:p>
      <w:pPr>
        <w:pStyle w:val="Style17"/>
        <w:bidi w:val="0"/>
        <w:spacing w:lineRule="auto" w:line="3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9.1.</w:t>
      </w:r>
      <w:r>
        <w:rPr>
          <w:b/>
          <w:sz w:val="28"/>
        </w:rPr>
        <w:t xml:space="preserve"> ДВИГАТЕЛЬ И ЕГО СИСТЕМЫ</w:t>
      </w:r>
    </w:p>
    <w:p>
      <w:pPr>
        <w:pStyle w:val="Style16"/>
        <w:bidi w:val="0"/>
        <w:spacing w:lineRule="auto" w:line="360" w:before="120" w:after="0"/>
        <w:ind w:right="60" w:firstLine="720"/>
        <w:jc w:val="both"/>
        <w:rPr/>
      </w:pPr>
      <w:r>
        <w:rPr>
          <w:sz w:val="28"/>
        </w:rPr>
        <w:t>К характерным повреждениям кри</w:t>
        <w:softHyphen/>
        <w:t xml:space="preserve">вошипно-шатунного          механизма </w:t>
      </w:r>
      <w:bookmarkStart w:id="0" w:name="OCRUncertain001"/>
      <w:r>
        <w:rPr>
          <w:sz w:val="28"/>
        </w:rPr>
        <w:t>(КШМ)</w:t>
      </w:r>
      <w:bookmarkEnd w:id="0"/>
      <w:r>
        <w:rPr>
          <w:sz w:val="28"/>
        </w:rPr>
        <w:t xml:space="preserve"> относятся: износ цилиндров, поршневых колец, канавок, стенок и отверстий в </w:t>
      </w:r>
      <w:bookmarkStart w:id="1" w:name="OCRUncertain002"/>
      <w:r>
        <w:rPr>
          <w:sz w:val="28"/>
        </w:rPr>
        <w:t>бобышках</w:t>
      </w:r>
      <w:bookmarkEnd w:id="1"/>
      <w:r>
        <w:rPr>
          <w:sz w:val="28"/>
        </w:rPr>
        <w:t xml:space="preserve"> поршня, поршневых пальцев, втулок головок шатунов, шеек и вкладышей колен</w:t>
        <w:softHyphen/>
        <w:t xml:space="preserve">чатого вала; </w:t>
      </w:r>
      <w:bookmarkStart w:id="2" w:name="OCRUncertain003"/>
      <w:r>
        <w:rPr>
          <w:sz w:val="28"/>
        </w:rPr>
        <w:t>закоксовывание</w:t>
      </w:r>
      <w:bookmarkEnd w:id="2"/>
      <w:r>
        <w:rPr>
          <w:sz w:val="28"/>
        </w:rPr>
        <w:t xml:space="preserve"> колец. К характерным отказ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омка поршневых колец, задиры зеркала цилиндров и заклинивание поршней, </w:t>
      </w:r>
      <w:bookmarkStart w:id="3" w:name="OCRUncertain004"/>
      <w:r>
        <w:rPr>
          <w:sz w:val="28"/>
        </w:rPr>
        <w:t>подплавление</w:t>
      </w:r>
      <w:bookmarkEnd w:id="3"/>
      <w:r>
        <w:rPr>
          <w:sz w:val="28"/>
        </w:rPr>
        <w:t xml:space="preserve"> </w:t>
      </w:r>
      <w:bookmarkStart w:id="4" w:name="OCRUncertain005"/>
      <w:r>
        <w:rPr>
          <w:sz w:val="28"/>
        </w:rPr>
        <w:t>.</w:t>
      </w:r>
      <w:bookmarkEnd w:id="4"/>
      <w:r>
        <w:rPr>
          <w:sz w:val="28"/>
        </w:rPr>
        <w:t>подшипников, появле</w:t>
        <w:softHyphen/>
        <w:t>ние трещин блока цилиндров и головки блока цилинд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сновными признаками неисправ</w:t>
        <w:softHyphen/>
        <w:t>ности КШМ являются: уменьшение компрессии в цилиндрах, появление шумов и стуков при работе двига</w:t>
        <w:softHyphen/>
        <w:t>теля, прорыв газов в картер и появ</w:t>
        <w:softHyphen/>
        <w:t>ление из маслоналивной горловины голубоватого дыма с резким запахом, увеличение расхода масла, разжи</w:t>
        <w:softHyphen/>
        <w:t>жение масла в картере и</w:t>
      </w:r>
      <w:bookmarkStart w:id="5" w:name="OCRUncertain006"/>
      <w:r>
        <w:rPr>
          <w:sz w:val="28"/>
        </w:rPr>
        <w:t>з</w:t>
      </w:r>
      <w:bookmarkEnd w:id="5"/>
      <w:r>
        <w:rPr>
          <w:sz w:val="28"/>
        </w:rPr>
        <w:t>-за проник</w:t>
        <w:softHyphen/>
        <w:t>новения паров рабочей смеси при тактах сжатия, загрязнение свечей зажигания маслом, отчего на элект</w:t>
        <w:softHyphen/>
        <w:t>родах образуется нагар и ухудшается</w:t>
      </w:r>
      <w:bookmarkStart w:id="6" w:name="OCRUncertain007"/>
      <w:r>
        <w:rPr>
          <w:sz w:val="28"/>
        </w:rPr>
        <w:t>. искрообразование.</w:t>
      </w:r>
      <w:bookmarkEnd w:id="6"/>
      <w:r>
        <w:rPr>
          <w:sz w:val="28"/>
        </w:rPr>
        <w:t xml:space="preserve"> При этом, как правило, повышается расход топлива и снижается мощность двигателя.</w:t>
      </w:r>
    </w:p>
    <w:p>
      <w:pPr>
        <w:pStyle w:val="Style16"/>
        <w:bidi w:val="0"/>
        <w:spacing w:lineRule="auto" w:line="360"/>
        <w:ind w:right="60" w:firstLine="200"/>
        <w:jc w:val="both"/>
        <w:rPr/>
      </w:pPr>
      <w:r>
        <w:rPr>
          <w:sz w:val="28"/>
        </w:rPr>
        <w:t>К характерным повреждениям га</w:t>
        <w:softHyphen/>
        <w:t xml:space="preserve">зораспределительного        механизма </w:t>
      </w:r>
      <w:bookmarkStart w:id="7" w:name="OCRUncertain008"/>
      <w:r>
        <w:rPr>
          <w:sz w:val="28"/>
        </w:rPr>
        <w:t>(ГРМ)</w:t>
      </w:r>
      <w:bookmarkEnd w:id="7"/>
      <w:r>
        <w:rPr>
          <w:sz w:val="28"/>
        </w:rPr>
        <w:t xml:space="preserve"> относятся: износ толкателей и их направляющих втулок, тарелок клапанов и их гнезд, шестерен, кулач</w:t>
        <w:softHyphen/>
        <w:t>ков и опорных шеек распределитель</w:t>
        <w:softHyphen/>
        <w:t xml:space="preserve">ного вала; нарушение </w:t>
      </w:r>
      <w:bookmarkStart w:id="8" w:name="OCRUncertain009"/>
      <w:r>
        <w:rPr>
          <w:sz w:val="28"/>
        </w:rPr>
        <w:t>з</w:t>
      </w:r>
      <w:bookmarkEnd w:id="8"/>
      <w:r>
        <w:rPr>
          <w:sz w:val="28"/>
        </w:rPr>
        <w:t>азоров между стержнями клапанов и коромыслами (толкателями). К характерным от</w:t>
        <w:softHyphen/>
        <w:t>каз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омка и потеря упругости клапанных пружин, поломка зубьев распределительных шестерен, </w:t>
      </w:r>
      <w:bookmarkStart w:id="9" w:name="OCRUncertain010"/>
      <w:r>
        <w:rPr>
          <w:sz w:val="28"/>
        </w:rPr>
        <w:t>прогорание</w:t>
      </w:r>
      <w:bookmarkEnd w:id="9"/>
      <w:r>
        <w:rPr>
          <w:sz w:val="28"/>
        </w:rPr>
        <w:t xml:space="preserve"> клапанов. Признаками неис</w:t>
        <w:softHyphen/>
        <w:t>правности ГРМ служат стуки, появ</w:t>
        <w:softHyphen/>
        <w:t>ление вспышек в карбюраторе и хлопков в глушителе.</w:t>
      </w:r>
    </w:p>
    <w:p>
      <w:pPr>
        <w:pStyle w:val="Style16"/>
        <w:bidi w:val="0"/>
        <w:spacing w:lineRule="auto" w:line="360"/>
        <w:ind w:right="60" w:firstLine="2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right="60" w:firstLine="2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b/>
          <w:sz w:val="28"/>
        </w:rPr>
        <w:t>Техническое обслуживан</w:t>
      </w:r>
      <w:bookmarkStart w:id="10" w:name="OCRUncertain011"/>
      <w:r>
        <w:rPr>
          <w:b/>
          <w:sz w:val="28"/>
        </w:rPr>
        <w:t>и</w:t>
      </w:r>
      <w:bookmarkEnd w:id="10"/>
      <w:r>
        <w:rPr>
          <w:b/>
          <w:sz w:val="28"/>
        </w:rPr>
        <w:t>е КШМ и ГР</w:t>
      </w:r>
      <w:bookmarkStart w:id="11" w:name="OCRUncertain012"/>
      <w:r>
        <w:rPr>
          <w:b/>
          <w:sz w:val="28"/>
        </w:rPr>
        <w:t>М</w:t>
      </w:r>
      <w:bookmarkEnd w:id="11"/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sz w:val="28"/>
        </w:rPr>
        <w:t>Является частью техниче</w:t>
        <w:softHyphen/>
        <w:t>ского обслуживания двигателя и включает проверку и подтягивание креплений, диагностирование двига</w:t>
        <w:softHyphen/>
        <w:t>теля, регулировочные и смазочные работы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репежные работы проводят для проверки состояния креплений всех соединений двигателя: опор двига</w:t>
        <w:softHyphen/>
        <w:t>теля к раме, головки цилиндров и поддона картера к блоку, фланцев впускного и выпускного трубопрово</w:t>
        <w:softHyphen/>
        <w:t>дов и других соединений.</w:t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sz w:val="28"/>
        </w:rPr>
        <w:t>Для предотвращения пропуска газов и охлаждающей жидкости через прокладку головки цилиндров проверяют и при необходимости опре</w:t>
        <w:softHyphen/>
        <w:t>деленным моментом подтягивают гайки ее крепления к блоку. Делается это с помощью динамометрического ключа (см. рис.</w:t>
      </w:r>
      <w:r>
        <w:rPr>
          <w:sz w:val="28"/>
          <w:lang w:val="en-US"/>
        </w:rPr>
        <w:t xml:space="preserve"> 8.1</w:t>
      </w:r>
      <w:bookmarkStart w:id="12" w:name="OCRUncertain013"/>
      <w:r>
        <w:rPr>
          <w:sz w:val="28"/>
          <w:lang w:val="en-US"/>
        </w:rPr>
        <w:t>1</w:t>
      </w:r>
      <w:bookmarkEnd w:id="12"/>
      <w:r>
        <w:rPr>
          <w:sz w:val="28"/>
          <w:lang w:val="en-US"/>
        </w:rPr>
        <w:t>).</w:t>
      </w:r>
      <w:r>
        <w:rPr>
          <w:sz w:val="28"/>
        </w:rPr>
        <w:t xml:space="preserve"> Момент и последовательность затяжки гаек установлены заводами-изготовителя</w:t>
        <w:softHyphen/>
        <w:t>ми (рис.</w:t>
      </w:r>
      <w:r>
        <w:rPr>
          <w:sz w:val="28"/>
          <w:lang w:val="en-US"/>
        </w:rPr>
        <w:t xml:space="preserve"> 9.1).</w:t>
      </w:r>
      <w:r>
        <w:rPr>
          <w:sz w:val="28"/>
        </w:rPr>
        <w:t xml:space="preserve"> Чугунную головку цилиндров крепят в горячем состоя</w:t>
        <w:softHyphen/>
        <w:t>нии, а из алюминиевого сплава</w:t>
      </w:r>
      <w:r>
        <w:rPr>
          <w:sz w:val="28"/>
          <w:lang w:val="en-US"/>
        </w:rPr>
        <w:t xml:space="preserve"> — </w:t>
      </w:r>
      <w:r>
        <w:rPr>
          <w:sz w:val="28"/>
        </w:rPr>
        <w:t>в холодном.</w:t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sz w:val="28"/>
        </w:rPr>
        <w:t>Рис. 9.1.</w:t>
      </w:r>
    </w:p>
    <w:p>
      <w:pPr>
        <w:pStyle w:val="Style16"/>
        <w:bidi w:val="0"/>
        <w:spacing w:lineRule="auto" w:line="360"/>
        <w:ind w:left="20" w:firstLine="7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sz w:val="28"/>
        </w:rPr>
        <w:t xml:space="preserve">Проверку </w:t>
      </w:r>
      <w:bookmarkStart w:id="13" w:name="OCRUncertain014"/>
      <w:r>
        <w:rPr>
          <w:sz w:val="28"/>
        </w:rPr>
        <w:t>з</w:t>
      </w:r>
      <w:bookmarkEnd w:id="13"/>
      <w:r>
        <w:rPr>
          <w:sz w:val="28"/>
        </w:rPr>
        <w:t>атяжки болтов креп</w:t>
        <w:softHyphen/>
        <w:t xml:space="preserve">ления поддона картера во </w:t>
      </w:r>
      <w:bookmarkStart w:id="14" w:name="OCRUncertain015"/>
      <w:r>
        <w:rPr>
          <w:sz w:val="28"/>
        </w:rPr>
        <w:t>избе</w:t>
      </w:r>
      <w:bookmarkEnd w:id="14"/>
      <w:r>
        <w:rPr>
          <w:sz w:val="28"/>
        </w:rPr>
        <w:t>ж</w:t>
      </w:r>
      <w:bookmarkStart w:id="15" w:name="OCRUncertain016"/>
      <w:r>
        <w:rPr>
          <w:sz w:val="28"/>
        </w:rPr>
        <w:t>ание</w:t>
      </w:r>
      <w:bookmarkEnd w:id="15"/>
      <w:r>
        <w:rPr>
          <w:sz w:val="28"/>
        </w:rPr>
        <w:t xml:space="preserve"> его деформации и нарушения герметичности также производят с соблюдением определенной после</w:t>
        <w:softHyphen/>
        <w:t>довательности, заключающейся в поочередном подтягивании диамет</w:t>
        <w:softHyphen/>
        <w:t>рально расположенных болтов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sz w:val="28"/>
        </w:rPr>
        <w:t>Диагностирование      технического состояния КШМ и ГРМ на автотран</w:t>
        <w:softHyphen/>
        <w:t>спортных предприятиях осуществ</w:t>
        <w:softHyphen/>
        <w:t>ляют: по количеству газов, проры</w:t>
        <w:softHyphen/>
        <w:t>вающихся в картер; по давлению в конце такта сжатия (компрессии), по утечке сжатого воздуха из цилинд</w:t>
        <w:softHyphen/>
        <w:t>ров, путем прослушивания двигателя с помощью стетоскоп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оличество газов, прорывающихся в картер двигателя между поршнями с кольцами и цилиндрами, замеряют газовым расходомером, соединенным с маслоналивным патрубком. При этом картер двигателя герметизи</w:t>
        <w:softHyphen/>
        <w:t>руют резиновыми пробками, закры</w:t>
        <w:softHyphen/>
        <w:t xml:space="preserve">вающими отверстия под масляный щуп и </w:t>
      </w:r>
      <w:bookmarkStart w:id="16" w:name="OCRUncertain017"/>
      <w:r>
        <w:rPr>
          <w:sz w:val="28"/>
        </w:rPr>
        <w:t>газоотводящую</w:t>
      </w:r>
      <w:bookmarkEnd w:id="16"/>
      <w:r>
        <w:rPr>
          <w:sz w:val="28"/>
        </w:rPr>
        <w:t xml:space="preserve"> трубку си</w:t>
        <w:softHyphen/>
        <w:t>стемы вентиляции картера. Замеры проводят    на динамометрическом стенде при полной нагрузке и макси</w:t>
        <w:softHyphen/>
        <w:t>мальной частоте вращения коленча</w:t>
        <w:softHyphen/>
        <w:t>того вала. Для нового двигателя количество прорывающихся газов в зависимости от модели двигателя составляет</w:t>
      </w:r>
      <w:r>
        <w:rPr>
          <w:sz w:val="28"/>
          <w:lang w:val="en-US"/>
        </w:rPr>
        <w:t xml:space="preserve"> 16—28</w:t>
      </w:r>
      <w:r>
        <w:rPr>
          <w:sz w:val="28"/>
        </w:rPr>
        <w:t xml:space="preserve"> л/мин. Несмотря на простоту метода, использование его на практике встречает затрудне</w:t>
        <w:softHyphen/>
        <w:t>ния, связанные с необходимостью создания полной нагрузки и непосто</w:t>
        <w:softHyphen/>
        <w:t>янным количеством прорывающихся газов, зависящим от индивидуальных качеств двигателя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sz w:val="28"/>
        </w:rPr>
        <w:t xml:space="preserve">Наиболее часто диагностирование КШМ и ГРМ проводят </w:t>
      </w:r>
      <w:bookmarkStart w:id="17" w:name="OCRUncertain019"/>
      <w:r>
        <w:rPr>
          <w:sz w:val="28"/>
        </w:rPr>
        <w:t>компрессометром</w:t>
      </w:r>
      <w:bookmarkEnd w:id="17"/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8.30)</w:t>
      </w:r>
      <w:r>
        <w:rPr>
          <w:sz w:val="28"/>
        </w:rPr>
        <w:t xml:space="preserve"> путем измере</w:t>
        <w:softHyphen/>
        <w:t>ния давления в конце такта сжатия, которое служит показателем герме</w:t>
        <w:softHyphen/>
        <w:t>тичности и характеризует состояние цилиндров, поршней с кольцами и клапанов.</w:t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sz w:val="28"/>
        </w:rPr>
        <w:t>Наиболее совершенен метод опре</w:t>
        <w:softHyphen/>
        <w:t>деления состояния КШМ и ГРМ с помощью специального прибора по утечкам сжатого воздуха, принуди</w:t>
        <w:softHyphen/>
        <w:t>тельно подаваемого в цилиндр через отверстие под свечу (см. рис.</w:t>
      </w:r>
      <w:r>
        <w:rPr>
          <w:sz w:val="28"/>
          <w:lang w:val="en-US"/>
        </w:rPr>
        <w:t xml:space="preserve"> 8.31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ослушивание с помощью стето</w:t>
        <w:softHyphen/>
        <w:t>скопа шумов и стуков, которые яв</w:t>
        <w:softHyphen/>
        <w:t>ляются следствием нарушения зазо</w:t>
        <w:softHyphen/>
        <w:t>ров в сопряжениях КШМ и ГРМ, также позволяет провести диагности</w:t>
        <w:softHyphen/>
        <w:t>рование двигателя. Однако для этого требуется большой практический опыт исполнител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егулировочные работы проводят</w:t>
        <w:softHyphen/>
        <w:t>ся после диагностирования. При об</w:t>
        <w:softHyphen/>
        <w:t>наружении стука в клапанах, а также при ТО-2 проверяют и регулируют тепловые зазоры между торцами стержней клапанов и носками коро</w:t>
        <w:softHyphen/>
        <w:t>мысел (рис.</w:t>
      </w:r>
      <w:r>
        <w:rPr>
          <w:sz w:val="28"/>
          <w:lang w:val="en-US"/>
        </w:rPr>
        <w:t xml:space="preserve"> 9.2)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регулировке зазоров на двигателе ЗМЗ-53 пор</w:t>
        <w:softHyphen/>
        <w:t>шень 1-го цилиндра на такте сжатия устанавливают в ВМТ, для чего поворачивают коленчатый вал до совмещения риски на его шкиве с центральной риской на указателе, расположенном на крышке распреде</w:t>
        <w:softHyphen/>
        <w:t>лительных шестерен. В этом поло</w:t>
        <w:softHyphen/>
        <w:t>жении регулируют зазоры между стержнями клапанов и носками ко</w:t>
        <w:softHyphen/>
        <w:t>ромысел 1-го цилиндра. Зазоры у клапанов остальных цилиндров ре</w:t>
        <w:softHyphen/>
        <w:t>гулируют в последовательности, со</w:t>
        <w:softHyphen/>
        <w:t>ответствующей порядку работы ци</w:t>
        <w:softHyphen/>
        <w:t>линдров:</w:t>
      </w:r>
      <w:r>
        <w:rPr>
          <w:sz w:val="28"/>
          <w:lang w:val="en-US"/>
        </w:rPr>
        <w:t xml:space="preserve"> 1-5-4-2-6-3-7-8,</w:t>
      </w:r>
      <w:r>
        <w:rPr>
          <w:sz w:val="28"/>
        </w:rPr>
        <w:t xml:space="preserve"> поворачи</w:t>
        <w:softHyphen/>
        <w:t>вая коленчатый вал при переходе от цилиндра к цилиндру на</w:t>
      </w:r>
      <w:r>
        <w:rPr>
          <w:sz w:val="28"/>
          <w:lang w:val="en-US"/>
        </w:rPr>
        <w:t xml:space="preserve"> 1/4</w:t>
      </w:r>
      <w:r>
        <w:rPr>
          <w:sz w:val="28"/>
        </w:rPr>
        <w:t xml:space="preserve"> обо</w:t>
        <w:softHyphen/>
        <w:t>рота. Существует и другой способ регулировки зазоров. Так, в двига</w:t>
        <w:softHyphen/>
        <w:t>теле ЗИЛ-130 после установки поршня 1-го цилиндра в ВМТ, для чего совмещают отверстие в шкиве коленчатого вала с меткой ВМТ, сначала регулируют зазоры у обоих клапанов 1-го цилиндра, выпускных клапанов</w:t>
      </w:r>
      <w:r>
        <w:rPr>
          <w:sz w:val="28"/>
          <w:lang w:val="en-US"/>
        </w:rPr>
        <w:t xml:space="preserve"> 2, 4</w:t>
      </w:r>
      <w:r>
        <w:rPr>
          <w:sz w:val="28"/>
        </w:rPr>
        <w:t xml:space="preserve"> и 5-го цилиндров, впускных клапанов</w:t>
      </w:r>
      <w:r>
        <w:rPr>
          <w:sz w:val="28"/>
          <w:lang w:val="en-US"/>
        </w:rPr>
        <w:t xml:space="preserve"> 3, 7</w:t>
      </w:r>
      <w:r>
        <w:rPr>
          <w:sz w:val="28"/>
        </w:rPr>
        <w:t xml:space="preserve"> и 8-го ци</w:t>
        <w:softHyphen/>
        <w:t>линдров. Зазоры у остальных клапа</w:t>
        <w:softHyphen/>
        <w:t>нов регулируют после поворота ко</w:t>
        <w:softHyphen/>
        <w:t>ленчатого вала на полный оборот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574415" cy="204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9.2.</w:t>
      </w:r>
      <w:r>
        <w:rPr>
          <w:sz w:val="28"/>
        </w:rPr>
        <w:t xml:space="preserve"> Регулировка зазоров в газораспре</w:t>
        <w:softHyphen/>
        <w:t>делительном механизме:</w:t>
      </w:r>
    </w:p>
    <w:p>
      <w:pPr>
        <w:pStyle w:val="Style16"/>
        <w:bidi w:val="0"/>
        <w:spacing w:lineRule="auto" w:line="360"/>
        <w:ind w:right="40" w:hanging="0"/>
        <w:jc w:val="both"/>
        <w:rPr>
          <w:lang w:val="en-US"/>
        </w:rPr>
      </w:pPr>
      <w:bookmarkStart w:id="18" w:name="OCRUncertain020"/>
      <w:r>
        <w:rPr>
          <w:sz w:val="28"/>
          <w:lang w:val="en-US"/>
        </w:rPr>
        <w:t>/</w:t>
      </w:r>
      <w:bookmarkEnd w:id="18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штанг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 —</w:t>
      </w:r>
      <w:r>
        <w:rPr>
          <w:sz w:val="28"/>
        </w:rPr>
        <w:t xml:space="preserve"> контргайк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 —</w:t>
      </w:r>
      <w:r>
        <w:rPr>
          <w:sz w:val="28"/>
        </w:rPr>
        <w:t xml:space="preserve"> регулировочный винт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—</w:t>
      </w:r>
      <w:r>
        <w:rPr>
          <w:sz w:val="28"/>
        </w:rPr>
        <w:t>отвертк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5—</w:t>
      </w:r>
      <w:r>
        <w:rPr>
          <w:sz w:val="28"/>
        </w:rPr>
        <w:t>коромысло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—</w:t>
      </w:r>
      <w:r>
        <w:rPr>
          <w:sz w:val="28"/>
        </w:rPr>
        <w:t>щуп;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регулировки зазоров в двига</w:t>
        <w:softHyphen/>
        <w:t>теле КамАЗ-740 коленчатый вал устанавливают в положение, соот</w:t>
        <w:softHyphen/>
        <w:t>ветствующее началу подачи топлива в 1-м цилиндре, используя фиксатор, смонтированный на картере махо</w:t>
        <w:softHyphen/>
        <w:t>вика. Затем поворачивают коленча</w:t>
        <w:softHyphen/>
        <w:t>тый вал через люк в картере сцепле</w:t>
        <w:softHyphen/>
        <w:t>ния на</w:t>
      </w:r>
      <w:r>
        <w:rPr>
          <w:sz w:val="28"/>
          <w:lang w:val="en-US"/>
        </w:rPr>
        <w:t xml:space="preserve"> 60°</w:t>
      </w:r>
      <w:r>
        <w:rPr>
          <w:sz w:val="28"/>
        </w:rPr>
        <w:t xml:space="preserve"> и регулируют зазоры клапанов 1-го и 5-го цилиндров. Далее поворачивают коленчатый вал на</w:t>
      </w:r>
      <w:r>
        <w:rPr>
          <w:sz w:val="28"/>
          <w:lang w:val="en-US"/>
        </w:rPr>
        <w:t xml:space="preserve"> 180, 36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540°,</w:t>
      </w:r>
      <w:r>
        <w:rPr>
          <w:sz w:val="28"/>
        </w:rPr>
        <w:t xml:space="preserve"> регулируя соот</w:t>
        <w:softHyphen/>
        <w:t>ветственно зазоры в 4-м и 2-м, 6-м и 3-м, 7-м и 8-м цилиндрах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етрудно видеть, что независимо от способа установки коленчатого вала в исходную для регулировки позицию тепловой зазор в приводе каждого клапана проверяется и регулируется в положении, когда этот клапан полностью закры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Текущий ремонт КШМ и ГРМ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Характерными работами при текущем ремонте</w:t>
      </w:r>
      <w:r>
        <w:rPr>
          <w:sz w:val="28"/>
          <w:lang w:val="en-US"/>
        </w:rPr>
        <w:t xml:space="preserve"> K</w:t>
      </w:r>
      <w:bookmarkStart w:id="19" w:name="OCRUncertain021"/>
      <w:r>
        <w:rPr>
          <w:sz w:val="28"/>
          <w:lang w:val="en-US"/>
        </w:rPr>
        <w:t>LU</w:t>
      </w:r>
      <w:bookmarkEnd w:id="19"/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bookmarkStart w:id="20" w:name="OCRUncertain022"/>
      <w:r>
        <w:rPr>
          <w:sz w:val="28"/>
        </w:rPr>
        <w:t>ГРМ</w:t>
      </w:r>
      <w:bookmarkEnd w:id="20"/>
      <w:r>
        <w:rPr>
          <w:sz w:val="28"/>
        </w:rPr>
        <w:t xml:space="preserve"> являются замена гильз, поршней, поршневых колец, поршневых пальцев, вклады</w:t>
        <w:softHyphen/>
        <w:t>шей шатунных и коренных подшип</w:t>
        <w:softHyphen/>
        <w:t>ников, клапанов, их седел и пружин, толкателей, а также шлифование и притирка клапанов и их седел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Замена гильз</w:t>
      </w:r>
      <w:r>
        <w:rPr>
          <w:sz w:val="28"/>
        </w:rPr>
        <w:t xml:space="preserve"> блока цилиндров производится в случаях, когда их из</w:t>
        <w:softHyphen/>
        <w:t>нос превышает допустимый, при на</w:t>
        <w:softHyphen/>
        <w:t>личии сколов, трещин любого раз</w:t>
        <w:softHyphen/>
        <w:t xml:space="preserve">мера и </w:t>
      </w:r>
      <w:bookmarkStart w:id="21" w:name="OCRUncertain023"/>
      <w:r>
        <w:rPr>
          <w:sz w:val="28"/>
        </w:rPr>
        <w:t>задиров,</w:t>
      </w:r>
      <w:bookmarkEnd w:id="21"/>
      <w:r>
        <w:rPr>
          <w:sz w:val="28"/>
        </w:rPr>
        <w:t xml:space="preserve"> а также при износе верхнего и нижнего посадочных пояск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Извлечь гильзы из блока цилинд</w:t>
        <w:softHyphen/>
        <w:t xml:space="preserve">ров достаточно трудно. Поэтому их </w:t>
      </w:r>
      <w:bookmarkStart w:id="22" w:name="OCRUncertain024"/>
      <w:r>
        <w:rPr>
          <w:sz w:val="28"/>
        </w:rPr>
        <w:t>выпрессовывают</w:t>
      </w:r>
      <w:bookmarkEnd w:id="22"/>
      <w:r>
        <w:rPr>
          <w:sz w:val="28"/>
        </w:rPr>
        <w:t xml:space="preserve"> с помощью спе</w:t>
        <w:softHyphen/>
        <w:t>циального съемника, захваты кото</w:t>
        <w:softHyphen/>
        <w:t>рого зацепляют за нижней торец гильз. Использова</w:t>
      </w:r>
      <w:bookmarkStart w:id="23" w:name="OCRUncertain025"/>
      <w:r>
        <w:rPr>
          <w:sz w:val="28"/>
        </w:rPr>
        <w:t>н</w:t>
      </w:r>
      <w:bookmarkEnd w:id="23"/>
      <w:r>
        <w:rPr>
          <w:sz w:val="28"/>
        </w:rPr>
        <w:t>ие других методов недопустимо, так как это приводит к повреждению посадочных отвер</w:t>
        <w:softHyphen/>
        <w:t>стий под гильзы в блоке цилиндров двигателя и самих гильз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еред запрессовкой новой гильзы ее необходимо п</w:t>
      </w:r>
      <w:bookmarkStart w:id="24" w:name="OCRUncertain026"/>
      <w:r>
        <w:rPr>
          <w:sz w:val="28"/>
        </w:rPr>
        <w:t>о</w:t>
      </w:r>
      <w:bookmarkEnd w:id="24"/>
      <w:r>
        <w:rPr>
          <w:sz w:val="28"/>
        </w:rPr>
        <w:t>добрать по блоку цилиндров так</w:t>
      </w:r>
      <w:bookmarkStart w:id="25" w:name="OCRUncertain027"/>
      <w:r>
        <w:rPr>
          <w:sz w:val="28"/>
        </w:rPr>
        <w:t>и</w:t>
      </w:r>
      <w:bookmarkEnd w:id="25"/>
      <w:r>
        <w:rPr>
          <w:sz w:val="28"/>
        </w:rPr>
        <w:t>м образом, чтобы ее торец выступал над плоскостью разъ</w:t>
        <w:softHyphen/>
        <w:t>ема с головкой блока. Для этого гильзу устанавливают в блок цилинд</w:t>
        <w:softHyphen/>
        <w:t xml:space="preserve">ров без </w:t>
      </w:r>
      <w:bookmarkStart w:id="26" w:name="OCRUncertain028"/>
      <w:r>
        <w:rPr>
          <w:sz w:val="28"/>
        </w:rPr>
        <w:t>уплотнительных</w:t>
      </w:r>
      <w:bookmarkEnd w:id="26"/>
      <w:r>
        <w:rPr>
          <w:sz w:val="28"/>
        </w:rPr>
        <w:t xml:space="preserve"> колец, на</w:t>
        <w:softHyphen/>
        <w:t>крывают поверочной плитой и щупом замеряют зазор между плитой и бло</w:t>
        <w:softHyphen/>
        <w:t>ком цилинд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Гильзы, установленные в блок без уплотнительных колец, должны сво</w:t>
        <w:softHyphen/>
        <w:t>бодно проворачиваться. Перед окон</w:t>
        <w:softHyphen/>
        <w:t>чательной постановкой гильз следует проверить состояние посадочных отверстий под них в блоке цилинд</w:t>
        <w:softHyphen/>
        <w:t>ров. Если они сильно поражены коррозией или имеют раковины, необходимо отремонтировать их на</w:t>
        <w:softHyphen/>
        <w:t xml:space="preserve">несением слоя </w:t>
      </w:r>
      <w:bookmarkStart w:id="27" w:name="OCRUncertain029"/>
      <w:r>
        <w:rPr>
          <w:sz w:val="28"/>
        </w:rPr>
        <w:t>эпоксидной</w:t>
      </w:r>
      <w:bookmarkEnd w:id="27"/>
      <w:r>
        <w:rPr>
          <w:sz w:val="28"/>
        </w:rPr>
        <w:t xml:space="preserve"> смолы, смешанной с чугунными опилками, который после застывания зачистить заподлицо. Края верхней части блока, которые первыми соприкаса</w:t>
        <w:softHyphen/>
        <w:t xml:space="preserve">ются с резиновыми </w:t>
      </w:r>
      <w:bookmarkStart w:id="28" w:name="OCRUncertain030"/>
      <w:r>
        <w:rPr>
          <w:sz w:val="28"/>
        </w:rPr>
        <w:t xml:space="preserve">уплотнительными </w:t>
      </w:r>
      <w:bookmarkEnd w:id="28"/>
      <w:r>
        <w:rPr>
          <w:sz w:val="28"/>
        </w:rPr>
        <w:t>кольцами при запрессовке гильзы, должны быть зачищены шлифоваль</w:t>
        <w:softHyphen/>
        <w:t>ной шкуркой для предотвращения повреждений уплотнительных колец в процессе запрессовк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Гильзы с установленными на них резиновыми уплотнительными коль</w:t>
        <w:softHyphen/>
        <w:t>цами запрессовывают в блок цилинд</w:t>
        <w:softHyphen/>
        <w:t>ров с помощью пресса. Можно это сделать и с помощью специального приспособления, устройство и работа которого ясны из рис.</w:t>
      </w:r>
      <w:r>
        <w:rPr>
          <w:sz w:val="28"/>
          <w:lang w:val="en-US"/>
        </w:rPr>
        <w:t xml:space="preserve"> 9.3.</w:t>
      </w:r>
      <w:r>
        <w:rPr>
          <w:sz w:val="28"/>
        </w:rPr>
        <w:t xml:space="preserve"> При наде</w:t>
        <w:softHyphen/>
        <w:t>вании уплотнительных колец их нельзя сильно растягивать, а также допускать скручивания в канавке гильзы цилинд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Замена поршней</w:t>
      </w:r>
      <w:r>
        <w:rPr>
          <w:sz w:val="28"/>
        </w:rPr>
        <w:t xml:space="preserve"> производится при образовании на поверхности юбки глубоких задиров, </w:t>
      </w:r>
      <w:bookmarkStart w:id="29" w:name="OCRUncertain031"/>
      <w:r>
        <w:rPr>
          <w:sz w:val="28"/>
        </w:rPr>
        <w:t>прогорании</w:t>
      </w:r>
      <w:bookmarkEnd w:id="29"/>
      <w:r>
        <w:rPr>
          <w:sz w:val="28"/>
        </w:rPr>
        <w:t xml:space="preserve"> днища и поверхности поршня в зоне верх</w:t>
        <w:softHyphen/>
        <w:t>него компрессионного кольца, при износе верхней канавки под поршне</w:t>
        <w:softHyphen/>
        <w:t>вое кольцо больше допустимого.</w:t>
      </w:r>
    </w:p>
    <w:p>
      <w:pPr>
        <w:pStyle w:val="Style16"/>
        <w:bidi w:val="0"/>
        <w:spacing w:lineRule="auto" w:line="360"/>
        <w:ind w:left="120" w:firstLine="600"/>
        <w:jc w:val="both"/>
        <w:rPr/>
      </w:pPr>
      <w:r>
        <w:rPr>
          <w:sz w:val="28"/>
        </w:rPr>
        <w:t xml:space="preserve">Замену поршня делают без снятия двигателя с автомобиля: сливают масло из поддона картера, снимают головку блока и поддон картера, </w:t>
      </w:r>
      <w:bookmarkStart w:id="30" w:name="OCRUncertain032"/>
      <w:r>
        <w:rPr>
          <w:sz w:val="28"/>
        </w:rPr>
        <w:t>расшплинтовывают</w:t>
      </w:r>
      <w:bookmarkEnd w:id="30"/>
      <w:r>
        <w:rPr>
          <w:sz w:val="28"/>
        </w:rPr>
        <w:t xml:space="preserve"> и отворачивают гайки шатунных болтов, снимают крышку нижней головки шатуна и вынимают вверх поврежденный пор</w:t>
        <w:softHyphen/>
        <w:t>шень в сборе с шатуном и поршне</w:t>
        <w:softHyphen/>
        <w:t xml:space="preserve">выми кольцами. Затем вынимают из отверстий в </w:t>
      </w:r>
      <w:bookmarkStart w:id="31" w:name="OCRUncertain033"/>
      <w:r>
        <w:rPr>
          <w:sz w:val="28"/>
        </w:rPr>
        <w:t>бобышках</w:t>
      </w:r>
      <w:bookmarkEnd w:id="31"/>
      <w:r>
        <w:rPr>
          <w:sz w:val="28"/>
        </w:rPr>
        <w:t xml:space="preserve"> стопорные кольца, с помощью пресса выпрессо</w:t>
        <w:softHyphen/>
        <w:t>вывают поршневой палец и отделяют поршень от шатуна. В случае необ</w:t>
        <w:softHyphen/>
        <w:t>ходимости тем же прессом выпрессо</w:t>
        <w:softHyphen/>
        <w:t>вывают бронзовую втулку верхней головки шатуна.</w:t>
      </w:r>
    </w:p>
    <w:p>
      <w:pPr>
        <w:pStyle w:val="Style16"/>
        <w:bidi w:val="0"/>
        <w:spacing w:lineRule="auto" w:line="360"/>
        <w:ind w:right="60" w:firstLine="720"/>
        <w:jc w:val="both"/>
        <w:rPr/>
      </w:pPr>
      <w:r>
        <w:rPr>
          <w:sz w:val="28"/>
        </w:rPr>
        <w:t>Перед заменой поршня необходимо сначала подобрать его по цилиндру. Для этого необходимо выбрать поршень, размерная группа которого соответствует размерной группе гиль</w:t>
        <w:softHyphen/>
        <w:t>зы (цилиндра), и проверить лентой-щупом зазор между поршнем и гиль</w:t>
        <w:softHyphen/>
        <w:t>зой (рис.</w:t>
      </w:r>
      <w:r>
        <w:rPr>
          <w:sz w:val="28"/>
          <w:lang w:val="en-US"/>
        </w:rPr>
        <w:t xml:space="preserve"> 9.4).</w:t>
      </w:r>
      <w:r>
        <w:rPr>
          <w:sz w:val="28"/>
        </w:rPr>
        <w:t xml:space="preserve"> Для этого поршень вставляют в цилиндр головкой вниз так, чтобы край юбки совпадал с торцом гильзы, а лента-щуп, встав</w:t>
        <w:softHyphen/>
        <w:t xml:space="preserve">ленная </w:t>
      </w:r>
      <w:bookmarkStart w:id="32" w:name="OCRUncertain034"/>
      <w:r>
        <w:rPr>
          <w:sz w:val="28"/>
        </w:rPr>
        <w:t>между</w:t>
      </w:r>
      <w:bookmarkEnd w:id="32"/>
      <w:r>
        <w:rPr>
          <w:sz w:val="28"/>
        </w:rPr>
        <w:t xml:space="preserve"> гильзой и поршнем, находилась в плоскости, перпенди</w:t>
        <w:softHyphen/>
        <w:t>кулярной оси пальца</w:t>
      </w:r>
      <w:bookmarkStart w:id="33" w:name="OCRUncertain035"/>
      <w:r>
        <w:rPr>
          <w:sz w:val="28"/>
        </w:rPr>
        <w:t>.</w:t>
      </w:r>
      <w:bookmarkEnd w:id="33"/>
      <w:r>
        <w:rPr>
          <w:sz w:val="28"/>
        </w:rPr>
        <w:t xml:space="preserve"> Затем дина</w:t>
        <w:softHyphen/>
        <w:t>мометром протягивают ленту-щуп и измеряют усилие протягивания, кото</w:t>
        <w:softHyphen/>
        <w:t>рое должно находиться в пределах допустимого. Размеры ленты-щупа и усилие протягивания для разных моделей двигателей приведены в ин</w:t>
        <w:softHyphen/>
      </w:r>
      <w:bookmarkStart w:id="34" w:name="OCRUncertain041"/>
      <w:r>
        <w:rPr>
          <w:sz w:val="28"/>
        </w:rPr>
        <w:t>с</w:t>
      </w:r>
      <w:bookmarkEnd w:id="34"/>
      <w:r>
        <w:rPr>
          <w:sz w:val="28"/>
        </w:rPr>
        <w:t xml:space="preserve">трукции по эксплуатации или в руководстве по ремонту. Так, для двигателей ЗИЛ-130 используют </w:t>
      </w:r>
      <w:bookmarkStart w:id="35" w:name="OCRUncertain044"/>
      <w:r>
        <w:rPr>
          <w:sz w:val="28"/>
        </w:rPr>
        <w:t>ленту</w:t>
      </w:r>
      <w:bookmarkEnd w:id="35"/>
      <w:r>
        <w:rPr>
          <w:sz w:val="28"/>
        </w:rPr>
        <w:t xml:space="preserve"> толщиной</w:t>
      </w:r>
      <w:r>
        <w:rPr>
          <w:sz w:val="28"/>
          <w:lang w:val="en-US"/>
        </w:rPr>
        <w:t xml:space="preserve"> 0,08</w:t>
      </w:r>
      <w:r>
        <w:rPr>
          <w:sz w:val="28"/>
        </w:rPr>
        <w:t xml:space="preserve"> мм, шириной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мм    длиной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мм, а усилие </w:t>
      </w:r>
      <w:bookmarkStart w:id="36" w:name="OCRUncertain046"/>
      <w:r>
        <w:rPr>
          <w:sz w:val="28"/>
        </w:rPr>
        <w:t>протяги</w:t>
      </w:r>
      <w:bookmarkEnd w:id="36"/>
      <w:r>
        <w:rPr>
          <w:sz w:val="28"/>
        </w:rPr>
        <w:t>вания должно быть 35-45 Н. Если усилие отлично от рекомендуемого, берут другой поршень той же размерной группы или, в виде исключения, соседней размерной группы и снова подбирают его по цилиндру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пределах номинального и каж</w:t>
        <w:softHyphen/>
        <w:t>дого ремонтного размера гильз и поршней двигателя ЗИЛ-130 имеется шесть размерных групп. Диаметры цилиндров в пределах каждой из них отличаются на</w:t>
      </w:r>
      <w:r>
        <w:rPr>
          <w:sz w:val="28"/>
          <w:lang w:val="en-US"/>
        </w:rPr>
        <w:t xml:space="preserve"> 0,01</w:t>
      </w:r>
      <w:r>
        <w:rPr>
          <w:sz w:val="28"/>
        </w:rPr>
        <w:t xml:space="preserve"> мм. Индекс раз</w:t>
        <w:softHyphen/>
        <w:t>мерной группы (А, АА, Б, ББ, В, ВВ для гильз и поршней номинального размера и Г, ГГ, Д, ДД, Е, ЕЕ для 1-го ремонтного размера и т. д.) обозначен на верхнем торце гильзы и на днище поршн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Аналогичные размерные группы в пределах каждого ремонтного раз</w:t>
        <w:softHyphen/>
        <w:t>мера имеют все другие двигатели автомобил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сборке двигателей, снятых с автомобиля, подбор поршней по цилиндрам осуществляется анало</w:t>
        <w:softHyphen/>
        <w:t xml:space="preserve">гичным образом, так же подбирают поршни при сборке двигателей на заводах-изготовителях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замене поршней на АТП, кроме подбора поршня по цилиндру, следует обеспечить соблюдение еще одного важного требования ТУ на сборку двигателей: диаметр отвер</w:t>
        <w:softHyphen/>
        <w:t>стия в бобышках поршня, диаметр поршневого пальца и диаметр отвер</w:t>
        <w:softHyphen/>
        <w:t>стия в бронзовой втулке верхней головки шатуна должны иметь одну размерную группу. Поэтому перед сборкой комплекта “поршен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</w:t>
        <w:softHyphen/>
        <w:t>ле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атун” необходимо убедиться, что маркировка, нанесенная краской, на одной из бобышек поршня, на торцах пальца и верхней головки шатуна выполнена одной краско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случае, когда меняют всю цилиндропоршневую группу, что чаще всего происходит на практике, проб</w:t>
        <w:softHyphen/>
        <w:t>лем с подбором не возникает: пор</w:t>
        <w:softHyphen/>
        <w:t>шень, палец, поршневые кольца и гильза, поступающие в запасные части комплектом, подобраны зара</w:t>
        <w:softHyphen/>
        <w:t>нее. Поэтому при сборке требуется по маркировке деталей убедиться в правильности подбора и проверить лентой-щупом зазор между поршнем и гильзой. Можно обойтись и без ленты-щупа. Правильно подобран</w:t>
        <w:softHyphen/>
        <w:t>ный поршень должен под собствен</w:t>
        <w:softHyphen/>
        <w:t>ным весом медленно опускаться в гильзе. Необходимо также проверить, подходит ли новый поршневой палец к верхней головке шатуна: поршне</w:t>
        <w:softHyphen/>
        <w:t>вой палец должен плавно входить в отверстие втулки верхней головки шатуна под нажимом большого паль</w:t>
        <w:softHyphen/>
        <w:t>ца рук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еред тем как соединять поршень с шатуном, последний необходимо проверить на параллельность осей головок. Делается это на контроль</w:t>
        <w:softHyphen/>
        <w:t>ном приспособлении с индикатор</w:t>
        <w:softHyphen/>
        <w:t>ными головками (рис.</w:t>
      </w:r>
      <w:r>
        <w:rPr>
          <w:sz w:val="28"/>
          <w:lang w:val="en-US"/>
        </w:rPr>
        <w:t xml:space="preserve"> 9.5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деформации, превышающей допустимые пределы, шатун правят. Затем поршень помещают в ванну с жидким маслом, нагревают до тем</w:t>
        <w:softHyphen/>
        <w:t>пературы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°С и с помощью оправки запрессовывают поршневой палец в отверстия бобышек поршня и верх</w:t>
        <w:softHyphen/>
        <w:t>ней головки шатуна. После запрес</w:t>
        <w:softHyphen/>
        <w:t>совки в канавки бобышек вставляют стопорные кольц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Аналогичным образом, начиная со снятия головки блока цилиндров и поддона картера, поступают в случае необходимости </w:t>
      </w:r>
      <w:r>
        <w:rPr>
          <w:i/>
          <w:sz w:val="28"/>
        </w:rPr>
        <w:t>замены втулки верх</w:t>
        <w:softHyphen/>
        <w:t>ней головки шатуна, поршневого пальца и поршневых колец.</w:t>
      </w:r>
      <w:r>
        <w:rPr>
          <w:sz w:val="28"/>
        </w:rPr>
        <w:t xml:space="preserve"> Негод</w:t>
        <w:softHyphen/>
        <w:t>ные втулки выпрессовывают, а на их место запрессовывают новые, обеспе</w:t>
        <w:softHyphen/>
        <w:t>чивая при этом необходимый натяг. Затем втулки растачивают на гори</w:t>
        <w:softHyphen/>
        <w:t>зонтально-расточном станке или об</w:t>
        <w:softHyphen/>
        <w:t xml:space="preserve">рабатывают с помощью развертки. Внутренняя      поверхность      втулки должна быть чистой, без рисок с параметром шероховатости порядка </w:t>
      </w:r>
      <w:r>
        <w:rPr>
          <w:i/>
          <w:sz w:val="28"/>
          <w:lang w:val="en-US"/>
        </w:rPr>
        <w:t>Ra=0,</w:t>
      </w:r>
      <w:bookmarkStart w:id="37" w:name="OCRUncertain047"/>
      <w:r>
        <w:rPr>
          <w:i/>
          <w:sz w:val="28"/>
          <w:lang w:val="en-US"/>
        </w:rPr>
        <w:t>G3</w:t>
      </w:r>
      <w:bookmarkEnd w:id="37"/>
      <w:r>
        <w:rPr>
          <w:sz w:val="28"/>
        </w:rPr>
        <w:t xml:space="preserve"> </w:t>
      </w:r>
      <w:bookmarkStart w:id="38" w:name="OCRUncertain048"/>
      <w:r>
        <w:rPr>
          <w:sz w:val="28"/>
        </w:rPr>
        <w:t>мкм,</w:t>
      </w:r>
      <w:bookmarkEnd w:id="38"/>
      <w:r>
        <w:rPr>
          <w:sz w:val="28"/>
        </w:rPr>
        <w:t xml:space="preserve"> а овальность и </w:t>
      </w:r>
      <w:bookmarkStart w:id="39" w:name="OCRUncertain049"/>
      <w:r>
        <w:rPr>
          <w:sz w:val="28"/>
        </w:rPr>
        <w:t>конусообразность</w:t>
      </w:r>
      <w:bookmarkEnd w:id="39"/>
      <w:r>
        <w:rPr>
          <w:sz w:val="28"/>
        </w:rPr>
        <w:t xml:space="preserve"> отверстия не должны превышать</w:t>
      </w:r>
      <w:r>
        <w:rPr>
          <w:sz w:val="28"/>
          <w:lang w:val="en-US"/>
        </w:rPr>
        <w:t xml:space="preserve"> 0,004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еред установкой поршня в сборе с шатуном в блок цилиндров прово</w:t>
        <w:softHyphen/>
        <w:t xml:space="preserve">дят установку комплекта поршневых колец в канавки поршня. Зазор между компрессионным кольцом и канавкой поршня определяют щупом </w:t>
      </w:r>
      <w:bookmarkStart w:id="40" w:name="OCRUncertain050"/>
      <w:r>
        <w:rPr>
          <w:sz w:val="28"/>
          <w:lang w:val="en-US"/>
        </w:rPr>
        <w:t>/</w:t>
      </w:r>
      <w:bookmarkEnd w:id="40"/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9.6),</w:t>
      </w:r>
      <w:r>
        <w:rPr>
          <w:sz w:val="28"/>
        </w:rPr>
        <w:t xml:space="preserve"> обкатывая кольц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</w:t>
      </w:r>
      <w:r>
        <w:rPr>
          <w:sz w:val="28"/>
        </w:rPr>
        <w:t xml:space="preserve"> по канавке поршня</w:t>
      </w:r>
    </w:p>
    <w:p>
      <w:pPr>
        <w:pStyle w:val="2"/>
        <w:bidi w:val="0"/>
        <w:spacing w:lineRule="auto" w:line="360"/>
        <w:ind w:firstLine="720"/>
        <w:rPr/>
      </w:pPr>
      <w:r>
        <w:rPr/>
        <w:t>Кроме того, кольца проверяют на просвет, для чего вставляют их в верхнюю неизношен</w:t>
        <w:softHyphen/>
        <w:t>ную часть гильзы цилиндра и визу</w:t>
        <w:softHyphen/>
        <w:t>ально оценивают плотность при</w:t>
        <w:softHyphen/>
        <w:t>лега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Зазор в замке определяют щупом (рис.</w:t>
      </w:r>
      <w:r>
        <w:rPr>
          <w:sz w:val="28"/>
          <w:lang w:val="en-US"/>
        </w:rPr>
        <w:t xml:space="preserve"> 9.7)</w:t>
      </w:r>
      <w:r>
        <w:rPr>
          <w:sz w:val="28"/>
        </w:rPr>
        <w:t xml:space="preserve"> и в случае, когда он меньше допустимого, концы колец спили</w:t>
        <w:softHyphen/>
        <w:t>вают. После этого кольцо повторно проверяют на просвет и только потом с помощью специального приспособ</w:t>
        <w:softHyphen/>
      </w:r>
      <w:bookmarkStart w:id="41" w:name="OCRUncertain051"/>
      <w:r>
        <w:rPr>
          <w:sz w:val="28"/>
        </w:rPr>
        <w:t>л</w:t>
      </w:r>
      <w:bookmarkEnd w:id="41"/>
      <w:r>
        <w:rPr>
          <w:sz w:val="28"/>
        </w:rPr>
        <w:t xml:space="preserve">ения, разжимающего кольцо за торцы в </w:t>
      </w:r>
      <w:bookmarkStart w:id="42" w:name="OCRUncertain052"/>
      <w:r>
        <w:rPr>
          <w:sz w:val="28"/>
        </w:rPr>
        <w:t>з</w:t>
      </w:r>
      <w:bookmarkEnd w:id="42"/>
      <w:r>
        <w:rPr>
          <w:sz w:val="28"/>
        </w:rPr>
        <w:t>амке, устанавливают в    канавки поршн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Комплекты колец номинального    размера используют при </w:t>
      </w:r>
      <w:bookmarkStart w:id="43" w:name="OCRUncertain055"/>
      <w:r>
        <w:rPr>
          <w:sz w:val="28"/>
        </w:rPr>
        <w:t>ТР</w:t>
      </w:r>
      <w:bookmarkEnd w:id="43"/>
      <w:r>
        <w:rPr>
          <w:sz w:val="28"/>
        </w:rPr>
        <w:t xml:space="preserve"> </w:t>
      </w:r>
      <w:bookmarkStart w:id="44" w:name="OCRUncertain056"/>
      <w:r>
        <w:rPr>
          <w:sz w:val="28"/>
        </w:rPr>
        <w:t>двигателей,</w:t>
      </w:r>
      <w:bookmarkEnd w:id="44"/>
      <w:r>
        <w:rPr>
          <w:sz w:val="28"/>
        </w:rPr>
        <w:t xml:space="preserve"> цилиндры которых не </w:t>
      </w:r>
      <w:bookmarkStart w:id="45" w:name="OCRUncertain057"/>
      <w:r>
        <w:rPr>
          <w:sz w:val="28"/>
        </w:rPr>
        <w:t>растачи</w:t>
      </w:r>
      <w:bookmarkEnd w:id="45"/>
      <w:r>
        <w:rPr>
          <w:sz w:val="28"/>
        </w:rPr>
        <w:t xml:space="preserve">вались, а в расточенные </w:t>
      </w:r>
      <w:bookmarkStart w:id="46" w:name="OCRUncertain058"/>
      <w:r>
        <w:rPr>
          <w:sz w:val="28"/>
        </w:rPr>
        <w:t>устанавливают</w:t>
      </w:r>
      <w:bookmarkEnd w:id="46"/>
      <w:r>
        <w:rPr>
          <w:sz w:val="28"/>
        </w:rPr>
        <w:t xml:space="preserve"> кольца ремонтного размера, которые по наружному диаметру соответствуют новому диаметру </w:t>
      </w:r>
      <w:bookmarkStart w:id="47" w:name="OCRUncertain061"/>
      <w:r>
        <w:rPr>
          <w:sz w:val="28"/>
        </w:rPr>
        <w:t>цил</w:t>
      </w:r>
      <w:bookmarkEnd w:id="47"/>
      <w:r>
        <w:rPr>
          <w:sz w:val="28"/>
        </w:rPr>
        <w:t>инд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Стыки (замки) соседних колец равномерно разводят по окружности. Компрессионные кольца на поршень устанавливают фаской вверх. При </w:t>
      </w:r>
      <w:bookmarkStart w:id="48" w:name="OCRUncertain066"/>
      <w:r>
        <w:rPr>
          <w:sz w:val="28"/>
        </w:rPr>
        <w:t>эт</w:t>
      </w:r>
      <w:bookmarkEnd w:id="48"/>
      <w:r>
        <w:rPr>
          <w:sz w:val="28"/>
        </w:rPr>
        <w:t>ом они должны свободно вращать</w:t>
        <w:softHyphen/>
      </w:r>
      <w:bookmarkStart w:id="49" w:name="OCRUncertain067"/>
      <w:r>
        <w:rPr>
          <w:sz w:val="28"/>
        </w:rPr>
        <w:t>с</w:t>
      </w:r>
      <w:bookmarkEnd w:id="49"/>
      <w:r>
        <w:rPr>
          <w:sz w:val="28"/>
        </w:rPr>
        <w:t xml:space="preserve">я в канавках поршня. Установка поршней в сборе с кольцами в </w:t>
      </w:r>
      <w:bookmarkStart w:id="50" w:name="OCRUncertain069"/>
      <w:r>
        <w:rPr>
          <w:sz w:val="28"/>
        </w:rPr>
        <w:t>цилиндры</w:t>
      </w:r>
      <w:bookmarkEnd w:id="50"/>
      <w:r>
        <w:rPr>
          <w:sz w:val="28"/>
        </w:rPr>
        <w:t xml:space="preserve"> двигателя осуществляется с </w:t>
      </w:r>
      <w:bookmarkStart w:id="51" w:name="OCRUncertain070"/>
      <w:r>
        <w:rPr>
          <w:sz w:val="28"/>
        </w:rPr>
        <w:t>помощью</w:t>
      </w:r>
      <w:bookmarkEnd w:id="51"/>
      <w:r>
        <w:rPr>
          <w:sz w:val="28"/>
        </w:rPr>
        <w:t xml:space="preserve"> специального </w:t>
      </w:r>
      <w:bookmarkStart w:id="52" w:name="OCRUncertain071"/>
      <w:r>
        <w:rPr>
          <w:sz w:val="28"/>
        </w:rPr>
        <w:t>приспособл</w:t>
      </w:r>
      <w:bookmarkEnd w:id="52"/>
      <w:r>
        <w:rPr>
          <w:sz w:val="28"/>
        </w:rPr>
        <w:t>ения (рис.</w:t>
      </w:r>
      <w:r>
        <w:rPr>
          <w:sz w:val="28"/>
          <w:lang w:val="en-US"/>
        </w:rPr>
        <w:t xml:space="preserve"> 9.8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Замена вкладышей коленчатого вала</w:t>
      </w:r>
      <w:r>
        <w:rPr>
          <w:sz w:val="28"/>
        </w:rPr>
        <w:t xml:space="preserve"> проводится при стуке подшип</w:t>
        <w:softHyphen/>
        <w:t>ников и падении давления в масляной магистрали ниже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кгс/см          при частоте вращения коленчатого вала </w:t>
      </w:r>
      <w:r>
        <w:rPr>
          <w:sz w:val="28"/>
          <w:lang w:val="en-US"/>
        </w:rPr>
        <w:t>500—600</w:t>
      </w:r>
      <w:r>
        <w:rPr>
          <w:sz w:val="28"/>
        </w:rPr>
        <w:t xml:space="preserve"> об/мин и исправно рабо</w:t>
        <w:softHyphen/>
        <w:t>тающих в масляном насосе и редук</w:t>
        <w:softHyphen/>
        <w:t>ционных клапанах. Необходимость замены вкладышей обусловлена ди</w:t>
        <w:softHyphen/>
        <w:t>аметральным зазором в коренных и шатунных подшипниках: если он более допустимого, вкладыши заме</w:t>
        <w:softHyphen/>
        <w:t>няют новыми. Номинальный зазор между вкладышами и коренной шейкой должен составлять</w:t>
      </w:r>
      <w:r>
        <w:rPr>
          <w:sz w:val="28"/>
          <w:lang w:val="en-US"/>
        </w:rPr>
        <w:t xml:space="preserve"> 0,026— 0,12</w:t>
      </w:r>
      <w:r>
        <w:rPr>
          <w:sz w:val="28"/>
        </w:rPr>
        <w:t xml:space="preserve"> мм, между вкладышами и шатун</w:t>
        <w:softHyphen/>
        <w:t>ной шейкой</w:t>
      </w:r>
      <w:r>
        <w:rPr>
          <w:sz w:val="28"/>
          <w:lang w:val="en-US"/>
        </w:rPr>
        <w:t xml:space="preserve"> 0,026—0,11</w:t>
      </w:r>
      <w:r>
        <w:rPr>
          <w:sz w:val="28"/>
        </w:rPr>
        <w:t xml:space="preserve"> мм в зависи</w:t>
        <w:softHyphen/>
        <w:t>мости от модели двигател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Зазор в подшипниках коленчатого вала определяют с помощью конт</w:t>
        <w:softHyphen/>
        <w:t>рольных латунных пластинок. Для двигателей автомобилей ЗИЛ и ГАЗ используют пластинки из медной фольги    толщиной</w:t>
      </w:r>
      <w:r>
        <w:rPr>
          <w:sz w:val="28"/>
          <w:lang w:val="en-US"/>
        </w:rPr>
        <w:t>    0,025; 0,05; 0,075</w:t>
      </w:r>
      <w:r>
        <w:rPr>
          <w:sz w:val="28"/>
        </w:rPr>
        <w:t xml:space="preserve"> мм, шириной</w:t>
      </w:r>
      <w:r>
        <w:rPr>
          <w:sz w:val="28"/>
          <w:lang w:val="en-US"/>
        </w:rPr>
        <w:t xml:space="preserve"> 6—7</w:t>
      </w:r>
      <w:r>
        <w:rPr>
          <w:sz w:val="28"/>
        </w:rPr>
        <w:t xml:space="preserve"> мм и длиной н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м короче ширины вкладыша. Пластинку, смазанную маслом, укла</w:t>
        <w:softHyphen/>
        <w:t>дывают между шейкой вала и вкла</w:t>
        <w:softHyphen/>
        <w:t>дышем (рис.</w:t>
      </w:r>
      <w:r>
        <w:rPr>
          <w:sz w:val="28"/>
          <w:lang w:val="en-US"/>
        </w:rPr>
        <w:t xml:space="preserve"> 9.9),</w:t>
      </w:r>
      <w:r>
        <w:rPr>
          <w:sz w:val="28"/>
        </w:rPr>
        <w:t xml:space="preserve"> а болты крышки подшипника затягивают динамоме</w:t>
        <w:softHyphen/>
        <w:t>трическим ключом с определенным для каждого двигателя моментом (для коренных подшипников двига</w:t>
        <w:softHyphen/>
        <w:t>теля ЗИЛ-130 это</w:t>
      </w:r>
      <w:r>
        <w:rPr>
          <w:sz w:val="28"/>
          <w:lang w:val="en-US"/>
        </w:rPr>
        <w:t xml:space="preserve"> 110—130</w:t>
      </w:r>
      <w:r>
        <w:rPr>
          <w:sz w:val="28"/>
        </w:rPr>
        <w:t xml:space="preserve"> Н.м, шатунных</w:t>
      </w:r>
      <w:r>
        <w:rPr>
          <w:sz w:val="28"/>
          <w:lang w:val="en-US"/>
        </w:rPr>
        <w:t xml:space="preserve"> 70—80</w:t>
      </w:r>
      <w:r>
        <w:rPr>
          <w:sz w:val="28"/>
        </w:rPr>
        <w:t xml:space="preserve"> Н.м). Если при установке      пластинки      толщиной </w:t>
      </w:r>
      <w:r>
        <w:rPr>
          <w:sz w:val="28"/>
          <w:lang w:val="en-US"/>
        </w:rPr>
        <w:t>0,025</w:t>
      </w:r>
      <w:r>
        <w:rPr>
          <w:sz w:val="28"/>
        </w:rPr>
        <w:t xml:space="preserve"> мм коленчатый вал вращается слишком легко, значит зазор больше </w:t>
      </w:r>
      <w:r>
        <w:rPr>
          <w:sz w:val="28"/>
          <w:lang w:val="en-US"/>
        </w:rPr>
        <w:t>0,025</w:t>
      </w:r>
      <w:r>
        <w:rPr>
          <w:sz w:val="28"/>
        </w:rPr>
        <w:t xml:space="preserve"> мм и, следовательно, следует заменить пластину на следующий размер, пока вал не будет вращаться с ощутимым усилием, что соответ</w:t>
        <w:softHyphen/>
        <w:t>ствует фактическому зазору между шейкой и вкладышем. При проверке одного подшипника болты остальных должны быть ослаблены. Так пооче</w:t>
        <w:softHyphen/>
        <w:t>редно проверяются все подшипник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еобходимо, чтобы на поверхности шеек коленчатого вала не было задиров. При наличии задиров и износа заменять вкладыши нецелесо</w:t>
        <w:softHyphen/>
        <w:t>образно. В этом случае необходима замену коленчатого вал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сле проверки состояния шеек коленчатого вала вкладыши требуе</w:t>
        <w:softHyphen/>
        <w:t>мого размера промывают, протирают и устанавливают в постели коренных и шатунных подшипников, предва</w:t>
        <w:softHyphen/>
        <w:t>рительно смазав поверхность вкла</w:t>
        <w:softHyphen/>
        <w:t>дыша и шейки моторным масло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двигателей ЗИЛ-130, кроме номинального, предусмотрено пять ремонтных размеров коренных и ша</w:t>
        <w:softHyphen/>
        <w:t>тунных шеек коленчатого вала. Соответственно выпускается шесть комплектов вкладышей: номиналь</w:t>
        <w:softHyphen/>
        <w:t>ного,</w:t>
      </w:r>
      <w:r>
        <w:rPr>
          <w:sz w:val="28"/>
          <w:lang w:val="en-US"/>
        </w:rPr>
        <w:t xml:space="preserve"> 1, 2, 3, 4,</w:t>
      </w:r>
      <w:r>
        <w:rPr>
          <w:sz w:val="28"/>
        </w:rPr>
        <w:t xml:space="preserve"> 5-го ремонтных размеров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двигателей ЗМЗ-53 и всех моделей двигателей ЯМ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шесть ремонтных размеров коренных и шатунных шеек и столько же комп</w:t>
        <w:softHyphen/>
        <w:t>лектов коренных и шатунных вкла</w:t>
        <w:softHyphen/>
        <w:t>дыш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Регулировка осевого люфта колен</w:t>
        <w:softHyphen/>
        <w:t>чатого вала</w:t>
      </w:r>
      <w:r>
        <w:rPr>
          <w:sz w:val="28"/>
        </w:rPr>
        <w:t xml:space="preserve"> у двигателей ЗИЛ-130 и ЗМЗ-53 производится подбором упорных шайб. У двигателей ЗМЗ-53 осевой зазор между передним упор</w:t>
        <w:softHyphen/>
        <w:t>ным торцом коленчатого вала и зад</w:t>
        <w:softHyphen/>
        <w:t xml:space="preserve">ней упорной шайбой должен быть </w:t>
      </w:r>
      <w:r>
        <w:rPr>
          <w:sz w:val="28"/>
          <w:lang w:val="en-US"/>
        </w:rPr>
        <w:t>0,075—0,175</w:t>
      </w:r>
      <w:r>
        <w:rPr>
          <w:sz w:val="28"/>
        </w:rPr>
        <w:t xml:space="preserve"> мм, а у двигателей ЗИЛ-130</w:t>
      </w:r>
      <w:r>
        <w:rPr>
          <w:sz w:val="28"/>
          <w:lang w:val="en-US"/>
        </w:rPr>
        <w:t xml:space="preserve"> 0,075—0,245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У двигателей ЯМЗ осевой зазор коленчатого вала регулируют в зави</w:t>
        <w:softHyphen/>
        <w:t>симости от длины задней коренной шейки путем установки полуколец. Осевой зазор в упорном подшипнике должен быть</w:t>
      </w:r>
      <w:r>
        <w:rPr>
          <w:sz w:val="28"/>
          <w:lang w:val="en-US"/>
        </w:rPr>
        <w:t xml:space="preserve"> 0,08—0,23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процессе эксплуатации вслед</w:t>
        <w:softHyphen/>
        <w:t>ствие износов осевой зазор увеличи</w:t>
        <w:softHyphen/>
        <w:t>вается. При ТР его регулируют, устанавливая упорные шайбы или полукольца ремонтных размеров, которые по сравнению с номиналь</w:t>
        <w:softHyphen/>
        <w:t>ным размером имеют увеличен</w:t>
        <w:softHyphen/>
        <w:t>ную (соответственно на</w:t>
      </w:r>
      <w:r>
        <w:rPr>
          <w:sz w:val="28"/>
          <w:lang w:val="en-US"/>
        </w:rPr>
        <w:t xml:space="preserve"> 0,1; 0,2; 0,3</w:t>
      </w:r>
      <w:r>
        <w:rPr>
          <w:sz w:val="28"/>
        </w:rPr>
        <w:t xml:space="preserve"> мм) толщину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Основными </w:t>
      </w:r>
      <w:r>
        <w:rPr>
          <w:i/>
          <w:sz w:val="28"/>
        </w:rPr>
        <w:t>неисправностями голо</w:t>
        <w:softHyphen/>
        <w:t>вок блока</w:t>
      </w:r>
      <w:r>
        <w:rPr>
          <w:sz w:val="28"/>
        </w:rPr>
        <w:t xml:space="preserve"> являются: трещины на поверхности сопряжения с блоком цилиндров, трещины на рубашке охлаждения, коробление поверхности сопряжения с блоком цилиндров, износ отверстий в направляющих втулках клапанов, износ и раковины на фасках седел клапанов, ослабле</w:t>
        <w:softHyphen/>
        <w:t>ние посадки седел клапанов в гнездах.</w:t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sz w:val="28"/>
        </w:rPr>
        <w:t>Трещины длиной не более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м, расположенные на поверхности со</w:t>
        <w:softHyphen/>
        <w:t>пряжения головки цилиндров с бло</w:t>
        <w:softHyphen/>
        <w:t>ком, заваривают. Перед сваркой в концах трещин головки, изготовлен</w:t>
        <w:softHyphen/>
        <w:t>ной из алюминиевого сплава, сверлят отверстия</w:t>
      </w:r>
      <w:r>
        <w:rPr>
          <w:sz w:val="28"/>
          <w:lang w:val="en-US"/>
        </w:rPr>
        <w:t xml:space="preserve"> 0 4</w:t>
      </w:r>
      <w:r>
        <w:rPr>
          <w:sz w:val="28"/>
        </w:rPr>
        <w:t xml:space="preserve"> мм и разделывают ее по всей длине на глубину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мм под углом</w:t>
      </w:r>
      <w:r>
        <w:rPr>
          <w:sz w:val="28"/>
          <w:lang w:val="en-US"/>
        </w:rPr>
        <w:t xml:space="preserve"> 90°.</w:t>
      </w:r>
      <w:r>
        <w:rPr>
          <w:sz w:val="28"/>
        </w:rPr>
        <w:t xml:space="preserve"> Затем головку нагревают в электропечи до</w:t>
      </w:r>
      <w:r>
        <w:rPr>
          <w:sz w:val="28"/>
          <w:lang w:val="en-US"/>
        </w:rPr>
        <w:t xml:space="preserve"> 200</w:t>
      </w:r>
      <w:r>
        <w:rPr>
          <w:sz w:val="28"/>
        </w:rPr>
        <w:t xml:space="preserve"> °С и после зачистки шва металлической щеткой заваривают трещину ровным швом постоянным током обратной поляр</w:t>
        <w:softHyphen/>
        <w:t>ности, используя специальные элект</w:t>
        <w:softHyphen/>
        <w:t>роды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ри сварке газовым способом используют горелку с наконечником </w:t>
      </w:r>
      <w:r>
        <w:rPr>
          <w:sz w:val="28"/>
          <w:lang w:val="en-US"/>
        </w:rPr>
        <w:t xml:space="preserve"> N 4</w:t>
      </w:r>
      <w:r>
        <w:rPr>
          <w:sz w:val="28"/>
        </w:rPr>
        <w:t xml:space="preserve"> и проволоку марки АЛ4 диа</w:t>
        <w:softHyphen/>
        <w:t>метром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м, а в качестве флюса применяют АФ-4А. После заварки удаляют остатки флюса со шва и .промывают его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%-ным раствором азотной кислоты, а затем горячей водой. После этого шов зачищают заподлицо с основным металлом шлифовальным кругом.</w:t>
      </w:r>
    </w:p>
    <w:p>
      <w:pPr>
        <w:pStyle w:val="Style16"/>
        <w:bidi w:val="0"/>
        <w:spacing w:lineRule="auto" w:line="360"/>
        <w:ind w:right="500" w:firstLine="720"/>
        <w:jc w:val="both"/>
        <w:rPr/>
      </w:pPr>
      <w:r>
        <w:rPr>
          <w:sz w:val="28"/>
        </w:rPr>
        <w:t>Трещины длиной д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мм, рас</w:t>
        <w:softHyphen/>
        <w:t>положенные на поверхности рубашки охлаждения    головки    цилиндров, заделывают    эпоксидной      пастой. Предварительно трещину разделывают так же, как для сварки, обезжиривают ацетоном, наносят два слоя эпоксидной композиции, сме</w:t>
        <w:softHyphen/>
        <w:t>шанной с алюминиевыми опилками. Затем головку выдерживают в тече</w:t>
        <w:softHyphen/>
        <w:t>ние</w:t>
      </w:r>
      <w:r>
        <w:rPr>
          <w:sz w:val="28"/>
          <w:lang w:val="en-US"/>
        </w:rPr>
        <w:t xml:space="preserve"> 48</w:t>
      </w:r>
      <w:r>
        <w:rPr>
          <w:sz w:val="28"/>
        </w:rPr>
        <w:t xml:space="preserve"> ч при</w:t>
      </w:r>
      <w:r>
        <w:rPr>
          <w:sz w:val="28"/>
          <w:lang w:val="en-US"/>
        </w:rPr>
        <w:t xml:space="preserve"> 18—20 °С.</w:t>
      </w:r>
    </w:p>
    <w:p>
      <w:pPr>
        <w:pStyle w:val="Style16"/>
        <w:bidi w:val="0"/>
        <w:spacing w:lineRule="auto" w:line="360"/>
        <w:ind w:right="500" w:firstLine="720"/>
        <w:jc w:val="both"/>
        <w:rPr/>
      </w:pPr>
      <w:r>
        <w:rPr>
          <w:sz w:val="28"/>
        </w:rPr>
        <w:t>Коробление плоскости сопряжения головки с блоком цилиндров устра</w:t>
        <w:softHyphen/>
        <w:t>няют шлифованием или фрезерова</w:t>
        <w:softHyphen/>
        <w:t>нием “как чисто”. После обработки головки проверяют на контрольной плите. Щуп толщиной</w:t>
      </w:r>
      <w:r>
        <w:rPr>
          <w:sz w:val="28"/>
          <w:lang w:val="en-US"/>
        </w:rPr>
        <w:t xml:space="preserve"> 0,15</w:t>
      </w:r>
      <w:r>
        <w:rPr>
          <w:sz w:val="28"/>
        </w:rPr>
        <w:t xml:space="preserve"> мм не должен проходить между плоскостью головки и плитой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sz w:val="28"/>
        </w:rPr>
        <w:t>При износе отверстий в направ</w:t>
        <w:softHyphen/>
        <w:t>ляющих втулках клапанов их заме</w:t>
        <w:softHyphen/>
        <w:t>няют новыми. Отверстия новых втулок разворачивают до номиналь</w:t>
        <w:softHyphen/>
        <w:t>ного или ремонтного размеров. Для выпрессовки и запрессовки направ</w:t>
        <w:softHyphen/>
        <w:t>ляющих используют оправку и ги</w:t>
        <w:softHyphen/>
        <w:t>дравлический пресс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sz w:val="28"/>
        </w:rPr>
        <w:t>Износ и раковины на фасках седел клапанов устраняют притиркой или шлифованием. Притирку выполняют с помощью пневматической дрели, на шпинделе которой установлена присоск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притирки клапанов применяют притирочную пасту</w:t>
      </w:r>
      <w:r>
        <w:rPr>
          <w:sz w:val="28"/>
          <w:lang w:val="en-US"/>
        </w:rPr>
        <w:t xml:space="preserve"> (15</w:t>
      </w:r>
      <w:r>
        <w:rPr>
          <w:sz w:val="28"/>
        </w:rPr>
        <w:t xml:space="preserve"> г микропо</w:t>
        <w:softHyphen/>
        <w:t>рошка белого электрокорунда М20 или М12,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г карбида бора М40 и моторное масло МЮГа или М10В2) или пасту ГОИ. Притертые клапан и седло должны иметь по всей длине окружности фаски ровную матовую полоску а        1,5 мм (рис.</w:t>
      </w:r>
      <w:r>
        <w:rPr>
          <w:sz w:val="28"/>
          <w:lang w:val="en-US"/>
        </w:rPr>
        <w:t xml:space="preserve"> 9.10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ачество притирки проверяют так</w:t>
        <w:softHyphen/>
        <w:t>же прибором (рис.</w:t>
      </w:r>
      <w:r>
        <w:rPr>
          <w:sz w:val="28"/>
          <w:lang w:val="en-US"/>
        </w:rPr>
        <w:t xml:space="preserve"> 9.11),</w:t>
      </w:r>
      <w:r>
        <w:rPr>
          <w:sz w:val="28"/>
        </w:rPr>
        <w:t xml:space="preserve"> создающим над клапаном избыточное давление воздуха. После достижения давления </w:t>
      </w:r>
      <w:r>
        <w:rPr>
          <w:sz w:val="28"/>
          <w:lang w:val="en-US"/>
        </w:rPr>
        <w:t>0,07</w:t>
      </w:r>
      <w:r>
        <w:rPr>
          <w:sz w:val="28"/>
        </w:rPr>
        <w:t xml:space="preserve"> МПа оно не должно заметно снижаться в течени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ин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случае когда восстановить фаски седел притиркой не удается, седла зенкуют с последующим шлифова</w:t>
        <w:softHyphen/>
        <w:t>нием и притиркой. Для зенкования, например, седел двигателя ЗИЛ-130 применяют комплект из четырех зенковок, имеющих углы наклона режущих кромок</w:t>
      </w:r>
      <w:r>
        <w:rPr>
          <w:sz w:val="28"/>
          <w:lang w:val="en-US"/>
        </w:rPr>
        <w:t xml:space="preserve"> 15; 30; 45; 75°.</w:t>
      </w:r>
      <w:r>
        <w:rPr>
          <w:sz w:val="28"/>
        </w:rPr>
        <w:t xml:space="preserve"> Зен</w:t>
        <w:softHyphen/>
        <w:t>ковки с углами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75°</w:t>
      </w:r>
      <w:r>
        <w:rPr>
          <w:sz w:val="28"/>
        </w:rPr>
        <w:t xml:space="preserve"> являются вспомогательными и применяются для получения рабочей фаски седла необходимой ширины (рис.</w:t>
      </w:r>
      <w:r>
        <w:rPr>
          <w:sz w:val="28"/>
          <w:lang w:val="en-US"/>
        </w:rPr>
        <w:t xml:space="preserve"> 9.12). </w:t>
      </w:r>
      <w:r>
        <w:rPr>
          <w:sz w:val="28"/>
        </w:rPr>
        <w:t>Зенковка с углом</w:t>
      </w:r>
      <w:r>
        <w:rPr>
          <w:sz w:val="28"/>
          <w:lang w:val="en-US"/>
        </w:rPr>
        <w:t xml:space="preserve"> 30°</w:t>
      </w:r>
      <w:r>
        <w:rPr>
          <w:sz w:val="28"/>
        </w:rPr>
        <w:t xml:space="preserve"> предназначена для обработки седел впускных кла</w:t>
        <w:softHyphen/>
        <w:t>панов, а с углом</w:t>
      </w:r>
      <w:r>
        <w:rPr>
          <w:sz w:val="28"/>
          <w:lang w:val="en-US"/>
        </w:rPr>
        <w:t xml:space="preserve"> 45° —</w:t>
      </w:r>
      <w:r>
        <w:rPr>
          <w:sz w:val="28"/>
        </w:rPr>
        <w:t xml:space="preserve"> выпускных. После зенкования рабочие фаски седел клапанов шлифуют абразив</w:t>
        <w:softHyphen/>
        <w:t>ными кругами под соответствующий угол, а затем притирают клапаны. При наличии на фаске раковин и при ослаблении посадки седла в гнезде головки блока его выпрессо-вывают      с      помощью      съемника (рис.</w:t>
      </w:r>
      <w:r>
        <w:rPr>
          <w:sz w:val="28"/>
          <w:lang w:val="en-US"/>
        </w:rPr>
        <w:t xml:space="preserve"> 9.13),</w:t>
      </w:r>
      <w:r>
        <w:rPr>
          <w:sz w:val="28"/>
        </w:rPr>
        <w:t xml:space="preserve"> а отверстие растачивают под седло ремонтного размера. Изго</w:t>
        <w:softHyphen/>
        <w:t>товленные из высокопрочного чугуна седла ремонтного размера запрессо</w:t>
        <w:softHyphen/>
        <w:t>вывают с помощью специальной оправки (рис.</w:t>
      </w:r>
      <w:r>
        <w:rPr>
          <w:sz w:val="28"/>
          <w:lang w:val="en-US"/>
        </w:rPr>
        <w:t xml:space="preserve"> 9.14)</w:t>
      </w:r>
      <w:r>
        <w:rPr>
          <w:sz w:val="28"/>
        </w:rPr>
        <w:t xml:space="preserve"> в предварительно нагретую головку блока, а затем зенковками формируют фаску седл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Характерными      неисправностями клапанов являются износ и раковины на фаске клапана, износ и дефор</w:t>
        <w:softHyphen/>
        <w:t>мация стержней клапанов, износ торца клапана. При дефектации клапанов проверяют прямолиней</w:t>
        <w:softHyphen/>
        <w:t>ность стержня и биение рабочей фаски головки относительно стержня. Если биение больше допустимого, клапан правят. При износе стержня клапана его шлифуют под один из двух предусмотренных ТУ ремонтных размеров на бесцентрово-шлифо</w:t>
        <w:softHyphen/>
        <w:t>вальном станке. Изношенный торец стержня клапана шлифуют “как чисто” на заточном станке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шлифования изношенной фас</w:t>
        <w:softHyphen/>
        <w:t>ки используют станок модели Р108. На нем же шлифуют цилиндрическую поверхность изношенных толкателей под один из двух предусмотренных ТУ ремонтных размеров, изношенные сферические поверхности толкателей и коромысел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Изношенные бронзовые втулки в коромыслах заменяют новыми и растачивают до номинального или ремонтного размера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sz w:val="28"/>
        </w:rPr>
        <w:t>На крупных АТП и в автотранс</w:t>
        <w:softHyphen/>
        <w:t>портных объединениях, имеющих специализированные участки по вос</w:t>
        <w:softHyphen/>
        <w:t>становлению деталей, осуществляют ремонт коленчатых и распредели</w:t>
        <w:softHyphen/>
        <w:t>тельных валов. Изношенные корен</w:t>
        <w:softHyphen/>
        <w:t>ные и шатунные шейки коленчатых валов, а также опорные шейки рас</w:t>
        <w:softHyphen/>
        <w:t>пределительных валов шлифуют под ремонтные размеры на круглошлифовальном станке. После шлифования шейки коленчатого и распредели</w:t>
        <w:softHyphen/>
        <w:t>тельного валов полируют абразивной лентой или пастой ГОИ. Изношенные кулачки распределительного вала шлифуют на копировально-шлифо</w:t>
        <w:softHyphen/>
        <w:t>вальном станке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Система зажигания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а автомоби</w:t>
        <w:softHyphen/>
        <w:t>лях применяются батарейные кон</w:t>
        <w:softHyphen/>
        <w:t>тактные (классические), контактно- и бесконтактно-транзисторные, а так</w:t>
        <w:softHyphen/>
        <w:t>же некоторые другие системы зажи</w:t>
        <w:softHyphen/>
        <w:t>гания. По статистике на батарейное зажигание приходится порядка</w:t>
      </w:r>
      <w:r>
        <w:rPr>
          <w:sz w:val="28"/>
          <w:lang w:val="en-US"/>
        </w:rPr>
        <w:t xml:space="preserve"> 40 </w:t>
      </w:r>
      <w:r>
        <w:rPr>
          <w:i/>
          <w:sz w:val="28"/>
          <w:lang w:val="en-US"/>
        </w:rPr>
        <w:t xml:space="preserve">% </w:t>
      </w:r>
      <w:r>
        <w:rPr>
          <w:sz w:val="28"/>
        </w:rPr>
        <w:t>всех отказов и неисправностей по бензиновому двигателю с его систе</w:t>
        <w:softHyphen/>
        <w:t>мами, которые в</w:t>
      </w:r>
      <w:r>
        <w:rPr>
          <w:sz w:val="28"/>
          <w:lang w:val="en-US"/>
        </w:rPr>
        <w:t xml:space="preserve"> 80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случаях также являются причиной повышения рас</w:t>
        <w:softHyphen/>
        <w:t>хода топлива (на</w:t>
      </w:r>
      <w:r>
        <w:rPr>
          <w:sz w:val="28"/>
          <w:lang w:val="en-US"/>
        </w:rPr>
        <w:t xml:space="preserve"> 5—6%)</w:t>
      </w:r>
      <w:r>
        <w:rPr>
          <w:sz w:val="28"/>
        </w:rPr>
        <w:t xml:space="preserve"> и сниже</w:t>
        <w:softHyphen/>
        <w:t>ния мощности двигателя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Характерными      неисправностями системы зажигания являются: раз</w:t>
        <w:softHyphen/>
        <w:t>рушение изоляции проводов и свечей зажигания, нарушение контакта в местах соединений; ослабление пру</w:t>
        <w:softHyphen/>
        <w:t>жины подвижного контакта; повы</w:t>
        <w:softHyphen/>
        <w:t>шенный люфт валика распределителя; нагар на электродах свечей зажи</w:t>
        <w:softHyphen/>
        <w:t>гания; изменение зазора между электродами свечей; межвитковые замыкания (особенно в первичной обмотке) катушки зажигания; не</w:t>
        <w:softHyphen/>
        <w:t>правильная начальная установка угла опережения зажигания; неис-•правность центробежного и вакуум</w:t>
        <w:softHyphen/>
        <w:t>ного регуляторов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Для диагностирования системы зажигания широкое распространение получили стационарные мотор-тесте-</w:t>
      </w:r>
      <w:r>
        <w:rPr>
          <w:sz w:val="28"/>
          <w:lang w:val="en-US"/>
        </w:rPr>
        <w:t>'</w:t>
      </w:r>
      <w:r>
        <w:rPr>
          <w:sz w:val="28"/>
        </w:rPr>
        <w:t xml:space="preserve"> ры с электронно-лучевой трубкой, а также переносные электронные автотестеры (с цифровой индика-</w:t>
      </w:r>
      <w:r>
        <w:rPr>
          <w:sz w:val="28"/>
          <w:lang w:val="en-US"/>
        </w:rPr>
        <w:t>1</w:t>
      </w:r>
      <w:r>
        <w:rPr>
          <w:sz w:val="28"/>
        </w:rPr>
        <w:t xml:space="preserve"> цией), достоинствами которых явля- ются широкие функциональные воз</w:t>
        <w:softHyphen/>
        <w:t>можности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Локализация неисправностей, в том числе и по цилиндрам, здесь осуществляется на основе выделения соответствующей фазы изменения напряжения в первичной и вторичной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цепях зажигания при многократном повторе рабочего цикла двигателя (два оборота коленчатого вала). На экране электронно-лучевой труб</w:t>
        <w:softHyphen/>
        <w:t>ки изменение напряжения оценивает</w:t>
        <w:softHyphen/>
        <w:t>ся визуально, сравнением с эталоном. При этом необходимо понимание процессов, приводящих к изменению напряжения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На характерных осциллограммах цепей низкого и высокого (рис.</w:t>
      </w:r>
      <w:r>
        <w:rPr>
          <w:sz w:val="28"/>
          <w:lang w:val="en-US"/>
        </w:rPr>
        <w:t xml:space="preserve"> 9.15) </w:t>
      </w:r>
      <w:r>
        <w:rPr>
          <w:sz w:val="28"/>
        </w:rPr>
        <w:t>напряжений батарейной контактной системы зажигания отражен процесс для одного цилиндра, происходящий за</w:t>
      </w:r>
      <w:r>
        <w:rPr>
          <w:sz w:val="28"/>
          <w:lang w:val="en-US"/>
        </w:rPr>
        <w:t xml:space="preserve"> 90°</w:t>
      </w:r>
      <w:r>
        <w:rPr>
          <w:sz w:val="28"/>
        </w:rPr>
        <w:t xml:space="preserve"> угла поворота кулачка распре</w:t>
        <w:softHyphen/>
        <w:t>делителя зажигания для 4-цилиндро-вого и</w:t>
      </w:r>
      <w:r>
        <w:rPr>
          <w:sz w:val="28"/>
          <w:lang w:val="en-US"/>
        </w:rPr>
        <w:t xml:space="preserve"> 45° —</w:t>
      </w:r>
      <w:r>
        <w:rPr>
          <w:sz w:val="28"/>
        </w:rPr>
        <w:t xml:space="preserve"> для 8-цилиндрового двигателя.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происходит размыкание контактов прерывателя. При этом во вторичной цепи за счет токов индукции напряж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Un </w:t>
      </w:r>
      <w:r>
        <w:rPr>
          <w:sz w:val="28"/>
        </w:rPr>
        <w:t>достигает</w:t>
      </w:r>
      <w:r>
        <w:rPr>
          <w:sz w:val="28"/>
          <w:lang w:val="en-US"/>
        </w:rPr>
        <w:t xml:space="preserve"> 8—12</w:t>
      </w:r>
      <w:r>
        <w:rPr>
          <w:sz w:val="28"/>
        </w:rPr>
        <w:t xml:space="preserve"> кВ, при котором происходит искровой пробой меж</w:t>
        <w:softHyphen/>
        <w:t>электродного    промежутка    свечи. Участо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0—1</w:t>
      </w:r>
      <w:r>
        <w:rPr>
          <w:sz w:val="28"/>
        </w:rPr>
        <w:t xml:space="preserve"> отражает процесс горе</w:t>
        <w:softHyphen/>
        <w:t>ния искры, который поддерживается при напряжении порядка</w:t>
      </w:r>
      <w:r>
        <w:rPr>
          <w:sz w:val="28"/>
          <w:lang w:val="en-US"/>
        </w:rPr>
        <w:t xml:space="preserve"> 1,0—1,5</w:t>
      </w:r>
      <w:r>
        <w:rPr>
          <w:sz w:val="28"/>
        </w:rPr>
        <w:t xml:space="preserve"> кВ.</w:t>
      </w:r>
    </w:p>
    <w:p>
      <w:pPr>
        <w:pStyle w:val="Style16"/>
        <w:bidi w:val="0"/>
        <w:spacing w:lineRule="auto" w:line="360"/>
        <w:ind w:left="20" w:hanging="0"/>
        <w:jc w:val="both"/>
        <w:rPr/>
      </w:pPr>
      <w:r>
        <w:rPr>
          <w:sz w:val="28"/>
        </w:rPr>
        <w:t>В точке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искровой разряд обры</w:t>
        <w:softHyphen/>
        <w:t>вается, и в первичной и вторичной цепях происходят колебательные затухающие процессы, связанные с индуктивностью первичной обмотки катушки зажигания и емкостью кон</w:t>
        <w:softHyphen/>
        <w:t>денсатора. При этом в первичной цепи на участ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—3</w:t>
      </w:r>
      <w:r>
        <w:rPr>
          <w:sz w:val="28"/>
        </w:rPr>
        <w:t xml:space="preserve"> устанавли</w:t>
        <w:softHyphen/>
        <w:t>вается    напряжение,    создаваемое аккумуляторной батареей или гене</w:t>
        <w:softHyphen/>
        <w:t>ратором, а во вторичной цепи напря</w:t>
        <w:softHyphen/>
        <w:t>жение падает до нуля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</w:t>
      </w:r>
      <w:r>
        <w:rPr>
          <w:sz w:val="28"/>
        </w:rPr>
        <w:t xml:space="preserve"> контакты прерывателя замыкаются, и по первичной обмотке катушки зажигания течет ток, сила которого будет зависеть от сопротив</w:t>
        <w:softHyphen/>
        <w:t>лений первичной обмотки, дополни</w:t>
        <w:softHyphen/>
        <w:t>тельного резистора и состояния контактов прерывателя. При этом вокруг катушки зажигания возбуж</w:t>
        <w:softHyphen/>
        <w:t>дается магнитное силовое поле, а под действием нагрузки напряжение в первичной цепи падает почти до нуля (при хорошем состоянии контактов это напряжение не должно превы</w:t>
        <w:softHyphen/>
        <w:t>шать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В). Наводимого при этом во вторичной цепи напряжения (по</w:t>
        <w:softHyphen/>
        <w:t>рядка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кВ) недостаточно для “пробивания” межэлектродного за-зорасвечи</w:t>
      </w:r>
      <w:r>
        <w:rPr>
          <w:sz w:val="28"/>
          <w:lang w:val="en-US"/>
        </w:rPr>
        <w:t xml:space="preserve"> (8—</w:t>
      </w:r>
      <w:r>
        <w:rPr>
          <w:sz w:val="28"/>
        </w:rPr>
        <w:t>12кВ), поэтому после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</w:t>
      </w:r>
      <w:r>
        <w:rPr>
          <w:sz w:val="28"/>
        </w:rPr>
        <w:t xml:space="preserve"> напряжение во вторичной цепи снова стремится к нулю по мере насыщения (стабилизации) магнит</w:t>
        <w:softHyphen/>
        <w:t>ного поля индукционной катушки.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</w:t>
      </w:r>
      <w:r>
        <w:rPr>
          <w:sz w:val="28"/>
        </w:rPr>
        <w:t xml:space="preserve"> период повторяется для следующего цилиндра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Зазор в контактах прерывателя определяют, измеряя по осцилло</w:t>
        <w:softHyphen/>
        <w:t xml:space="preserve">грамме первичного напряжения угол разомкнутого состояния контактов </w:t>
      </w:r>
      <w:r>
        <w:rPr>
          <w:i/>
          <w:sz w:val="28"/>
        </w:rPr>
        <w:t>УР</w:t>
      </w:r>
      <w:r>
        <w:rPr>
          <w:sz w:val="28"/>
        </w:rPr>
        <w:t xml:space="preserve"> и сравнивая его с нормативной величиной, которая составляет</w:t>
      </w:r>
      <w:r>
        <w:rPr>
          <w:sz w:val="28"/>
          <w:lang w:val="en-US"/>
        </w:rPr>
        <w:t xml:space="preserve"> 45— 49°</w:t>
      </w:r>
      <w:r>
        <w:rPr>
          <w:sz w:val="28"/>
        </w:rPr>
        <w:t xml:space="preserve"> для 4-цилиндрового и</w:t>
      </w:r>
      <w:r>
        <w:rPr>
          <w:sz w:val="28"/>
          <w:lang w:val="en-US"/>
        </w:rPr>
        <w:t xml:space="preserve"> 13—17° </w:t>
      </w:r>
      <w:r>
        <w:rPr>
          <w:sz w:val="28"/>
        </w:rPr>
        <w:t>для 8-цилиндрового двигателя. Про</w:t>
        <w:softHyphen/>
        <w:t>бивное напряж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n</w:t>
      </w:r>
      <w:r>
        <w:rPr>
          <w:sz w:val="28"/>
        </w:rPr>
        <w:t xml:space="preserve"> во вторичной осциллограмме будет больше при повышении межэлектродного про</w:t>
        <w:softHyphen/>
        <w:t>межутка свечи и меньше при плохой компрессии в цилиндрах работаю</w:t>
        <w:softHyphen/>
        <w:t>щего двигателя. При межвитковом замыкании    (снижении    индуктив</w:t>
        <w:softHyphen/>
        <w:t>ности) первичной обмотки индук</w:t>
        <w:softHyphen/>
        <w:t>ционной катушки ослабляются или полностью исчезают колебания на участке</w:t>
      </w:r>
      <w:r>
        <w:rPr>
          <w:sz w:val="28"/>
          <w:lang w:val="en-US"/>
        </w:rPr>
        <w:t xml:space="preserve"> /—</w:t>
      </w:r>
      <w:r>
        <w:rPr>
          <w:i/>
          <w:sz w:val="28"/>
          <w:lang w:val="en-US"/>
        </w:rPr>
        <w:t>2</w:t>
      </w:r>
      <w:r>
        <w:rPr>
          <w:sz w:val="28"/>
        </w:rPr>
        <w:t xml:space="preserve"> вторичной осцилло</w:t>
        <w:softHyphen/>
        <w:t>граммы. Если не наблюдается рез</w:t>
        <w:softHyphen/>
        <w:t>кого выброса напряжения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3, </w:t>
      </w:r>
      <w:r>
        <w:rPr>
          <w:i/>
          <w:sz w:val="28"/>
        </w:rPr>
        <w:t>то</w:t>
      </w:r>
      <w:r>
        <w:rPr>
          <w:sz w:val="28"/>
        </w:rPr>
        <w:t xml:space="preserve"> это указывает на плохое состояние (пригорание) контактов прерыва</w:t>
        <w:softHyphen/>
        <w:t>теля.    Появление дополнительной ступеньки напряжения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4 </w:t>
      </w:r>
      <w:r>
        <w:rPr>
          <w:i/>
          <w:sz w:val="28"/>
        </w:rPr>
        <w:t>(И К)</w:t>
      </w:r>
      <w:r>
        <w:rPr>
          <w:sz w:val="28"/>
        </w:rPr>
        <w:t xml:space="preserve"> говорит об искрении контактов прерывателя (в результате неисправ</w:t>
        <w:softHyphen/>
        <w:t>ной работы конденсатора)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Для транзисторной системы зажи</w:t>
        <w:softHyphen/>
        <w:t>гания осциллограммы первичного напряжения (на клеммах индукцион</w:t>
        <w:softHyphen/>
        <w:t>ной катушки) и вторичного напря</w:t>
        <w:softHyphen/>
        <w:t>жения аналогичны приведенным на рис.</w:t>
      </w:r>
      <w:r>
        <w:rPr>
          <w:sz w:val="28"/>
          <w:lang w:val="en-US"/>
        </w:rPr>
        <w:t xml:space="preserve"> 9.15</w:t>
      </w:r>
      <w:r>
        <w:rPr>
          <w:sz w:val="28"/>
        </w:rPr>
        <w:t xml:space="preserve"> и отличаются от них только большим размахом колебаний и их выбросов (для бесконтактных систем анализу подвергается только осцил</w:t>
        <w:softHyphen/>
        <w:t>лограмма вторичного напряжения). Для тиристорных систем зажигания, которые в настоящее время широко рекомендуются автолюбителям, легко выделить “ступеньку” разомкнутого состояния контактов по осциллограм</w:t>
        <w:softHyphen/>
        <w:t>ме низкого напряжения; по осцилло</w:t>
        <w:softHyphen/>
        <w:t>грамме высокого напряжения воз</w:t>
        <w:softHyphen/>
        <w:t>можна только оценка межэлектрод</w:t>
        <w:softHyphen/>
        <w:t>ного промежутка свечи по величине пробивного напряж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Un.</w:t>
      </w:r>
    </w:p>
    <w:p>
      <w:pPr>
        <w:pStyle w:val="Style16"/>
        <w:bidi w:val="0"/>
        <w:spacing w:lineRule="auto" w:line="360"/>
        <w:ind w:right="20" w:firstLine="220"/>
        <w:jc w:val="both"/>
        <w:rPr/>
      </w:pPr>
      <w:r>
        <w:rPr>
          <w:sz w:val="28"/>
        </w:rPr>
        <w:t xml:space="preserve">В последнее время находят все большее применение упрощенные аналоговые приборы для проверки </w:t>
      </w:r>
      <w:r>
        <w:rPr>
          <w:sz w:val="28"/>
          <w:lang w:val="en-US"/>
        </w:rPr>
        <w:t>1</w:t>
      </w:r>
      <w:r>
        <w:rPr>
          <w:sz w:val="28"/>
        </w:rPr>
        <w:t xml:space="preserve"> зазора в контактах прерывателя </w:t>
      </w:r>
      <w:r>
        <w:rPr>
          <w:sz w:val="28"/>
          <w:lang w:val="en-US"/>
        </w:rPr>
        <w:t>1</w:t>
      </w:r>
      <w:r>
        <w:rPr>
          <w:sz w:val="28"/>
        </w:rPr>
        <w:t xml:space="preserve"> В комбинации с тахометром и вольт-</w:t>
      </w:r>
      <w:r>
        <w:rPr>
          <w:sz w:val="28"/>
          <w:lang w:val="en-US"/>
        </w:rPr>
        <w:t>1</w:t>
      </w:r>
      <w:r>
        <w:rPr>
          <w:sz w:val="28"/>
        </w:rPr>
        <w:t xml:space="preserve"> метром с двумя диапазонами изме-</w:t>
      </w:r>
      <w:r>
        <w:rPr>
          <w:sz w:val="28"/>
          <w:lang w:val="en-US"/>
        </w:rPr>
        <w:t>1</w:t>
      </w:r>
      <w:r>
        <w:rPr>
          <w:sz w:val="28"/>
        </w:rPr>
        <w:t xml:space="preserve"> ряемого напряжения д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В и до </w:t>
      </w:r>
      <w:r>
        <w:rPr>
          <w:sz w:val="28"/>
          <w:lang w:val="en-US"/>
        </w:rPr>
        <w:t>0,5—1,0</w:t>
      </w:r>
      <w:r>
        <w:rPr>
          <w:sz w:val="28"/>
        </w:rPr>
        <w:t xml:space="preserve"> В (последний используется для измерения напряжения на замк</w:t>
        <w:softHyphen/>
        <w:t>нутых контактах)</w:t>
      </w:r>
      <w:r>
        <w:rPr>
          <w:sz w:val="28"/>
          <w:lang w:val="en-US"/>
        </w:rPr>
        <w:t xml:space="preserve">. </w:t>
      </w:r>
      <w:r>
        <w:rPr>
          <w:i/>
          <w:sz w:val="28"/>
        </w:rPr>
        <w:t>Проверку и регулировку угла опережения зажигания</w:t>
      </w:r>
      <w:r>
        <w:rPr>
          <w:sz w:val="28"/>
        </w:rPr>
        <w:t xml:space="preserve"> проводят следующим образом. При неработаю</w:t>
        <w:softHyphen/>
        <w:t>щем двигателе производят грубую установку начального угла по совпа</w:t>
        <w:softHyphen/>
        <w:t>дению подвижной и неподвижной меток ВМТ, расположенных на махо</w:t>
        <w:softHyphen/>
        <w:t>вике или шкиве привода вентилятора двигателя, однако указанный метод дает погрешность на</w:t>
      </w:r>
      <w:r>
        <w:rPr>
          <w:sz w:val="28"/>
          <w:lang w:val="en-US"/>
        </w:rPr>
        <w:t xml:space="preserve"> 5°.</w:t>
      </w:r>
      <w:r>
        <w:rPr>
          <w:sz w:val="28"/>
        </w:rPr>
        <w:t xml:space="preserve"> Проверку и окончательную регулировку на</w:t>
        <w:softHyphen/>
        <w:t>чального угла, а также работу центробежного и вакуумного регу</w:t>
        <w:softHyphen/>
        <w:t>ляторов осуществляют на режимах разгона автомобиля и холостого хода. Так, при отключении трубки вакуумного регулятора резко снижа</w:t>
        <w:softHyphen/>
        <w:t>ется частота вращения коленчатого вала на холостом ходу, а неэффектив</w:t>
        <w:softHyphen/>
        <w:t>ная работа центробежного регуля</w:t>
        <w:softHyphen/>
        <w:t>тора ухудшает динамику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Более точно проверку углов опере</w:t>
        <w:softHyphen/>
        <w:t>жения производят на работающем двигателе при помощи стробоскопи</w:t>
        <w:softHyphen/>
        <w:t>ческого устройства. Принцип его работы заключается в том, что если в строго определенные моменты вре</w:t>
        <w:softHyphen/>
        <w:t>мени относительно угла поворота вращающейся детали освещать ее коротким импульсом света (пример</w:t>
        <w:softHyphen/>
        <w:t>но</w:t>
      </w:r>
      <w:r>
        <w:rPr>
          <w:sz w:val="28"/>
          <w:lang w:val="en-US"/>
        </w:rPr>
        <w:t xml:space="preserve"> 0,0002</w:t>
      </w:r>
      <w:r>
        <w:rPr>
          <w:sz w:val="28"/>
        </w:rPr>
        <w:t xml:space="preserve"> с)</w:t>
      </w:r>
      <w:r>
        <w:rPr>
          <w:sz w:val="28"/>
          <w:lang w:val="en-US"/>
        </w:rPr>
        <w:t>,</w:t>
      </w:r>
      <w:r>
        <w:rPr>
          <w:sz w:val="28"/>
        </w:rPr>
        <w:t xml:space="preserve"> то деталь будет казаться неподвижной. Таким образом прове</w:t>
        <w:softHyphen/>
        <w:t>ряют соответствие измеряемых углов опережения их нормативным значе</w:t>
        <w:softHyphen/>
        <w:t>ниям на малой, средней и большой частотах вращения коленчатого вала двигателя. По результатам проверки производят регулировку или замену прерывателя. Последний восстанав</w:t>
        <w:softHyphen/>
        <w:t>ливают в условиях специализирован</w:t>
        <w:softHyphen/>
        <w:t>ного участка с использованием для проверки качества восстановления стендов (типа СПЗ-12). В условиях участка эффективны также песко</w:t>
        <w:softHyphen/>
        <w:t>струйная очистка свечей и проверка их работоспособности при определен</w:t>
        <w:softHyphen/>
        <w:t>ном давлении (на приборах модели Э203-0 и Э203-П).</w:t>
      </w:r>
    </w:p>
    <w:p>
      <w:pPr>
        <w:pStyle w:val="Style16"/>
        <w:bidi w:val="0"/>
        <w:spacing w:lineRule="auto" w:line="360"/>
        <w:ind w:left="80" w:firstLine="200"/>
        <w:jc w:val="both"/>
        <w:rPr/>
      </w:pPr>
      <w:r>
        <w:rPr>
          <w:b/>
          <w:sz w:val="28"/>
        </w:rPr>
        <w:t>Система питания бензиновых дви</w:t>
        <w:softHyphen/>
        <w:t>гателей.</w:t>
      </w:r>
      <w:r>
        <w:rPr>
          <w:sz w:val="28"/>
        </w:rPr>
        <w:t xml:space="preserve"> Хотя на систему питания приходится не более</w:t>
      </w:r>
      <w:r>
        <w:rPr>
          <w:sz w:val="28"/>
          <w:lang w:val="en-US"/>
        </w:rPr>
        <w:t xml:space="preserve"> 5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казов и явных неисправностей по автомо</w:t>
        <w:softHyphen/>
        <w:t>билю, состояние ее основного элемен</w:t>
        <w:softHyphen/>
        <w:t>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рбюратора является опреде</w:t>
        <w:softHyphen/>
        <w:t>ляющим для обеспечения топливной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экономичности (по последним дан</w:t>
        <w:softHyphen/>
        <w:t>ным, средний перерасход топлива из-за невыявленных по внешним признакам наисправностей составля</w:t>
        <w:softHyphen/>
        <w:t>ет</w:t>
      </w:r>
      <w:r>
        <w:rPr>
          <w:sz w:val="28"/>
          <w:lang w:val="en-US"/>
        </w:rPr>
        <w:t xml:space="preserve"> 10—15 </w:t>
      </w:r>
      <w:r>
        <w:rPr>
          <w:i/>
          <w:sz w:val="28"/>
          <w:lang w:val="en-US"/>
        </w:rPr>
        <w:t>%)</w:t>
      </w:r>
      <w:r>
        <w:rPr>
          <w:sz w:val="28"/>
        </w:rPr>
        <w:t xml:space="preserve"> и допустимой концент</w:t>
        <w:softHyphen/>
        <w:t>рации вредных компонентов в отра</w:t>
        <w:softHyphen/>
        <w:t>ботавших газах. К явным неисправ</w:t>
        <w:softHyphen/>
        <w:t>ностям относят нарушение герметич</w:t>
        <w:softHyphen/>
        <w:t>ности и течь топлива из топливных баков и топливопроводов, “провалы” двигателя при резком открытии дроссельной заслонки из-за ухудше</w:t>
        <w:softHyphen/>
        <w:t>ния функционирования ускоритель</w:t>
        <w:softHyphen/>
        <w:t>ного насоса: к неявны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грязне</w:t>
        <w:softHyphen/>
        <w:t>ние (повышение гидравлического сопротивления) воздушных фильт</w:t>
        <w:softHyphen/>
        <w:t>ров, прорыв диафрагмы и негерме</w:t>
        <w:softHyphen/>
        <w:t>тичность клапанов бензонасоса, на</w:t>
        <w:softHyphen/>
        <w:t>рушение герметичности игольчатого клапана и изменение уровня топлива в поплавковой камере, изменение (увеличение) 'пропускной способ</w:t>
        <w:softHyphen/>
        <w:t>ности жиклеров, неправильная регу</w:t>
        <w:softHyphen/>
        <w:t>лировка холостого хода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sz w:val="28"/>
        </w:rPr>
        <w:t>Выявление неявных неисправно</w:t>
        <w:softHyphen/>
        <w:t>стей карбюратора и бензонасоса производится ходовыми и стендо</w:t>
        <w:softHyphen/>
        <w:t>выми испытаниями, а также путем оценки состояния отдельных элемен</w:t>
        <w:softHyphen/>
        <w:t>тов после снятия карбюратора и е"о профилактической переборки и испы</w:t>
        <w:softHyphen/>
        <w:t>таний в цеховых условиях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ри ходовых испытаниях, которые рекомендуется осуществлять при движении автомобиля с постоянной скоростью на мерном горизонтальном участке шоссе или на основе тщатель</w:t>
        <w:softHyphen/>
        <w:t>ного учета расхода топлива в про</w:t>
        <w:softHyphen/>
        <w:t>цессе обычной эксплуатации, оцени</w:t>
        <w:softHyphen/>
        <w:t>вают экономичность при помощи различных расходомеров. Превыше</w:t>
        <w:softHyphen/>
        <w:t>ние норматива экономичности (при исправном зажигании) здесь указы</w:t>
        <w:softHyphen/>
        <w:t>вает на разрегулировку главной дозирующей системы. Более удобно подобные испытания с охватом всех диапазонов работы карбюратора (включение второй камеры и эконо</w:t>
        <w:softHyphen/>
        <w:t>майзера) проводить на стенде с бего</w:t>
        <w:softHyphen/>
        <w:t>выми барабанами (см. разд.</w:t>
      </w:r>
      <w:r>
        <w:rPr>
          <w:sz w:val="28"/>
          <w:lang w:val="en-US"/>
        </w:rPr>
        <w:t xml:space="preserve"> 9.6). </w:t>
      </w:r>
      <w:r>
        <w:rPr>
          <w:sz w:val="28"/>
        </w:rPr>
        <w:t>При этом также возможно получение информации о степени несоответст</w:t>
        <w:softHyphen/>
        <w:t>вия пропускной способности жикле</w:t>
        <w:softHyphen/>
        <w:t>ров главной дозирующей системы экономичным режимам. Признаком “экономичности” явля</w:t>
        <w:softHyphen/>
        <w:t>ется устойчивая работа карбюратора на постоянных и переменных нагру</w:t>
        <w:softHyphen/>
        <w:t>зочных режимах только при полном прогреве двигателя и карбюратора. Если же устойчивая работа наблю</w:t>
        <w:softHyphen/>
        <w:t>дается уже на холодном или мало</w:t>
        <w:softHyphen/>
        <w:t>прогретом двигателе, то это свиде</w:t>
        <w:softHyphen/>
        <w:t>тельствует о недопустимом переобо</w:t>
        <w:softHyphen/>
        <w:t>гащении смеси. К переобогащению смеси приводит также негерметич</w:t>
        <w:softHyphen/>
        <w:t>ность игольчатого клапана поплав</w:t>
        <w:softHyphen/>
        <w:t>ковой камеры. Признаком последней является, как правило, затрудненный “запуск” двигателя из-за перепол</w:t>
        <w:softHyphen/>
        <w:t>нения поплавковой камеры. При отсутствии смотровых окон или контрольных пробок переполнение можно обнаружить визуально по подтеканию топлива в диффузор после остановки двигателя, для чего необходимо предварительно демон</w:t>
        <w:softHyphen/>
        <w:t>тировать воздушный фильтр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В условиях цеха у карбюратора, помимо герметичности игольчатого клапана и уровня топлива в поплав</w:t>
        <w:softHyphen/>
        <w:t>ковой камере, проверяют также пропускную способность жиклеров и герметичность клапана экономай</w:t>
        <w:softHyphen/>
        <w:t xml:space="preserve">зера. У бензонасосов проверяют создаваемое разрежение (не ниже </w:t>
      </w:r>
      <w:r>
        <w:rPr>
          <w:sz w:val="28"/>
          <w:lang w:val="en-US"/>
        </w:rPr>
        <w:t>50</w:t>
      </w:r>
      <w:r>
        <w:rPr>
          <w:sz w:val="28"/>
        </w:rPr>
        <w:t xml:space="preserve"> кПа), напор</w:t>
      </w:r>
      <w:r>
        <w:rPr>
          <w:sz w:val="28"/>
          <w:lang w:val="en-US"/>
        </w:rPr>
        <w:t xml:space="preserve"> (17—30</w:t>
      </w:r>
      <w:r>
        <w:rPr>
          <w:sz w:val="28"/>
        </w:rPr>
        <w:t xml:space="preserve"> кПа) и производительность</w:t>
      </w:r>
      <w:r>
        <w:rPr>
          <w:sz w:val="28"/>
          <w:lang w:val="en-US"/>
        </w:rPr>
        <w:t xml:space="preserve"> (0,7—2,0</w:t>
      </w:r>
      <w:r>
        <w:rPr>
          <w:sz w:val="28"/>
        </w:rPr>
        <w:t xml:space="preserve"> л/мин), а также наличие повреждений диаф</w:t>
        <w:softHyphen/>
        <w:t>рагмы. Указанные виды испытаний можно осуществлять как на отдель</w:t>
        <w:softHyphen/>
        <w:t>ных приспособлениях и приборах, так и на специальных комбинирован</w:t>
        <w:softHyphen/>
        <w:t>ных стендах (типа “Карбютест-стан-дарт” производства ВНР).</w:t>
      </w:r>
    </w:p>
    <w:p>
      <w:pPr>
        <w:pStyle w:val="Style16"/>
        <w:bidi w:val="0"/>
        <w:spacing w:lineRule="auto" w:line="360"/>
        <w:ind w:right="40" w:hanging="0"/>
        <w:jc w:val="both"/>
        <w:rPr/>
      </w:pPr>
      <w:r>
        <w:rPr>
          <w:sz w:val="28"/>
        </w:rPr>
        <w:t>Наиболее ответственной является проверка пропускной способности жиклеров, измеряемой в количестве воды в кубических сантиметрах, протекающей через дозирующее от</w:t>
        <w:softHyphen/>
        <w:t>верстие жиклера з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ин под напо</w:t>
        <w:softHyphen/>
        <w:t>ром водяного столб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+2 мм при температуре (20±1) °С. На основе указанных измерений можно не только проверять соответствие жик</w:t>
        <w:softHyphen/>
        <w:t>леров паспортным данным, но и осуществлять индивидуальную “под</w:t>
        <w:softHyphen/>
        <w:t>гонку” пропускной способности топ</w:t>
        <w:softHyphen/>
        <w:t>ливных жиклеров главной дози</w:t>
        <w:softHyphen/>
        <w:t>рующей системы для каждого кар</w:t>
        <w:softHyphen/>
        <w:t>бюратора для обеспечения экономи</w:t>
        <w:softHyphen/>
        <w:t>ческих режимов работы (на основе данных участка диагностирования или испытаний карбюратора на безмоторных установках)</w:t>
      </w:r>
      <w:r>
        <w:rPr>
          <w:sz w:val="28"/>
          <w:lang w:val="en-US"/>
        </w:rPr>
        <w:t>.</w:t>
      </w:r>
      <w:r>
        <w:rPr>
          <w:sz w:val="28"/>
        </w:rPr>
        <w:t xml:space="preserve"> У карбю</w:t>
        <w:softHyphen/>
        <w:t>раторов с вакуумным приводом экономайзера проверяют также со</w:t>
        <w:softHyphen/>
        <w:t>противление давлению его открытия и закрытия, которые должны состав</w:t>
        <w:softHyphen/>
        <w:t>лять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кПа соответственно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Значительное совершенствование технологии обслуживания и ремонта карбюратора обеспечивает его про</w:t>
        <w:softHyphen/>
        <w:t>верка в целом на безмоторной установке, позволяющей имитиро</w:t>
        <w:softHyphen/>
        <w:t>вать все установившиеся режимы работы двигателя (от холостого хода до развития им максимальной мощ</w:t>
        <w:softHyphen/>
        <w:t>ности) и на основе измерений осуще</w:t>
        <w:softHyphen/>
        <w:t>ствлять не только общую оценку состояния, но и индивидуальную “подгонку” пропускной способно</w:t>
        <w:softHyphen/>
        <w:t>сти основных топливных жиклеров. Однако выпускаемая для этой цели установка модели 489А не получила широкого распространения на АТП из-за ее сложности и несовершенства методики испытаний и последующих технических воздействий на карбю</w:t>
        <w:softHyphen/>
        <w:t>ратор в целом. В последнее время все большее значение приобретают непосредственные испытания двига</w:t>
        <w:softHyphen/>
        <w:t>теля автомобиля на экономичность на участке диагностирования, на основе которых также можно полу</w:t>
        <w:softHyphen/>
        <w:t>чить количественные данные об из</w:t>
        <w:softHyphen/>
        <w:t>менении пропускной способности жиклеров главной дозирующей си</w:t>
        <w:softHyphen/>
        <w:t>стемы.</w:t>
      </w:r>
    </w:p>
    <w:p>
      <w:pPr>
        <w:pStyle w:val="Style16"/>
        <w:bidi w:val="0"/>
        <w:spacing w:lineRule="auto" w:line="360"/>
        <w:ind w:right="40" w:hanging="0"/>
        <w:jc w:val="both"/>
        <w:rPr/>
      </w:pPr>
      <w:r>
        <w:rPr>
          <w:b/>
          <w:sz w:val="28"/>
        </w:rPr>
        <w:t>Система питания дизелей. На</w:t>
      </w:r>
      <w:r>
        <w:rPr>
          <w:sz w:val="28"/>
        </w:rPr>
        <w:t xml:space="preserve"> си</w:t>
        <w:softHyphen/>
        <w:t>стему питания приходится до</w:t>
      </w:r>
      <w:r>
        <w:rPr>
          <w:sz w:val="28"/>
          <w:lang w:val="en-US"/>
        </w:rPr>
        <w:t xml:space="preserve"> 9 </w:t>
      </w:r>
      <w:r>
        <w:rPr>
          <w:i/>
          <w:sz w:val="28"/>
          <w:lang w:val="en-US"/>
        </w:rPr>
        <w:t xml:space="preserve">% </w:t>
      </w:r>
      <w:r>
        <w:rPr>
          <w:sz w:val="28"/>
        </w:rPr>
        <w:t>неиспра^ностей автомобилей с ди</w:t>
        <w:softHyphen/>
        <w:t>зельными двигателями. Характер</w:t>
        <w:softHyphen/>
        <w:t>ными неисправностями являются: нарушение герметичности и течь топлива, особенно топливопроводов высокого давления; загрязнение воз</w:t>
        <w:softHyphen/>
        <w:t>душных и особенно топливных фильт</w:t>
        <w:softHyphen/>
        <w:t>ров; попадание масла в трубонаг-нетатель; износ и разрегулировка плунжерных пар насоса высокого давления; потеря герметичности фор</w:t>
        <w:softHyphen/>
        <w:t>сунок и снижение давления начала подъема иглы; износ выходных от</w:t>
        <w:softHyphen/>
        <w:t>верстий форсунок, их закоксовыва-ние и засорение. Эти неисправности приводят к изменению момента на</w:t>
        <w:softHyphen/>
        <w:t>чала подачи и впрыскивания топлива, неравномерности работы топливного насоса по углу и количеству подавае</w:t>
        <w:softHyphen/>
        <w:t>мого топлива, ухудшению качества распыливания топлива, что прежде всего вызывает повышение дымности отработавших газов и в незначитель</w:t>
        <w:softHyphen/>
        <w:t>ной степени приводит к повышению расхода топлива и снижению мощ</w:t>
        <w:softHyphen/>
        <w:t>ности двигателя (на</w:t>
      </w:r>
      <w:r>
        <w:rPr>
          <w:sz w:val="28"/>
          <w:lang w:val="en-US"/>
        </w:rPr>
        <w:t xml:space="preserve"> 3—5 </w:t>
      </w:r>
      <w:r>
        <w:rPr>
          <w:i/>
          <w:sz w:val="28"/>
          <w:lang w:val="en-US"/>
        </w:rPr>
        <w:t>%).</w:t>
      </w:r>
    </w:p>
    <w:p>
      <w:pPr>
        <w:pStyle w:val="Style16"/>
        <w:bidi w:val="0"/>
        <w:spacing w:lineRule="auto" w:line="360"/>
        <w:ind w:right="20" w:firstLine="200"/>
        <w:jc w:val="both"/>
        <w:rPr/>
      </w:pPr>
      <w:r>
        <w:rPr>
          <w:sz w:val="28"/>
        </w:rPr>
        <w:t>Контроль системы питания вклю</w:t>
        <w:softHyphen/>
        <w:t>чает в себя: проверку герметичности системы и состояния топливных и воздушных фильтров, проверку топ-ливоподкачивающего насоса, а так</w:t>
        <w:softHyphen/>
        <w:t>же насоса высокого давления и фор</w:t>
        <w:softHyphen/>
        <w:t>сунок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Негерметичность части системы, находящейся под высоким давле</w:t>
        <w:softHyphen/>
        <w:t>нием, проверяется визуально по подтеканию топлива при работаю</w:t>
        <w:softHyphen/>
        <w:t>щем двигателе.    Негерметичность впускной части (от бака до топливо-подкачивающего насоса), приводя</w:t>
        <w:softHyphen/>
        <w:t>щая к подсосу воздуха и нарушению работы топливоподкачивающей ап</w:t>
        <w:softHyphen/>
        <w:t>паратуры, проверяют с помощью специального прибора-бачка. Часть магистрали, находящейся под низким давлением, можно проверить на негерметичность и при неработаю</w:t>
        <w:softHyphen/>
        <w:t>щем двигателе путем опрессовки руч</w:t>
        <w:softHyphen/>
        <w:t>ным топливоподкачивающим насо</w:t>
        <w:softHyphen/>
        <w:t>сом.</w:t>
      </w:r>
    </w:p>
    <w:p>
      <w:pPr>
        <w:pStyle w:val="Style16"/>
        <w:bidi w:val="0"/>
        <w:spacing w:lineRule="auto" w:line="360"/>
        <w:ind w:left="20" w:firstLine="200"/>
        <w:jc w:val="both"/>
        <w:rPr/>
      </w:pPr>
      <w:r>
        <w:rPr>
          <w:sz w:val="28"/>
        </w:rPr>
        <w:t>Состояние сухих воздушных филь</w:t>
        <w:softHyphen/>
        <w:t>тров, устанавливаемых на всех последних моделях автомобилей, проверяют по разрежению за фильт</w:t>
        <w:softHyphen/>
        <w:t>ром при помощи водяного пьезометра (должно быть не более</w:t>
      </w:r>
      <w:r>
        <w:rPr>
          <w:sz w:val="28"/>
          <w:lang w:val="en-US"/>
        </w:rPr>
        <w:t xml:space="preserve"> 700</w:t>
      </w:r>
      <w:r>
        <w:rPr>
          <w:sz w:val="28"/>
        </w:rPr>
        <w:t xml:space="preserve"> мм вод. столба). Состояние топливных филь</w:t>
        <w:softHyphen/>
        <w:t>тров можно проверить в первом при</w:t>
        <w:softHyphen/>
        <w:t>ближении на холостом ходу дви</w:t>
        <w:softHyphen/>
        <w:t>гателя по давлению за фильтром (допускается не менее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кПа), а более точно по перепаду давления до и после фильтра (не более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Па). Более низкое давление свидетель</w:t>
        <w:softHyphen/>
        <w:t>ствует также о неисправной работе топливоподкачивающего насоса, ко</w:t>
        <w:softHyphen/>
        <w:t>торый после переборки в условиях цеха при испытаниях на специальном стенде должен обеспечивать (при</w:t>
      </w:r>
    </w:p>
    <w:p>
      <w:pPr>
        <w:pStyle w:val="Style16"/>
        <w:bidi w:val="0"/>
        <w:spacing w:lineRule="auto" w:line="360"/>
        <w:ind w:left="60" w:hanging="0"/>
        <w:jc w:val="both"/>
        <w:rPr>
          <w:lang w:val="en-US"/>
        </w:rPr>
      </w:pPr>
      <w:r>
        <w:rPr>
          <w:sz w:val="28"/>
          <w:lang w:val="en-US"/>
        </w:rPr>
        <w:t>1050</w:t>
      </w:r>
      <w:r>
        <w:rPr>
          <w:sz w:val="28"/>
        </w:rPr>
        <w:t xml:space="preserve"> об/мин) разрежение не менее </w:t>
      </w:r>
      <w:r>
        <w:rPr>
          <w:sz w:val="28"/>
          <w:lang w:val="en-US"/>
        </w:rPr>
        <w:t>50</w:t>
      </w:r>
      <w:r>
        <w:rPr>
          <w:sz w:val="28"/>
        </w:rPr>
        <w:t xml:space="preserve"> кПа, напор не менее</w:t>
      </w:r>
      <w:r>
        <w:rPr>
          <w:sz w:val="28"/>
          <w:lang w:val="en-US"/>
        </w:rPr>
        <w:t xml:space="preserve"> 400</w:t>
      </w:r>
      <w:r>
        <w:rPr>
          <w:sz w:val="28"/>
        </w:rPr>
        <w:t xml:space="preserve"> кПа и подачу не ниж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см^ на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рабочих ходов (приведенные нормативы</w:t>
      </w:r>
      <w:r>
        <w:rPr>
          <w:sz w:val="28"/>
          <w:lang w:val="en-US"/>
        </w:rPr>
        <w:t xml:space="preserve"> — </w:t>
      </w:r>
      <w:r>
        <w:rPr>
          <w:sz w:val="28"/>
        </w:rPr>
        <w:t>для восьмицилиндровых двигателей МАЗ и КамАЗ)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Контроль насоса высокого давле</w:t>
        <w:softHyphen/>
        <w:t>ния и форсунок непосредственно на автомобиле проводят при превы</w:t>
        <w:softHyphen/>
        <w:t>шении двигателем норм по дымности и с целью выявления неисправностей и оптимизации технических воздей</w:t>
        <w:softHyphen/>
        <w:t>ствий по обслуживанию и ремонту топливной аппаратуры. Наибольшее распространение    получил    метод, основанный на анализе изменения давления, фиксируемого при помощи специального датчика, устанавли</w:t>
        <w:softHyphen/>
        <w:t>ваемого у форсунки в разрыв нагне</w:t>
        <w:softHyphen/>
        <w:t>тательного топливопровода (рис.</w:t>
      </w:r>
      <w:r>
        <w:rPr>
          <w:sz w:val="28"/>
          <w:lang w:val="en-US"/>
        </w:rPr>
        <w:t xml:space="preserve"> 9.16). </w:t>
      </w:r>
      <w:r>
        <w:rPr>
          <w:sz w:val="28"/>
        </w:rPr>
        <w:t>Здесь в точке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начинается повыше</w:t>
        <w:softHyphen/>
        <w:t>ние давления в результате движения плунжера насоса,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</w:t>
      </w:r>
      <w:r>
        <w:rPr>
          <w:sz w:val="28"/>
        </w:rPr>
        <w:t xml:space="preserve"> срабаты</w:t>
        <w:softHyphen/>
        <w:t>вает нагнетательный клапан и при малой скорости движения плунжера давление несколько падает.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3 </w:t>
      </w:r>
      <w:r>
        <w:rPr>
          <w:sz w:val="28"/>
        </w:rPr>
        <w:t>поднимается игла форсунки. При этом давление падает, поскольку высвободившийся объем не успевает заполниться топливом.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4 </w:t>
      </w:r>
      <w:r>
        <w:rPr>
          <w:sz w:val="28"/>
        </w:rPr>
        <w:t>характеризует при полной подаче топлива на большой частоте враще</w:t>
        <w:softHyphen/>
        <w:t>ния коленчатого вала двигателя максимальное давление установив</w:t>
        <w:softHyphen/>
        <w:t>шегося процесса впрыска.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5 </w:t>
      </w:r>
      <w:r>
        <w:rPr>
          <w:sz w:val="28"/>
        </w:rPr>
        <w:t>происходит посадка иглы форсунки, и впрыскивание заканчивается, после чего происходит посадка в седло нагнетательного клапана плунжера. Импульсы остаточного давления в точк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</w:t>
      </w:r>
      <w:r>
        <w:rPr>
          <w:sz w:val="28"/>
        </w:rPr>
        <w:t xml:space="preserve"> появляются в результате недостаточной герметичности нагне</w:t>
        <w:softHyphen/>
        <w:t>тательного клапана. Величина сигна</w:t>
        <w:softHyphen/>
        <w:t>ла</w:t>
      </w:r>
      <w:r>
        <w:rPr>
          <w:sz w:val="28"/>
          <w:lang w:val="en-US"/>
        </w:rPr>
        <w:t xml:space="preserve"> 5)</w:t>
      </w:r>
      <w:r>
        <w:rPr>
          <w:sz w:val="28"/>
        </w:rPr>
        <w:t xml:space="preserve"> определяет затяжку пружины форсунки и статическое давление начала впрыскивания. Перепад дав</w:t>
        <w:softHyphen/>
        <w:t>ления ДР характеризует подвижность иглы форсунки. Максимальное дав</w:t>
        <w:softHyphen/>
        <w:t>ление впрыска 5з определяет эффек</w:t>
        <w:softHyphen/>
        <w:t>тивное проходное сечение сопел распылителя, а путем интегрирова</w:t>
        <w:softHyphen/>
        <w:t>ния на периоде впрыскивания /в можно оценить цикловую подачу топлива. Время задержки впрыски</w:t>
        <w:softHyphen/>
        <w:t>вания</w:t>
      </w:r>
      <w:r>
        <w:rPr>
          <w:sz w:val="28"/>
          <w:lang w:val="en-US"/>
        </w:rPr>
        <w:t xml:space="preserve"> 52</w:t>
      </w:r>
      <w:r>
        <w:rPr>
          <w:sz w:val="28"/>
        </w:rPr>
        <w:t xml:space="preserve"> характеризует зазор в плунжерной паре, вызывающий утеч</w:t>
        <w:softHyphen/>
        <w:t>ку топлива между гильзой и плун</w:t>
        <w:softHyphen/>
        <w:t>жером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Диагностирование по указанному</w:t>
      </w:r>
      <w:r>
        <w:rPr>
          <w:sz w:val="28"/>
          <w:lang w:val="en-US"/>
        </w:rPr>
        <w:t xml:space="preserve"> . </w:t>
      </w:r>
      <w:r>
        <w:rPr>
          <w:sz w:val="28"/>
        </w:rPr>
        <w:t>методу осуществляется при помощи упрощенных аналоговых приборов с одним встраиваемым датчиком и стробоскопом (типа К261), обеспе</w:t>
        <w:softHyphen/>
        <w:t>чивающих определение частоты вра</w:t>
        <w:softHyphen/>
        <w:t>щения коленчатого вала двигателя, установочного      угла      опережения впрыска топлива, возможности про</w:t>
        <w:softHyphen/>
        <w:t>верки качества работы регулятора частоты вращения и автоматической муфты опережения впрыскивания топлива, а также давления начала впрыскивания и максимального дав</w:t>
        <w:softHyphen/>
        <w:t>ления впрыскивания по каждому цилиндру (при перестановке дат</w:t>
        <w:softHyphen/>
        <w:t>чика). Меньшее распространение имеют дизель-тестеры с осциллогра</w:t>
        <w:softHyphen/>
        <w:t>фом и одновременной установкой датчиков на все форсунки из-за сложностей установки и снятия латчиков. При отсутствии средств диагности</w:t>
        <w:softHyphen/>
        <w:t>рования для снижения дымности необходимо провести трудоемкие профилактические работы, в первую очередь по форсункам и насосу высокого давления с их снятием и последующей переборкой и испыта</w:t>
        <w:softHyphen/>
        <w:t>ниями в условиях цеха. Снятая форсунка проверяется: на герметич</w:t>
        <w:softHyphen/>
        <w:t>ность при давлении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Па, при этом время падения давления от </w:t>
      </w:r>
      <w:r>
        <w:rPr>
          <w:sz w:val="28"/>
          <w:lang w:val="en-US"/>
        </w:rPr>
        <w:t>28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МПа должно, быть не менее </w:t>
      </w:r>
      <w:r>
        <w:rPr>
          <w:sz w:val="28"/>
          <w:lang w:val="en-US"/>
        </w:rPr>
        <w:t>8</w:t>
      </w:r>
      <w:r>
        <w:rPr>
          <w:sz w:val="28"/>
        </w:rPr>
        <w:t xml:space="preserve"> с; на начало подъема (давление впрыскивания), которое должно со</w:t>
        <w:softHyphen/>
        <w:t>ставлять</w:t>
      </w:r>
      <w:r>
        <w:rPr>
          <w:sz w:val="28"/>
          <w:lang w:val="en-US"/>
        </w:rPr>
        <w:t>    (16,5+0,5)</w:t>
      </w:r>
      <w:r>
        <w:rPr>
          <w:sz w:val="28"/>
        </w:rPr>
        <w:t>    МПа для двигателей КамАЗ,</w:t>
      </w:r>
      <w:r>
        <w:rPr>
          <w:sz w:val="28"/>
          <w:lang w:val="en-US"/>
        </w:rPr>
        <w:t xml:space="preserve"> (14,7+0,5)</w:t>
      </w:r>
      <w:r>
        <w:rPr>
          <w:sz w:val="28"/>
        </w:rPr>
        <w:t xml:space="preserve"> МПа и для двигателей ЯМЗ; на качество распыла, который должен быть четким, туманообразным и ровным по поперечному сечению конуса, иметь характерный “металлический” звук. Давление впрыскивания фор</w:t>
        <w:softHyphen/>
        <w:t>сунки регулируют путем изменения толщины регулировочных шайб, ус</w:t>
        <w:softHyphen/>
        <w:t>тановленных под пружину, или с по</w:t>
        <w:softHyphen/>
        <w:t>мощью регулировочной гайки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Наиболее сложной и ответственной являются цеховая проверка и регу</w:t>
        <w:softHyphen/>
        <w:t>лировка насоса высокого давления на начало подачи, ее равномерность и собственно подача топлива, осуще</w:t>
        <w:softHyphen/>
        <w:t>ствляемая на специальных стендах. Неточность интервала между нача</w:t>
        <w:softHyphen/>
        <w:t xml:space="preserve">лом подачи топлива каждой секцией относительно первой не должна превышать </w:t>
      </w:r>
      <w:r>
        <w:rPr>
          <w:i/>
          <w:sz w:val="28"/>
        </w:rPr>
        <w:t>±20',</w:t>
      </w:r>
      <w:r>
        <w:rPr>
          <w:sz w:val="28"/>
        </w:rPr>
        <w:t xml:space="preserve"> а неравномерность при установке рейки в положение максимальной подач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более </w:t>
      </w:r>
      <w:r>
        <w:rPr>
          <w:sz w:val="28"/>
          <w:lang w:val="en-US"/>
        </w:rPr>
        <w:t xml:space="preserve">5 </w:t>
      </w:r>
      <w:r>
        <w:rPr>
          <w:i/>
          <w:sz w:val="28"/>
          <w:lang w:val="en-US"/>
        </w:rPr>
        <w:t>%.</w:t>
      </w:r>
      <w:r>
        <w:rPr>
          <w:sz w:val="28"/>
        </w:rPr>
        <w:t xml:space="preserve"> На стенде регулируются пуско</w:t>
        <w:softHyphen/>
        <w:t>вая и максимальная цикловая подача топлива, а также работа регулятора топлив” (выключение подачи топ</w:t>
        <w:softHyphen/>
        <w:t>лива при остановке двигателя, авто</w:t>
        <w:softHyphen/>
        <w:t>матическое выключение подачи топ</w:t>
        <w:softHyphen/>
        <w:t>лива при установленных максималь</w:t>
        <w:softHyphen/>
        <w:t>ной частоте вращения коленчатого вала двигателя и частоте начала работы автоматического регулятора)</w:t>
      </w:r>
      <w:r>
        <w:rPr>
          <w:sz w:val="28"/>
          <w:lang w:val="en-US"/>
        </w:rPr>
        <w:t>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Монтаж насоса высокого давления на двигателе производят при помощи моментоскоп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еклянной трубки с внутренним диаметром</w:t>
      </w:r>
      <w:r>
        <w:rPr>
          <w:sz w:val="28"/>
          <w:lang w:val="en-US"/>
        </w:rPr>
        <w:t xml:space="preserve"> 1,5—2,0</w:t>
      </w:r>
      <w:r>
        <w:rPr>
          <w:sz w:val="28"/>
        </w:rPr>
        <w:t xml:space="preserve"> мм, устанавливаемым      на      выходном штуцере 1-й или предыдущей по порядку работы секции насоса, по появлению топлива в которой произ</w:t>
        <w:softHyphen/>
        <w:t>водится закрепление муфты привода таким образом, чтобы угол опереже</w:t>
        <w:softHyphen/>
        <w:t>ния составлял</w:t>
      </w:r>
      <w:r>
        <w:rPr>
          <w:sz w:val="28"/>
          <w:lang w:val="en-US"/>
        </w:rPr>
        <w:t xml:space="preserve"> 16—19°</w:t>
      </w:r>
      <w:r>
        <w:rPr>
          <w:sz w:val="28"/>
        </w:rPr>
        <w:t xml:space="preserve"> до ВМТ 1-го цилиндра. Выполнение указанных работ обеспечивает (при правильной регулировке клапанов и хорошей компрессии в цилиндрах двигателя) минимальную дымность и макси</w:t>
        <w:softHyphen/>
        <w:t>мальную экономичность работы ди</w:t>
        <w:softHyphen/>
        <w:t>зеля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b/>
          <w:sz w:val="28"/>
        </w:rPr>
        <w:t>Смазочная система.</w:t>
      </w:r>
      <w:r>
        <w:rPr>
          <w:sz w:val="28"/>
        </w:rPr>
        <w:t xml:space="preserve"> Внешними признаками неисправности системы являются потеря герметичности, за</w:t>
        <w:softHyphen/>
        <w:t>грязнение масла и несоответствие давления в системе нормативным значениям: для автомобилей ГАЗ-53А, ЗИЛ-130 при скорости</w:t>
      </w:r>
      <w:r>
        <w:rPr>
          <w:sz w:val="28"/>
          <w:lang w:val="en-US"/>
        </w:rPr>
        <w:t xml:space="preserve"> 40—50</w:t>
      </w:r>
      <w:r>
        <w:rPr>
          <w:sz w:val="28"/>
        </w:rPr>
        <w:t xml:space="preserve"> км/ч на прямой передаче давление в систе</w:t>
        <w:softHyphen/>
        <w:t>ме должно быть</w:t>
      </w:r>
      <w:r>
        <w:rPr>
          <w:sz w:val="28"/>
          <w:lang w:val="en-US"/>
        </w:rPr>
        <w:t xml:space="preserve"> 0,2—0,4</w:t>
      </w:r>
      <w:r>
        <w:rPr>
          <w:sz w:val="28"/>
        </w:rPr>
        <w:t xml:space="preserve"> МПа. При снижении давления на холостом ходу до</w:t>
      </w:r>
      <w:r>
        <w:rPr>
          <w:sz w:val="28"/>
          <w:lang w:val="en-US"/>
        </w:rPr>
        <w:t xml:space="preserve"> 0,09—0,04</w:t>
      </w:r>
      <w:r>
        <w:rPr>
          <w:sz w:val="28"/>
        </w:rPr>
        <w:t xml:space="preserve"> МПа у</w:t>
      </w:r>
      <w:r>
        <w:rPr>
          <w:sz w:val="28"/>
          <w:lang w:val="en-US"/>
        </w:rPr>
        <w:t xml:space="preserve"> ÃÀÇ-53À</w:t>
      </w:r>
      <w:r>
        <w:rPr>
          <w:sz w:val="28"/>
        </w:rPr>
        <w:t xml:space="preserve"> и </w:t>
      </w:r>
      <w:r>
        <w:rPr>
          <w:sz w:val="28"/>
          <w:lang w:val="en-US"/>
        </w:rPr>
        <w:t>0,06—0,03</w:t>
      </w:r>
      <w:r>
        <w:rPr>
          <w:sz w:val="28"/>
        </w:rPr>
        <w:t xml:space="preserve"> МПа у ЗИЛ-130 загора</w:t>
        <w:softHyphen/>
        <w:t>ется сигнальная лампа на щитке приборов. В прогретом двигателе КамАЗ-740 при</w:t>
      </w:r>
      <w:r>
        <w:rPr>
          <w:sz w:val="28"/>
          <w:lang w:val="en-US"/>
        </w:rPr>
        <w:t xml:space="preserve"> 2600</w:t>
      </w:r>
      <w:r>
        <w:rPr>
          <w:sz w:val="28"/>
        </w:rPr>
        <w:t xml:space="preserve"> об/мин колен</w:t>
        <w:softHyphen/>
        <w:t xml:space="preserve">чатого вала давление должно быть </w:t>
      </w:r>
      <w:r>
        <w:rPr>
          <w:sz w:val="28"/>
          <w:lang w:val="en-US"/>
        </w:rPr>
        <w:t>0,45—0,5</w:t>
      </w:r>
      <w:r>
        <w:rPr>
          <w:sz w:val="28"/>
        </w:rPr>
        <w:t xml:space="preserve"> МПа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Автомобильные указатели давле</w:t>
        <w:softHyphen/>
        <w:t>ния масла могут иметь значительную погрешность, поэтому периодически их показания надо сравнивать с показаниями механического мано</w:t>
        <w:softHyphen/>
        <w:t>метра, устанавливаемого на место масляного датчика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В процессе работы в смазочной системе накапливаются осадки, со</w:t>
        <w:softHyphen/>
        <w:t>стоящие из продуктов неполного сгорания топлива и окисления масла. Присадки масел также способствуют отложениям. Новые масла, заливае</w:t>
        <w:softHyphen/>
        <w:t>мые при техническом обслуживании, обладают моющими свойствами и частично вымывают отложения, за</w:t>
        <w:softHyphen/>
        <w:t>грязняя тем самым масло. Длитель</w:t>
        <w:softHyphen/>
        <w:t>ная работа двигателя на холостом ходу при низких температурах воды и масла способствует интенсивному осадкообразованию. Последующая работа двигателя при высоких на</w:t>
        <w:softHyphen/>
        <w:t>грузках и температурах вызывает превращение мягких отложений в твердые. Осадкообразование вызы</w:t>
        <w:softHyphen/>
        <w:t>вает забивку маслопровода, задиры вкладышей, залегание колец и т. д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sz w:val="28"/>
        </w:rPr>
        <w:t>Удаление осадков, т. е. промывка системы смазки, является необходи</w:t>
        <w:softHyphen/>
        <w:t>мой    технологической    операцией, особенно при сезонном переводе работы двигателя на масло другой марки. Промывка замедляет ухуд</w:t>
        <w:softHyphen/>
        <w:t>шение физико-химических показа</w:t>
        <w:softHyphen/>
        <w:t>телей моторного масла, повышает компрессию двигателя (при пробеге боле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тыс. км) за счет более свободного положения колец на поршне, уменьшает расход топлива и угар масла, обеспечивает лучшее функционирование смазочной си</w:t>
        <w:softHyphen/>
        <w:t>стемы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ромывку      системы      проводят масловязкими маслами</w:t>
      </w:r>
      <w:r>
        <w:rPr>
          <w:sz w:val="28"/>
          <w:lang w:val="en-US"/>
        </w:rPr>
        <w:t xml:space="preserve"> (6—8</w:t>
      </w:r>
      <w:r>
        <w:rPr>
          <w:sz w:val="28"/>
        </w:rPr>
        <w:t xml:space="preserve"> мм^/с) со      специальными      присадками. В ССС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масло ВНИИНП-1</w:t>
      </w:r>
      <w:r>
        <w:rPr>
          <w:sz w:val="28"/>
          <w:lang w:val="en-US"/>
        </w:rPr>
        <w:t xml:space="preserve">13/3; </w:t>
      </w:r>
      <w:r>
        <w:rPr>
          <w:sz w:val="28"/>
        </w:rPr>
        <w:t>фирма “ФИАТ” рекомендует промы</w:t>
        <w:softHyphen/>
        <w:t>вочное масло “Олиофиат Л-20”; фирма “Шелл” выпускает масло “Шелл Донакс”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sz w:val="28"/>
        </w:rPr>
        <w:t>Последовательность промывки си</w:t>
        <w:softHyphen/>
        <w:t>стемы следующая: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слить отработанное масло при горячем двигателе;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залить промывочное масло до нижней метки щупа;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запустить двигатель (избегая рез</w:t>
        <w:softHyphen/>
        <w:t>ких ускорений) и дать поработать примерн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ин на малой частоте вращения; слить промывочное масло; очистить и промыть керосином фильтры, заменить их элементы;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залить свежее масло, завести дви</w:t>
        <w:softHyphen/>
        <w:t>гатель и дать ему поработать на малой частоте, чтобы масло запол</w:t>
        <w:softHyphen/>
        <w:t>нило всю систему;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проверить уровень масла и при необходимости довести его до нормы.</w:t>
      </w:r>
    </w:p>
    <w:p>
      <w:pPr>
        <w:pStyle w:val="Style16"/>
        <w:bidi w:val="0"/>
        <w:spacing w:lineRule="auto" w:line="360"/>
        <w:ind w:right="20" w:firstLine="200"/>
        <w:jc w:val="both"/>
        <w:rPr/>
      </w:pPr>
      <w:r>
        <w:rPr>
          <w:sz w:val="28"/>
        </w:rPr>
        <w:t>Промывочное масло после отстаи</w:t>
        <w:softHyphen/>
        <w:t>вания можно еще использовать</w:t>
      </w:r>
      <w:r>
        <w:rPr>
          <w:sz w:val="28"/>
          <w:lang w:val="en-US"/>
        </w:rPr>
        <w:t xml:space="preserve"> 1— 2</w:t>
      </w:r>
      <w:r>
        <w:rPr>
          <w:sz w:val="28"/>
        </w:rPr>
        <w:t xml:space="preserve"> раза.</w:t>
      </w:r>
    </w:p>
    <w:p>
      <w:pPr>
        <w:pStyle w:val="Style16"/>
        <w:bidi w:val="0"/>
        <w:spacing w:lineRule="auto" w:line="360"/>
        <w:ind w:right="20" w:firstLine="220"/>
        <w:jc w:val="both"/>
        <w:rPr/>
      </w:pPr>
      <w:r>
        <w:rPr>
          <w:sz w:val="28"/>
        </w:rPr>
        <w:t>При отсутствии промывочных ма</w:t>
        <w:softHyphen/>
        <w:t>сел, как исключение, можно исполь</w:t>
        <w:softHyphen/>
        <w:t>зовать летнее дизельное топливо. Время промывки в этом случае не боле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ин.</w:t>
      </w:r>
    </w:p>
    <w:p>
      <w:pPr>
        <w:pStyle w:val="Style16"/>
        <w:bidi w:val="0"/>
        <w:spacing w:lineRule="auto" w:line="360"/>
        <w:ind w:left="20" w:hanging="0"/>
        <w:jc w:val="both"/>
        <w:rPr/>
      </w:pPr>
      <w:r>
        <w:rPr>
          <w:sz w:val="28"/>
        </w:rPr>
        <w:t>Пониженное давление в системе является результатом недостаточного уровня масла, разжижения масла или применения масла пониженной вязкости, засорения сетки маслоза-борника, фильтров, износа ряда деталей, заедания редукционного или перепускного клапанов в открытом положении. На автомобилях КамАЗ при открытии перепускного клапана загорается сигнальная лампа.</w:t>
      </w:r>
    </w:p>
    <w:p>
      <w:pPr>
        <w:pStyle w:val="Style16"/>
        <w:bidi w:val="0"/>
        <w:spacing w:lineRule="auto" w:line="360"/>
        <w:ind w:left="20" w:firstLine="200"/>
        <w:jc w:val="both"/>
        <w:rPr/>
      </w:pPr>
      <w:r>
        <w:rPr>
          <w:sz w:val="28"/>
        </w:rPr>
        <w:t>Повышенное давление является результатом применения масла с повышенной вязкостью, например, летнего в зимний период, заедания редукционного клапана в закрытом состоянии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Надежность работы смазочной системы во многом зависит от состояния фильтров. Большинство современных двигателей имеет два фильтра: полнопоточный    (грубой очистки) и центробежный (тонкой очистки)</w:t>
      </w:r>
      <w:r>
        <w:rPr>
          <w:sz w:val="28"/>
          <w:lang w:val="en-US"/>
        </w:rPr>
        <w:t>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ри ТО-2 у полиопоточных фильт</w:t>
        <w:softHyphen/>
        <w:t>ров заменяют фильтрующие элемен</w:t>
        <w:softHyphen/>
        <w:t>ты, а центробежные разбирают, осматривают и промывают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В обычных условиях эксплуатации, когда центрифуга работает исправно, в колпаке ротора после</w:t>
      </w:r>
      <w:r>
        <w:rPr>
          <w:sz w:val="28"/>
          <w:lang w:val="en-US"/>
        </w:rPr>
        <w:t xml:space="preserve"> 10—12</w:t>
      </w:r>
      <w:r>
        <w:rPr>
          <w:sz w:val="28"/>
        </w:rPr>
        <w:t xml:space="preserve"> тыс. км пробега скапливается</w:t>
      </w:r>
      <w:r>
        <w:rPr>
          <w:sz w:val="28"/>
          <w:lang w:val="en-US"/>
        </w:rPr>
        <w:t xml:space="preserve"> 150—200</w:t>
      </w:r>
      <w:r>
        <w:rPr>
          <w:sz w:val="28"/>
        </w:rPr>
        <w:t xml:space="preserve"> г отложений, в тяжелых условиях</w:t>
      </w:r>
      <w:r>
        <w:rPr>
          <w:sz w:val="28"/>
          <w:lang w:val="en-US"/>
        </w:rPr>
        <w:t xml:space="preserve"> — </w:t>
      </w:r>
      <w:r>
        <w:rPr>
          <w:sz w:val="28"/>
        </w:rPr>
        <w:t>до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г</w:t>
      </w:r>
      <w:r>
        <w:rPr>
          <w:sz w:val="28"/>
          <w:lang w:val="en-US"/>
        </w:rPr>
        <w:t xml:space="preserve"> (4</w:t>
      </w:r>
      <w:r>
        <w:rPr>
          <w:sz w:val="28"/>
        </w:rPr>
        <w:t xml:space="preserve"> мм толщины слоя отло</w:t>
        <w:softHyphen/>
        <w:t>жений соответствует примерн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г)</w:t>
      </w:r>
      <w:r>
        <w:rPr>
          <w:sz w:val="28"/>
          <w:lang w:val="en-US"/>
        </w:rPr>
        <w:t xml:space="preserve">. </w:t>
      </w:r>
      <w:r>
        <w:rPr>
          <w:sz w:val="28"/>
        </w:rPr>
        <w:t>Отсутствие отложений указывает, что ротор не вращался, и грязь вы</w:t>
        <w:softHyphen/>
        <w:t>мыта циркулирующим маслом. На автомобиле ЗИЛ-130 это может быть из-за сильной затяжки барашковой гайки кожуха, на автомобилях КамАЗ в результате самопроизволь</w:t>
        <w:softHyphen/>
        <w:t>ного отворачивания гайки крепления ротора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ри сборке центрифуги автомо</w:t>
        <w:softHyphen/>
        <w:t>биля КамАЗ для предотвращения дисбаланса необходимо совместить риски на внешней стороне колпака и на основании ротора. В противном случае ротор, имеющий частоту вращения до</w:t>
      </w:r>
      <w:r>
        <w:rPr>
          <w:sz w:val="28"/>
          <w:lang w:val="en-US"/>
        </w:rPr>
        <w:t xml:space="preserve"> 5000</w:t>
      </w:r>
      <w:r>
        <w:rPr>
          <w:sz w:val="28"/>
        </w:rPr>
        <w:t xml:space="preserve"> об/мин, создаст сильную вибрацию, работа фильтра ухудшится. У правильно собранного и чистого фильтра после остановки двигателя ротор продолжает вра</w:t>
        <w:softHyphen/>
        <w:t>щаться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мин, издавая характер</w:t>
        <w:softHyphen/>
        <w:t>ное гудение.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Периодичность замены масла на</w:t>
        <w:softHyphen/>
        <w:t>значают в зависимости от марки масла и модели автомобиля. Уровень масла проверяют через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мин после остановки двигателя. Он дол</w:t>
        <w:softHyphen/>
        <w:t>жен быть между метками маслоизме-рительного щупа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b/>
          <w:sz w:val="28"/>
        </w:rPr>
        <w:t>Система охлаждения.</w:t>
      </w:r>
      <w:r>
        <w:rPr>
          <w:sz w:val="28"/>
        </w:rPr>
        <w:t xml:space="preserve"> Внешними признаками неисправности системы охлаждения являются перегрев или чрезмерное охлаждение двигателя, потеря герметичности. Перегрев воз</w:t>
        <w:softHyphen/>
        <w:t>можен при недостатке охлаждающей жидкости в системе. Особенно это проявляется при применении анти</w:t>
        <w:softHyphen/>
        <w:t>фризов, которые вспениваются из-за наличия в системе воздуха и замед</w:t>
        <w:softHyphen/>
        <w:t>ляют отвод тепла. Для предотвра</w:t>
        <w:softHyphen/>
        <w:t>щения замерзания антифриза необ</w:t>
        <w:softHyphen/>
        <w:t>ходимо поддерживать его норматив</w:t>
        <w:softHyphen/>
        <w:t>ную плотность. Так, при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°С плотность антифриза А-40 должна быть</w:t>
      </w:r>
      <w:r>
        <w:rPr>
          <w:sz w:val="28"/>
          <w:lang w:val="en-US"/>
        </w:rPr>
        <w:t xml:space="preserve"> 1,067—1,072</w:t>
      </w:r>
      <w:r>
        <w:rPr>
          <w:sz w:val="28"/>
        </w:rPr>
        <w:t xml:space="preserve"> г/см^ а антифриза Тосол А-40</w:t>
      </w:r>
      <w:r>
        <w:rPr>
          <w:sz w:val="28"/>
          <w:lang w:val="en-US"/>
        </w:rPr>
        <w:t xml:space="preserve"> 1,075—1,085</w:t>
      </w:r>
      <w:r>
        <w:rPr>
          <w:sz w:val="28"/>
        </w:rPr>
        <w:t xml:space="preserve"> г/см^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Эффективность работы системы охлаждения также снижается при ослаблении натяжения ремня венти</w:t>
        <w:softHyphen/>
        <w:t>лятора. Натяжение ремня двигателя ЗМЗ-53 регулируют изменением по</w:t>
        <w:softHyphen/>
        <w:t>ложения натяжного ролика. При усилии</w:t>
      </w:r>
      <w:r>
        <w:rPr>
          <w:sz w:val="28"/>
          <w:lang w:val="en-US"/>
        </w:rPr>
        <w:t xml:space="preserve"> 30—40</w:t>
      </w:r>
      <w:r>
        <w:rPr>
          <w:sz w:val="28"/>
        </w:rPr>
        <w:t xml:space="preserve"> Н прогиб ремня должен быть</w:t>
      </w:r>
      <w:r>
        <w:rPr>
          <w:sz w:val="28"/>
          <w:lang w:val="en-US"/>
        </w:rPr>
        <w:t xml:space="preserve"> 10—15</w:t>
      </w:r>
      <w:r>
        <w:rPr>
          <w:sz w:val="28"/>
        </w:rPr>
        <w:t xml:space="preserve"> мм. У двигателя КамАЗ-740 регулировку производят изменением положения генератора. При усилии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Н прогиб ремня должен быть</w:t>
      </w:r>
      <w:r>
        <w:rPr>
          <w:sz w:val="28"/>
          <w:lang w:val="en-US"/>
        </w:rPr>
        <w:t xml:space="preserve"> 15—22</w:t>
      </w:r>
      <w:r>
        <w:rPr>
          <w:sz w:val="28"/>
        </w:rPr>
        <w:t xml:space="preserve"> мм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У двигателя ЗИЛ-130 привод вен</w:t>
        <w:softHyphen/>
        <w:t>тилятор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</w:t>
      </w:r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9.17)</w:t>
      </w:r>
      <w:r>
        <w:rPr>
          <w:sz w:val="28"/>
        </w:rPr>
        <w:t xml:space="preserve"> и водяного насоса осуществлен от шкив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1 </w:t>
      </w:r>
      <w:r>
        <w:rPr>
          <w:sz w:val="28"/>
        </w:rPr>
        <w:t>коленчатого вала двумя приводными ремнями, один из которых связан с генераторо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насосом гидроусилите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5</w:t>
      </w:r>
      <w:r>
        <w:rPr>
          <w:sz w:val="28"/>
        </w:rPr>
        <w:t xml:space="preserve"> рулевого управле</w:t>
        <w:softHyphen/>
        <w:t>ния. Шкив вентилятора третьим приводным ремнем связан с компрес</w:t>
        <w:softHyphen/>
        <w:t>сором</w:t>
      </w:r>
      <w:r>
        <w:rPr>
          <w:sz w:val="28"/>
          <w:lang w:val="en-US"/>
        </w:rPr>
        <w:t xml:space="preserve"> 3.</w:t>
      </w:r>
      <w:r>
        <w:rPr>
          <w:sz w:val="28"/>
        </w:rPr>
        <w:t xml:space="preserve"> Натяжение ремней прове</w:t>
        <w:softHyphen/>
        <w:t>ряют при нагрузке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Н, прогиб указан на рисунке. Регулировку натяжения ремней производят пере</w:t>
        <w:softHyphen/>
        <w:t>мещением навесных агрегатов.</w:t>
      </w:r>
    </w:p>
    <w:p>
      <w:pPr>
        <w:pStyle w:val="Style16"/>
        <w:bidi w:val="0"/>
        <w:spacing w:lineRule="auto" w:line="360"/>
        <w:ind w:right="40" w:hanging="0"/>
        <w:jc w:val="both"/>
        <w:rPr/>
      </w:pPr>
      <w:r>
        <w:rPr>
          <w:sz w:val="28"/>
        </w:rPr>
        <w:t>Неисправный термостат также может быть причиной неправильного функционирования системы охлаж</w:t>
        <w:softHyphen/>
        <w:t>дения.      Жидкостные      термостаты грузовых автомобилей при потере герметичности заполняю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%-ным раствором этилового спирта и запаи</w:t>
        <w:softHyphen/>
        <w:t xml:space="preserve">вают мягким припоем. </w:t>
      </w:r>
    </w:p>
    <w:p>
      <w:pPr>
        <w:pStyle w:val="Style16"/>
        <w:bidi w:val="0"/>
        <w:spacing w:lineRule="auto" w:line="360"/>
        <w:ind w:right="4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 w:before="160" w:after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 w:before="320" w:after="0"/>
        <w:ind w:firstLine="200"/>
        <w:jc w:val="both"/>
        <w:rPr/>
      </w:pPr>
      <w:r>
        <w:rPr>
          <w:sz w:val="28"/>
        </w:rPr>
        <w:t>На легковые автомобили современ</w:t>
        <w:softHyphen/>
        <w:t>ных конструкций, как правило, установлены порошковые (фракция церезина в смеси с алюминиевой пудрой) термостаты. При отказе их заменяют на новые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роверяют термостаты в горячей воде. Для порошкового термостата, например автомобиля АЗЛК-2141, температура начала открытия кла</w:t>
        <w:softHyphen/>
        <w:t>пана</w:t>
      </w:r>
      <w:r>
        <w:rPr>
          <w:sz w:val="28"/>
          <w:lang w:val="en-US"/>
        </w:rPr>
        <w:t xml:space="preserve"> 81^f°C.</w:t>
      </w:r>
      <w:r>
        <w:rPr>
          <w:sz w:val="28"/>
        </w:rPr>
        <w:t xml:space="preserve"> За начало открытия клапана считывается его перемеще</w:t>
        <w:softHyphen/>
        <w:t>ние на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мм. Полностью открыт термостат должен быть при</w:t>
      </w:r>
      <w:r>
        <w:rPr>
          <w:sz w:val="28"/>
          <w:lang w:val="en-US"/>
        </w:rPr>
        <w:t xml:space="preserve"> 94 °Ñ </w:t>
      </w:r>
      <w:r>
        <w:rPr>
          <w:sz w:val="28"/>
        </w:rPr>
        <w:t>(ход клапана не мен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м)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sz w:val="28"/>
        </w:rPr>
        <w:t>К неисправностям радиатора в основном    относятся    образование накипи и потеря герметичности.</w:t>
      </w:r>
    </w:p>
    <w:p>
      <w:pPr>
        <w:pStyle w:val="Style16"/>
        <w:bidi w:val="0"/>
        <w:spacing w:lineRule="auto" w:line="360"/>
        <w:ind w:firstLine="220"/>
        <w:jc w:val="both"/>
        <w:rPr/>
      </w:pPr>
      <w:r>
        <w:rPr>
          <w:sz w:val="28"/>
        </w:rPr>
        <w:t>В условиях АТП накипь удаляют для двигателей с чугунной головкой раствором каустика</w:t>
      </w:r>
      <w:r>
        <w:rPr>
          <w:sz w:val="28"/>
          <w:lang w:val="en-US"/>
        </w:rPr>
        <w:t xml:space="preserve"> (700—1000</w:t>
      </w:r>
      <w:r>
        <w:rPr>
          <w:sz w:val="28"/>
        </w:rPr>
        <w:t xml:space="preserve"> г каустика и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г керосина н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 воды), для двигателей с головкой и блоком из алюминиевого сплава</w:t>
      </w:r>
      <w:r>
        <w:rPr>
          <w:sz w:val="28"/>
          <w:lang w:val="en-US"/>
        </w:rPr>
        <w:t xml:space="preserve"> — </w:t>
      </w:r>
      <w:r>
        <w:rPr>
          <w:sz w:val="28"/>
        </w:rPr>
        <w:t>раствором хромпика или хромового ангидрида</w:t>
      </w:r>
      <w:r>
        <w:rPr>
          <w:sz w:val="28"/>
          <w:lang w:val="en-US"/>
        </w:rPr>
        <w:t xml:space="preserve"> (200</w:t>
      </w:r>
      <w:r>
        <w:rPr>
          <w:sz w:val="28"/>
        </w:rPr>
        <w:t xml:space="preserve"> г на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 воды). Раствор заливают в систему охлаж</w:t>
        <w:softHyphen/>
        <w:t>дения на</w:t>
      </w:r>
      <w:r>
        <w:rPr>
          <w:sz w:val="28"/>
          <w:lang w:val="en-US"/>
        </w:rPr>
        <w:t xml:space="preserve"> 7—10</w:t>
      </w:r>
      <w:r>
        <w:rPr>
          <w:sz w:val="28"/>
        </w:rPr>
        <w:t xml:space="preserve"> ч, затем пускают двигатель на</w:t>
      </w:r>
      <w:r>
        <w:rPr>
          <w:sz w:val="28"/>
          <w:lang w:val="en-US"/>
        </w:rPr>
        <w:t xml:space="preserve"> 15—20</w:t>
      </w:r>
      <w:r>
        <w:rPr>
          <w:sz w:val="28"/>
        </w:rPr>
        <w:t xml:space="preserve"> мин (на малой частоте вращения) и раствор сли</w:t>
        <w:softHyphen/>
        <w:t>вают. Для удаления шлама систему промывают водой в направлении,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обратном циркуляции охлаждающей жидкости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Герметичность    восстанавливают пайкой мест повреждения. Сильно поврежденные трубки заменяют на новые или удаляют (заглушают), места установки пропаивают. Допус</w:t>
        <w:softHyphen/>
        <w:t>кается заглушать не более</w:t>
      </w:r>
      <w:r>
        <w:rPr>
          <w:sz w:val="28"/>
          <w:lang w:val="en-US"/>
        </w:rPr>
        <w:t xml:space="preserve"> 5 </w:t>
      </w:r>
      <w:r>
        <w:rPr>
          <w:i/>
          <w:sz w:val="28"/>
          <w:lang w:val="en-US"/>
        </w:rPr>
        <w:t xml:space="preserve">% </w:t>
      </w:r>
      <w:r>
        <w:rPr>
          <w:sz w:val="28"/>
        </w:rPr>
        <w:t>трубок и устанавливать новых не более</w:t>
      </w:r>
      <w:r>
        <w:rPr>
          <w:sz w:val="28"/>
          <w:lang w:val="en-US"/>
        </w:rPr>
        <w:t xml:space="preserve"> 20 </w:t>
      </w:r>
      <w:r>
        <w:rPr>
          <w:i/>
          <w:sz w:val="28"/>
          <w:lang w:val="en-US"/>
        </w:rPr>
        <w:t>%: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айка радиаторов из латунных сплавов сложностей не вызывает. Труднее ремонтировать радиаторы из сплавов алюминия. Для этого используют газовые горелки, приса</w:t>
        <w:softHyphen/>
        <w:t>дочный материа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волоку СВАК5 диаметром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мм, прутковый припой марки 34А, порошкообраз</w:t>
        <w:softHyphen/>
        <w:t>ный флюс Ф-34А. Подготовленное для пайки место нагревают пламенем горелки до</w:t>
      </w:r>
      <w:r>
        <w:rPr>
          <w:sz w:val="28"/>
          <w:lang w:val="en-US"/>
        </w:rPr>
        <w:t xml:space="preserve"> 400—560</w:t>
      </w:r>
      <w:r>
        <w:rPr>
          <w:sz w:val="28"/>
        </w:rPr>
        <w:t xml:space="preserve"> °С. Если деталь недостаточно прогрета, то припой не будет равномерно распределяться по поверхности, а будет собираться от</w:t>
        <w:softHyphen/>
        <w:t>дельными наплывами. Температуру нагрева зоны пайки на практике с хорошей точностью можно опреде</w:t>
        <w:softHyphen/>
        <w:t>лить деревянной палочкой. При соприкосновении с нормально на</w:t>
        <w:softHyphen/>
        <w:t>гретой поверхностью палочка обуг</w:t>
        <w:softHyphen/>
        <w:t>ливается и оставляет темный след.</w:t>
      </w:r>
    </w:p>
    <w:p>
      <w:pPr>
        <w:pStyle w:val="Style16"/>
        <w:bidi w:val="0"/>
        <w:spacing w:lineRule="auto" w:line="360"/>
        <w:ind w:firstLine="200"/>
        <w:jc w:val="both"/>
        <w:rPr/>
      </w:pPr>
      <w:r>
        <w:rPr>
          <w:sz w:val="28"/>
        </w:rPr>
        <w:t>Перед установкой на автомобиль герметичность радиатора испыты</w:t>
        <w:softHyphen/>
        <w:t>вают сжатым воздухом под давле</w:t>
        <w:softHyphen/>
        <w:t>нием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МПа в течение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мин. При испытании водой давление должно быть</w:t>
      </w:r>
      <w:r>
        <w:rPr>
          <w:sz w:val="28"/>
          <w:lang w:val="en-US"/>
        </w:rPr>
        <w:t xml:space="preserve"> 0,1—0,15</w:t>
      </w:r>
      <w:r>
        <w:rPr>
          <w:sz w:val="28"/>
        </w:rPr>
        <w:t xml:space="preserve"> МПа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7">
    <w:name w:val="Îñíîâíîé òåêñò"/>
    <w:basedOn w:val="Style16"/>
    <w:qFormat/>
    <w:pPr>
      <w:spacing w:lineRule="auto" w:line="360"/>
      <w:jc w:val="both"/>
    </w:pPr>
    <w:rPr>
      <w:rFonts w:ascii="Arial" w:hAnsi="Arial"/>
      <w:b/>
      <w:sz w:val="18"/>
    </w:rPr>
  </w:style>
  <w:style w:type="paragraph" w:styleId="2">
    <w:name w:val="Основной текст 2"/>
    <w:basedOn w:val="Style16"/>
    <w:qFormat/>
    <w:pPr>
      <w:spacing w:lineRule="auto" w:line="360"/>
      <w:ind w:firstLine="720"/>
      <w:jc w:val="both"/>
    </w:pPr>
    <w:rPr>
      <w:sz w:val="28"/>
    </w:rPr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8</Words>
  <Characters>0</Characters>
  <CharactersWithSpaces>0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2:28:00Z</dcterms:created>
  <dc:creator>РИО</dc:creator>
  <dc:description/>
  <dc:language>en-US</dc:language>
  <cp:lastModifiedBy/>
  <cp:lastPrinted>1999-04-21T13:30:00Z</cp:lastPrinted>
  <dcterms:modified xsi:type="dcterms:W3CDTF">1999-04-21T13:36:00Z</dcterms:modified>
  <cp:revision>7</cp:revision>
  <dc:subject/>
  <dc:title>Глава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