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b/>
          <w:b/>
          <w:sz w:val="28"/>
        </w:rPr>
      </w:pPr>
      <w:r>
        <w:rPr>
          <w:b/>
          <w:sz w:val="28"/>
        </w:rPr>
        <w:t>КАРДАННАЯ ПЕРЕДАЧА</w:t>
      </w:r>
    </w:p>
    <w:p>
      <w:pPr>
        <w:pStyle w:val="Normal1"/>
        <w:spacing w:lineRule="auto" w:line="360" w:before="0" w:after="0"/>
        <w:ind w:hanging="0"/>
        <w:jc w:val="center"/>
        <w:rPr>
          <w:b/>
          <w:b/>
          <w:sz w:val="28"/>
        </w:rPr>
      </w:pPr>
      <w:r>
        <w:rPr>
          <w:b/>
          <w:sz w:val="28"/>
        </w:rPr>
      </w:r>
    </w:p>
    <w:p>
      <w:pPr>
        <w:pStyle w:val="Normal1"/>
        <w:spacing w:lineRule="auto" w:line="360" w:before="0" w:after="0"/>
        <w:ind w:firstLine="720"/>
        <w:rPr/>
      </w:pPr>
      <w:r>
        <w:rPr>
          <w:sz w:val="28"/>
        </w:rPr>
        <w:t>Карданная передача состоит их переднего и заднего кардан</w:t>
        <w:softHyphen/>
        <w:t>ных валов, промежуточной опоры, эластичной муфты и двух карданных шарниров. Рабочие углы передачи крутящего момента: эластичная муфта (гибкий кардан) — 4°, передний карданный шарнир — 6°30', задний карданный шарнир — 7°30'. При использовании жестких карданных шарниров мак</w:t>
        <w:softHyphen/>
        <w:t>симальный угол между осями соединяемых валов не должен превышать 15°—20°. Ограничены и минимальные углы. Если угол между осями валов менее 2° и при передаче крутящего момента изменяется незначительно, то это приводит к ин</w:t>
        <w:softHyphen/>
        <w:t>тенсивному выдавливанию канавок на шипах крестовины и корпусах (бринеллирование). Поэтому при малых углах между осями валов иногда вместо игольчатых подшипников качения применяются подшипники скольжения в виде втулок. Если соединяемые валы вращаются с большой частотой (до 6000 мин"' на прямой передаче), то они должны быть хорошо отцентрированы. Центрирование (соосность) ведомого вала коробки передач и переднего вала карданной передачи осущест</w:t>
        <w:softHyphen/>
        <w:t>вляется центрирующим кольцом, напрессованным на конец ведомого вала коробки передач, и центрирующей втулкой, запрессованной во фланец муфты. Центрирование переднего и заднего карданных валов, заднего карданного вала и хвостовика производится по торцам шипов крестовин. Основные сопряже</w:t>
        <w:softHyphen/>
        <w:t>ния карданной передачи даны в табл. 8.</w:t>
      </w:r>
    </w:p>
    <w:p>
      <w:pPr>
        <w:pStyle w:val="Normal1"/>
        <w:spacing w:lineRule="auto" w:line="360" w:before="0" w:after="0"/>
        <w:ind w:firstLine="720"/>
        <w:rPr/>
      </w:pPr>
      <w:r>
        <w:rPr>
          <w:b/>
          <w:sz w:val="28"/>
        </w:rPr>
        <w:t>Неисправности карданной передачи.</w:t>
      </w:r>
      <w:r>
        <w:rPr>
          <w:sz w:val="28"/>
        </w:rPr>
        <w:t xml:space="preserve"> Внешние признаки неисправностей карданной передачи это, как правило, стуки, повышенный шум, вибрации. Причинами указанных неисправ</w:t>
        <w:softHyphen/>
        <w:t>ностей могут быть:</w:t>
      </w:r>
    </w:p>
    <w:p>
      <w:pPr>
        <w:pStyle w:val="Normal1"/>
        <w:spacing w:lineRule="auto" w:line="360" w:before="0" w:after="0"/>
        <w:ind w:firstLine="720"/>
        <w:rPr>
          <w:sz w:val="28"/>
        </w:rPr>
      </w:pPr>
      <w:r>
        <w:rPr>
          <w:sz w:val="28"/>
        </w:rPr>
        <w:t>а) недостаточная смазка шлицевого соединения;</w:t>
      </w:r>
    </w:p>
    <w:p>
      <w:pPr>
        <w:pStyle w:val="Normal1"/>
        <w:spacing w:lineRule="auto" w:line="360" w:before="0" w:after="0"/>
        <w:ind w:firstLine="720"/>
        <w:rPr>
          <w:sz w:val="28"/>
        </w:rPr>
      </w:pPr>
      <w:r>
        <w:rPr>
          <w:sz w:val="28"/>
        </w:rPr>
        <w:t>б) ослабление затяжки гайки, крепящей вилку на заднем конце переднего карданного вала;</w:t>
      </w:r>
    </w:p>
    <w:p>
      <w:pPr>
        <w:pStyle w:val="Normal1"/>
        <w:spacing w:lineRule="auto" w:line="360" w:before="0" w:after="0"/>
        <w:ind w:firstLine="720"/>
        <w:rPr>
          <w:sz w:val="28"/>
        </w:rPr>
      </w:pPr>
      <w:r>
        <w:rPr>
          <w:sz w:val="28"/>
        </w:rPr>
        <w:t>в) ослабление затяжки гаек, крепящих поперечину к ку</w:t>
        <w:softHyphen/>
        <w:t>зову автомобиля;</w:t>
      </w:r>
    </w:p>
    <w:p>
      <w:pPr>
        <w:pStyle w:val="Normal1"/>
        <w:spacing w:lineRule="auto" w:line="360" w:before="0" w:after="0"/>
        <w:ind w:firstLine="720"/>
        <w:rPr>
          <w:sz w:val="28"/>
        </w:rPr>
      </w:pPr>
      <w:r>
        <w:rPr>
          <w:sz w:val="28"/>
        </w:rPr>
        <w:t>г) выход из строя подушки опоры задней подвески двига</w:t>
        <w:softHyphen/>
        <w:t>теля на автомобиле с большим пробегом (более 200 тыс. км). Кроме того, ряд неисправностей связан с изнашиванием:</w:t>
      </w:r>
    </w:p>
    <w:p>
      <w:pPr>
        <w:pStyle w:val="Normal1"/>
        <w:spacing w:lineRule="auto" w:line="360" w:before="0" w:after="0"/>
        <w:ind w:firstLine="720"/>
        <w:rPr/>
      </w:pPr>
      <w:r>
        <w:rPr>
          <w:sz w:val="28"/>
        </w:rPr>
        <w:t>а) поверхностей трения центрирующей втулки фланца эластичной муфты и центрирующего кольца ведомого вала коробки передач;</w:t>
      </w:r>
    </w:p>
    <w:p>
      <w:pPr>
        <w:pStyle w:val="Normal1"/>
        <w:spacing w:lineRule="auto" w:line="360" w:before="0" w:after="0"/>
        <w:ind w:firstLine="720"/>
        <w:rPr/>
      </w:pPr>
      <w:r>
        <w:rPr>
          <w:sz w:val="28"/>
        </w:rPr>
        <w:t>б) шлицевого соединения (передний шлицевой наконеч</w:t>
        <w:softHyphen/>
        <w:t>ник переднего карданного вала — задний фланец эластич</w:t>
        <w:softHyphen/>
        <w:t>ной муфты);</w:t>
      </w:r>
    </w:p>
    <w:p>
      <w:pPr>
        <w:pStyle w:val="Normal1"/>
        <w:spacing w:lineRule="auto" w:line="360" w:before="0" w:after="0"/>
        <w:ind w:firstLine="720"/>
        <w:rPr/>
      </w:pPr>
      <w:r>
        <w:rPr>
          <w:sz w:val="28"/>
        </w:rPr>
        <w:t xml:space="preserve">в) подшипника промежуточной опоры (6-180505УС17, </w:t>
      </w:r>
      <w:r>
        <w:rPr>
          <w:sz w:val="28"/>
          <w:lang w:val="en-US"/>
        </w:rPr>
        <w:t>dxDxB=25x52xl8</w:t>
      </w:r>
      <w:r>
        <w:rPr>
          <w:sz w:val="28"/>
        </w:rPr>
        <w:t xml:space="preserve"> мм);</w:t>
      </w:r>
    </w:p>
    <w:p>
      <w:pPr>
        <w:pStyle w:val="Normal1"/>
        <w:spacing w:lineRule="auto" w:line="360" w:before="0" w:after="0"/>
        <w:ind w:firstLine="720"/>
        <w:rPr/>
      </w:pPr>
      <w:r>
        <w:rPr>
          <w:sz w:val="28"/>
        </w:rPr>
        <w:t>г) игольчатых подшипников карданных шарниров. К потере работоспособности карданной передачи приво</w:t>
        <w:softHyphen/>
        <w:t>дит и нарушение балансировки карданных валов вследствие:</w:t>
      </w:r>
    </w:p>
    <w:p>
      <w:pPr>
        <w:pStyle w:val="Normal1"/>
        <w:spacing w:lineRule="auto" w:line="360" w:before="0" w:after="0"/>
        <w:ind w:firstLine="720"/>
        <w:rPr>
          <w:sz w:val="28"/>
        </w:rPr>
      </w:pPr>
      <w:r>
        <w:rPr>
          <w:sz w:val="28"/>
        </w:rPr>
        <w:t>а) деформации карданных валов;</w:t>
      </w:r>
    </w:p>
    <w:p>
      <w:pPr>
        <w:pStyle w:val="Normal1"/>
        <w:spacing w:lineRule="auto" w:line="360" w:before="0" w:after="0"/>
        <w:ind w:firstLine="720"/>
        <w:rPr/>
      </w:pPr>
      <w:r>
        <w:rPr>
          <w:sz w:val="28"/>
        </w:rPr>
        <w:t>б) дисбаланса карданных валов в связи с потерей балан</w:t>
        <w:softHyphen/>
        <w:t>сировочных пластин (попускается дисбаланс не более 220</w:t>
      </w:r>
      <w:r>
        <w:rPr>
          <w:sz w:val="28"/>
          <w:lang w:val="en-US"/>
        </w:rPr>
        <w:t xml:space="preserve"> re</w:t>
      </w:r>
      <w:r>
        <w:rPr>
          <w:sz w:val="28"/>
        </w:rPr>
        <w:t xml:space="preserve"> • мм при 5500 мин"</w:t>
      </w:r>
      <w:r>
        <w:rPr>
          <w:sz w:val="28"/>
          <w:vertAlign w:val="superscript"/>
        </w:rPr>
        <w:t>1</w:t>
      </w:r>
      <w:r>
        <w:rPr>
          <w:sz w:val="28"/>
        </w:rPr>
        <w:t>);</w:t>
      </w:r>
    </w:p>
    <w:p>
      <w:pPr>
        <w:pStyle w:val="Normal1"/>
        <w:spacing w:lineRule="auto" w:line="360" w:before="0" w:after="0"/>
        <w:ind w:firstLine="720"/>
        <w:rPr/>
      </w:pPr>
      <w:r>
        <w:rPr>
          <w:sz w:val="28"/>
        </w:rPr>
        <w:t>в) неверной сборки карданного вала (обычно из-за не</w:t>
        <w:softHyphen/>
        <w:t>совпадения меток, нанесенных при разборке).</w:t>
      </w:r>
    </w:p>
    <w:p>
      <w:pPr>
        <w:pStyle w:val="Normal1"/>
        <w:spacing w:lineRule="auto" w:line="360" w:before="0" w:after="0"/>
        <w:ind w:firstLine="720"/>
        <w:rPr/>
      </w:pPr>
      <w:r>
        <w:rPr>
          <w:sz w:val="28"/>
        </w:rPr>
        <w:t>Перед снятием карданного вала наносятся метки: эластич</w:t>
        <w:softHyphen/>
        <w:t>ная муфта — фланец переднего карданного вала; фланец перед</w:t>
        <w:softHyphen/>
        <w:t>него карданного вала — передний наконечник переднего кар</w:t>
        <w:softHyphen/>
        <w:t>данного вала; задний наконечник переднего карданного вала — задняя вилка переднего карданного вала (ранее здесь метки наносились на заводе); задняя вилка переднего карданного вала — передняя вилка заднего карданного вала; задняя вилка заднего карданного вала — вилка фланца хвостовика.</w:t>
      </w:r>
    </w:p>
    <w:p>
      <w:pPr>
        <w:pStyle w:val="Normal1"/>
        <w:spacing w:lineRule="auto" w:line="360" w:before="0" w:after="0"/>
        <w:ind w:firstLine="720"/>
        <w:rPr>
          <w:sz w:val="28"/>
        </w:rPr>
      </w:pPr>
      <w:r>
        <w:rPr>
          <w:sz w:val="28"/>
        </w:rPr>
      </w:r>
    </w:p>
    <w:p>
      <w:pPr>
        <w:pStyle w:val="Normal1"/>
        <w:spacing w:lineRule="auto" w:line="360" w:before="0" w:after="0"/>
        <w:ind w:hanging="0"/>
        <w:jc w:val="center"/>
        <w:rPr>
          <w:sz w:val="28"/>
        </w:rPr>
      </w:pPr>
      <w:r>
        <w:rPr>
          <w:b/>
          <w:sz w:val="28"/>
        </w:rPr>
        <w:t>РЕМОНТ КАРДАННОЙ ПЕРЕДАЧИ</w:t>
      </w:r>
    </w:p>
    <w:p>
      <w:pPr>
        <w:pStyle w:val="Normal1"/>
        <w:spacing w:lineRule="auto" w:line="360" w:before="0" w:after="0"/>
        <w:ind w:firstLine="720"/>
        <w:rPr>
          <w:sz w:val="28"/>
        </w:rPr>
      </w:pPr>
      <w:r>
        <w:rPr>
          <w:sz w:val="28"/>
        </w:rPr>
        <w:t>Карданную передачу удобнее снимать на эстакаде или смотровой канаве. Для этого отпустите ручной тормоз, поставьте в нейтральное положение рычаг переключения пе</w:t>
        <w:softHyphen/>
        <w:t>редач и вывесите одно или оба задних колеса.</w:t>
      </w:r>
    </w:p>
    <w:p>
      <w:pPr>
        <w:pStyle w:val="Normal1"/>
        <w:spacing w:lineRule="auto" w:line="360" w:before="0" w:after="0"/>
        <w:ind w:firstLine="720"/>
        <w:rPr/>
      </w:pPr>
      <w:r>
        <w:rPr>
          <w:sz w:val="28"/>
        </w:rPr>
        <w:t>Рекомендуется снимать карданную передачу вместе с эластичной муфтой. Для этого установите на эластичную муфту хомут, отверните три гайки (головки их болтов -на</w:t>
        <w:softHyphen/>
        <w:t>правлены вперед) и снимите болты, а затем — хомут. Далее отсоедините: задний карданный вал от фланца ведущей шес</w:t>
        <w:softHyphen/>
        <w:t>терни главной передачи, оттяжную пружину от уравнителя заднего троса стояночного тормоза, поперечину промежу</w:t>
        <w:softHyphen/>
        <w:t>точной опоры от пола кузова. Снимите карданную передачу в направлении передней части автомобиля.</w:t>
      </w:r>
    </w:p>
    <w:p>
      <w:pPr>
        <w:pStyle w:val="Normal1"/>
        <w:spacing w:lineRule="auto" w:line="360" w:before="0" w:after="0"/>
        <w:ind w:firstLine="720"/>
        <w:rPr/>
      </w:pPr>
      <w:r>
        <w:rPr>
          <w:sz w:val="28"/>
        </w:rPr>
        <w:t>Возможен и другой вариант: отогните четыре усика обой</w:t>
        <w:softHyphen/>
        <w:t>мы сальника, загнутые в канавку фланца переднего наконеч</w:t>
        <w:softHyphen/>
        <w:t>ника переднего карданного вала и сдвиньте обойму и саль</w:t>
        <w:softHyphen/>
        <w:t>ник назад. Отсоедините корпус подшипника от поперечины промежуточной опоры и задний карданный вал от фланца ведущей шестерни главной передачи и выньте карданную передачу назад. При сборке шлицевого соединения сожмите сальник на 0,3-0,5 мм посредством обоймы и загните ее усики в канавку ступицы фланца, а корпус подшипника закрепите на поперечине в прежнем положении.</w:t>
      </w:r>
    </w:p>
    <w:p>
      <w:pPr>
        <w:pStyle w:val="Normal1"/>
        <w:spacing w:lineRule="auto" w:line="360" w:before="0" w:after="0"/>
        <w:ind w:firstLine="720"/>
        <w:rPr/>
      </w:pPr>
      <w:r>
        <w:rPr>
          <w:sz w:val="28"/>
        </w:rPr>
        <w:t>При снятии карданной передачи необходимо обратить внимание на следующее:</w:t>
      </w:r>
    </w:p>
    <w:p>
      <w:pPr>
        <w:pStyle w:val="Normal1"/>
        <w:spacing w:lineRule="auto" w:line="360" w:before="0" w:after="0"/>
        <w:ind w:firstLine="720"/>
        <w:rPr/>
      </w:pPr>
      <w:r>
        <w:rPr>
          <w:sz w:val="28"/>
        </w:rPr>
        <w:t>а) четыре гайки заднего фланца лучше отворачивать новым ключом, плотно охватывающим грани гайки; головку болта удерживайте от проворачивания заклиниванием отвертки;</w:t>
      </w:r>
    </w:p>
    <w:p>
      <w:pPr>
        <w:pStyle w:val="Normal1"/>
        <w:spacing w:lineRule="auto" w:line="360" w:before="0" w:after="0"/>
        <w:ind w:firstLine="720"/>
        <w:rPr/>
      </w:pPr>
      <w:r>
        <w:rPr>
          <w:sz w:val="28"/>
        </w:rPr>
        <w:t>б) не забудьте нанести все метки и, в первую очередь, на шлицевом наконечнике карданного вала и фланце;</w:t>
      </w:r>
    </w:p>
    <w:p>
      <w:pPr>
        <w:pStyle w:val="Normal1"/>
        <w:spacing w:lineRule="auto" w:line="360" w:before="0" w:after="0"/>
        <w:ind w:firstLine="720"/>
        <w:rPr/>
      </w:pPr>
      <w:r>
        <w:rPr>
          <w:sz w:val="28"/>
        </w:rPr>
        <w:t>в) предохраните от грязи шлицевое отверстие во фланце и шлицевой вал наконечника. В случае, если вы сорвали грани гаек, отворачивайте их при помощи зубила и молотка (после этого грани придется обтачивать уже под шестигранник 12 мм).</w:t>
      </w:r>
    </w:p>
    <w:p>
      <w:pPr>
        <w:pStyle w:val="Normal1"/>
        <w:spacing w:lineRule="auto" w:line="360" w:before="0" w:after="0"/>
        <w:ind w:firstLine="720"/>
        <w:rPr/>
      </w:pPr>
      <w:r>
        <w:rPr>
          <w:sz w:val="28"/>
        </w:rPr>
        <w:t>Обычно первое, что обращает на себя внимание, это изна</w:t>
        <w:softHyphen/>
        <w:t>шивание шлицевого соединения (зазор по среднему диаметру шлицев более 0,3</w:t>
      </w:r>
      <w:r>
        <w:rPr>
          <w:b/>
          <w:sz w:val="28"/>
        </w:rPr>
        <w:t xml:space="preserve"> мм,</w:t>
      </w:r>
      <w:r>
        <w:rPr>
          <w:sz w:val="28"/>
        </w:rPr>
        <w:t xml:space="preserve"> см. табл. 8), который заявляет о себе стуком при трогании автомобиля с места, а также при резком разгоне или переключении передач. Стуки иногда удается устранить, прошприцевав соединение вместо смазки Фиол-1 более вязкими смазками: Фиол-2У, Фиол-3, Литол-24, ШРБ-4. Иногда стук в шлицевом соединении удается устранить обстукиванием вала на середине длины. Обстукивание проведите аккуратно — вал должен опираться на ровную металлическую поверхность, постоянно контролируйте свободу перемещения вала в шлицевом отверстии ступицы фланца.</w:t>
      </w:r>
    </w:p>
    <w:p>
      <w:pPr>
        <w:pStyle w:val="Normal1"/>
        <w:spacing w:lineRule="auto" w:line="360" w:before="0" w:after="0"/>
        <w:ind w:firstLine="720"/>
        <w:rPr/>
      </w:pPr>
      <w:r>
        <w:rPr>
          <w:sz w:val="28"/>
        </w:rPr>
        <w:t>Подшипник промежуточной опоры карданного вала за</w:t>
        <w:softHyphen/>
        <w:t>мените, если радиальный зазор превышает 0,05 мм, т.к. при большем радиальном зазоре подшипник может «загудеть» или даже разрушиться. Подшипник установлен на заднем наконечнике переднего карданного вала и, чтобы добраться до него, необходимо разобрать карданный шарнир, отвер</w:t>
        <w:softHyphen/>
        <w:t>нуть гайку и снять вилку переднего карданного вала. У подшипника с двух сторон установлены пылеотражатели (подшипник с двумя уплотнениями).</w:t>
      </w:r>
    </w:p>
    <w:p>
      <w:pPr>
        <w:pStyle w:val="Normal1"/>
        <w:spacing w:lineRule="auto" w:line="360" w:before="0" w:after="0"/>
        <w:ind w:firstLine="720"/>
        <w:rPr/>
      </w:pPr>
      <w:r>
        <w:rPr>
          <w:sz w:val="28"/>
        </w:rPr>
        <w:t>Чаще всего приходится заниматься (иногда через 60 тыс. км пробега) крестовинами и игольчатыми подшипниками карданных шарниров. Перед разборкой карданных шар</w:t>
        <w:softHyphen/>
        <w:t>ниров нанесите метки на вилках и стопорных кольцах, чтобы при сборке установить кольца в те же канавки. Разобрать карданный шарнир особого труда не составляет, особенно если есть круглогубцы для извлечения стопорных колец. И все же есть смысл обратить внимание на следующее:</w:t>
      </w:r>
    </w:p>
    <w:p>
      <w:pPr>
        <w:pStyle w:val="Normal1"/>
        <w:spacing w:lineRule="auto" w:line="360" w:before="0" w:after="0"/>
        <w:ind w:firstLine="720"/>
        <w:rPr/>
      </w:pPr>
      <w:r>
        <w:rPr>
          <w:sz w:val="28"/>
        </w:rPr>
        <w:t>а) кольца при снятии могут «улететь», поэтому, снимая кольцо круглогубцами одной рукой, в другой держите тряпку, прикрывая место действия. Упрощает снятие стопорных ко</w:t>
        <w:softHyphen/>
        <w:t>лец применение круглогубцев и отвертки, а особенно — использование круглогубцев и плоскогубцев с узкими (при</w:t>
        <w:softHyphen/>
        <w:t>мерно 2 мм) концами губок;</w:t>
      </w:r>
    </w:p>
    <w:p>
      <w:pPr>
        <w:pStyle w:val="Normal1"/>
        <w:spacing w:lineRule="auto" w:line="360" w:before="0" w:after="0"/>
        <w:ind w:firstLine="720"/>
        <w:rPr/>
      </w:pPr>
      <w:r>
        <w:rPr>
          <w:sz w:val="28"/>
        </w:rPr>
        <w:t>б) кольцо нельзя чрезмерно сжимать (более, чем необхо</w:t>
        <w:softHyphen/>
        <w:t>димо) или растягивать, оно может сломаться;</w:t>
      </w:r>
    </w:p>
    <w:p>
      <w:pPr>
        <w:pStyle w:val="Normal1"/>
        <w:spacing w:lineRule="auto" w:line="360" w:before="0" w:after="0"/>
        <w:ind w:firstLine="720"/>
        <w:rPr>
          <w:sz w:val="28"/>
        </w:rPr>
      </w:pPr>
      <w:r>
        <w:rPr>
          <w:sz w:val="28"/>
        </w:rPr>
        <w:t>в) после снятия колец тщательно очистите от грязи и ржавчины отверстия в вилках шарнира.</w:t>
      </w:r>
    </w:p>
    <w:p>
      <w:pPr>
        <w:pStyle w:val="Normal1"/>
        <w:spacing w:lineRule="auto" w:line="360" w:before="0" w:after="0"/>
        <w:ind w:firstLine="720"/>
        <w:rPr/>
      </w:pPr>
      <w:r>
        <w:rPr>
          <w:sz w:val="28"/>
        </w:rPr>
        <w:t>Теперь выпрессуйте корпуса игольчатых подшипников при помощи выколотки 3 (рис. 8), подставки 1 и молотка или при помощи струбцины (рис. 9). Во всех случаях выпрессовывания нижний корпус игольчатого подшипника пере</w:t>
        <w:softHyphen/>
        <w:t>мещается в своем отверстии дважды. Порядок выпрессовывания: снимите стопорные кольца (записав, в какой канавке какое стояло кольцо), установите вилку шарнира на подста</w:t>
        <w:softHyphen/>
        <w:t>вку 1 (см. рис. 8), сверху аккуратно через выколотку 3 выбей</w:t>
        <w:softHyphen/>
        <w:t>те верхний подшипник вниз (крестовина со второй вилкой также опускается вниз). После того как верхний подшип</w:t>
        <w:softHyphen/>
        <w:t>ник выпрессовался, снимите его с шипа крестовины и выньте вторую вилку с крестовиной из нижнего подшип</w:t>
        <w:softHyphen/>
        <w:t>ника первой вилки. Корпус нижнего подшипника также выбейте внутрь вилки (второе перемещение).</w:t>
      </w:r>
    </w:p>
    <w:p>
      <w:pPr>
        <w:pStyle w:val="Normal1"/>
        <w:spacing w:lineRule="auto" w:line="360" w:before="0" w:after="0"/>
        <w:ind w:firstLine="720"/>
        <w:rPr>
          <w:sz w:val="28"/>
        </w:rPr>
      </w:pPr>
      <w:r>
        <w:rPr>
          <w:b/>
          <w:sz w:val="28"/>
        </w:rPr>
        <w:t>Типичная ошибка: выбивают верхний подшипник до тех пор пока не окажутся выбитыми оба (верхний и нижний). При этом сминается обойма нижнего сальника. Далее через крестовину пытаются выбить верхний подшипник в обратном на</w:t>
        <w:softHyphen/>
        <w:t>правлении, а так как у корпуса с глухой стороны нет заходной фаски, повреждают посадочную поверхность в отверстии вилки.</w:t>
      </w:r>
    </w:p>
    <w:p>
      <w:pPr>
        <w:pStyle w:val="Normal1"/>
        <w:spacing w:lineRule="auto" w:line="360" w:before="0" w:after="0"/>
        <w:ind w:firstLine="720"/>
        <w:rPr/>
      </w:pPr>
      <w:r>
        <w:rPr>
          <w:sz w:val="28"/>
        </w:rPr>
        <w:t>Более сложной операцией является запрессовывание, которая почему-то нигде не описана.</w:t>
      </w:r>
    </w:p>
    <w:p>
      <w:pPr>
        <w:pStyle w:val="Normal1"/>
        <w:spacing w:lineRule="auto" w:line="360" w:before="0" w:after="0"/>
        <w:ind w:firstLine="720"/>
        <w:rPr/>
      </w:pPr>
      <w:r>
        <w:rPr>
          <w:sz w:val="28"/>
        </w:rPr>
        <w:t>Перед сборкой шарнира с новыми подшипниками и крес</w:t>
        <w:softHyphen/>
        <w:t>товиной заполните смазкой полости в шипах крестовин и смажьте внутренние и наружные поверхности корпусов подшипников (смазка Фиол-2У, № 158; 0,4-0,6 г, ранее реко</w:t>
        <w:softHyphen/>
        <w:t>мендовали Литол-24; 0,3-0,45 г). Не смазывайте шипы кре</w:t>
        <w:softHyphen/>
        <w:t>стовин (будет при сборке образовываться воздушная подушка) и не спутайте иглы подшипников (в комплекте иглы подоб</w:t>
        <w:softHyphen/>
        <w:t>раны, их диаметры отличаются не более чем на 0,004 мм). Усилие запрессовывания может быть до 800 кгс.</w:t>
      </w:r>
    </w:p>
    <w:p>
      <w:pPr>
        <w:pStyle w:val="Normal1"/>
        <w:spacing w:lineRule="auto" w:line="360" w:before="0" w:after="0"/>
        <w:ind w:firstLine="720"/>
        <w:rPr/>
      </w:pPr>
      <w:r>
        <w:rPr>
          <w:sz w:val="28"/>
        </w:rPr>
        <w:t>Приведем первый способ запрессовывания. Соберите крес</w:t>
        <w:softHyphen/>
        <w:t>товину с уплотнениями и вставьте в вилку. Вилку обоприте на подставку 1, а крестовину — на подставку 2 высотой 35 мм. Установите корпус подшипника с иглами. Подставка обеспе</w:t>
        <w:softHyphen/>
        <w:t>чивает одновременную посадку корпуса в отверстие вилки и игл на шипы крестовины, что позволяет начать запрессовы</w:t>
        <w:softHyphen/>
        <w:t>вание корпуса без выпадания и перекоса игл. Запрессовав кор</w:t>
        <w:softHyphen/>
        <w:t>пус подшипника до упора его дна в шип крестовины, уста</w:t>
        <w:softHyphen/>
        <w:t>новите подставку высотой 30 мм и вновь продолжайте запрес</w:t>
        <w:softHyphen/>
        <w:t>совывание корпуса до упора в торец шипа. Опять замените подставку на другую, но уже высотой 25 мм, и закончите запрессовывание. Потом установите стопорное кольцо и пере</w:t>
        <w:softHyphen/>
        <w:t>верните вилку. При повороте вилки шип крестовины не дол</w:t>
        <w:softHyphen/>
        <w:t>жен выйти из подшипника. Кроме того, не сомните обоймы сальников. Теперь запрессуйте корпус с иглами второго под</w:t>
        <w:softHyphen/>
        <w:t>шипника и установите стопорное кольцо. Запрессовывание кор</w:t>
        <w:softHyphen/>
        <w:t>пусов подшипников в другую вилку производите аналогично.</w:t>
      </w:r>
    </w:p>
    <w:p>
      <w:pPr>
        <w:pStyle w:val="Normal1"/>
        <w:spacing w:lineRule="auto" w:line="360" w:before="0" w:after="0"/>
        <w:ind w:firstLine="720"/>
        <w:rPr/>
      </w:pPr>
      <w:r>
        <w:rPr>
          <w:sz w:val="28"/>
        </w:rPr>
        <w:t>Необходимо обратить внимание на следующее. Запрес</w:t>
        <w:softHyphen/>
        <w:t>совывание проводите аккуратно — отдельные иглы не должны выпадать из корпуса и перекашиваться, иначе сломаете иглу или испортите сальник. Момент окончания запрессовывания, коща корпус упирается дном в торец крестовины, определяйте по звуку удара. На рис. 8 показаны две вилки карданного шарнира с вставленной крестовиной. Удобнее же заниматься сначала с одной вилкой. Например, задний шарнир: вставьте крестовину в вилку фланца карданного вала, запрессуйте подшипники и установите стопорные кольца. Далее, повернув соответствующим образом крестовину, вставьте ее (с вилкой фланца) в вилку заднего карданного вала, запрессуйте остальные подшипнки и установите стопорные кольца.</w:t>
      </w:r>
    </w:p>
    <w:p>
      <w:pPr>
        <w:pStyle w:val="Normal1"/>
        <w:spacing w:lineRule="auto" w:line="360" w:before="0" w:after="0"/>
        <w:ind w:firstLine="720"/>
        <w:rPr/>
      </w:pPr>
      <w:r>
        <w:rPr>
          <w:sz w:val="28"/>
        </w:rPr>
        <w:t>Рассмотрим второй способ запрессовывания, который осуществляется без молотка. В верхнюю втулку 5 (см. рис. 9) струбцины 1 вверните винт 2 с отверстием под вороток, а в нижнюю часть — подставку 3 с шлицем под отвертку. Под</w:t>
        <w:softHyphen/>
        <w:t>ставкой для нижнего ушка вилки служит нижняя резьбовая втулка 4 струбцины. Запрессовывание осуществляется вин</w:t>
        <w:softHyphen/>
        <w:t>том 2 при постепенном опускании вниз подставки 3. Выпрессовывание подшипников крестовины при помощи этого приспособления производите, вращая винт 2 (подставку не используйте).</w:t>
      </w:r>
    </w:p>
    <w:p>
      <w:pPr>
        <w:pStyle w:val="Normal1"/>
        <w:spacing w:lineRule="auto" w:line="360" w:before="0" w:after="0"/>
        <w:ind w:firstLine="720"/>
        <w:rPr/>
      </w:pPr>
      <w:r>
        <w:rPr>
          <w:sz w:val="28"/>
        </w:rPr>
        <w:t>Для продления срока службы сочленения переставьте крестовины и корпуса подшипников. Обычно изнашивание (появление канавок) на шипах и в корпусах подшипников наблюдается с одной стороны. Почему так происходит, легко понять, обратившись к рис. 10, где показаны крестовина (вид сзади), направление ее вращения при движении вперед и усилия, действующие на шипы. Чтобы включить в работу неизношенные поверхности, крестовину поверните в вил</w:t>
        <w:softHyphen/>
        <w:t>ках на 90° (шипы «меняют» вилки), а корпуса поверните в отверстиях вилок тоже на. 90°. Повороты делайте в любую сторону.</w:t>
      </w:r>
    </w:p>
    <w:p>
      <w:pPr>
        <w:pStyle w:val="FR1"/>
        <w:spacing w:lineRule="auto" w:line="360"/>
        <w:ind w:firstLine="720"/>
        <w:rPr/>
      </w:pPr>
      <w:r>
        <w:rPr>
          <w:sz w:val="28"/>
        </w:rPr>
        <w:t>Если нет новых игольчатых подшипников и крестовин, то временным выходом из положения будет применение в карданных шарнирах подшипни</w:t>
        <w:softHyphen/>
        <w:t>ков скольжения. Втулку (см. рис. 10,г) изготовьте из бронзы (Бр010Ф1, допускаемое условное давление 150 кгс/см</w:t>
      </w:r>
      <w:r>
        <w:rPr>
          <w:sz w:val="28"/>
          <w:vertAlign w:val="superscript"/>
        </w:rPr>
        <w:t>2</w:t>
      </w:r>
      <w:r>
        <w:rPr>
          <w:sz w:val="28"/>
        </w:rPr>
        <w:t>, БрОСЗО — 250 кгс/см</w:t>
      </w:r>
      <w:r>
        <w:rPr>
          <w:sz w:val="28"/>
          <w:vertAlign w:val="superscript"/>
        </w:rPr>
        <w:t>2</w:t>
      </w:r>
      <w:r>
        <w:rPr>
          <w:sz w:val="28"/>
        </w:rPr>
        <w:t>) и на</w:t>
        <w:softHyphen/>
        <w:t>прессуйте на шип (втулка вращается в корпусе игольчатого подшипника). Долговечность таких подшипников скольжения будет примерно в два раза меньше (при максимальном моменте двигателя около 12 кгс • м и включенной четвертой передаче условное давление на шипы будет примерно 166 кгс/см</w:t>
      </w:r>
      <w:r>
        <w:rPr>
          <w:sz w:val="28"/>
          <w:vertAlign w:val="superscript"/>
        </w:rPr>
        <w:t>2</w:t>
      </w:r>
      <w:r>
        <w:rPr>
          <w:sz w:val="28"/>
        </w:rPr>
        <w:t>).</w:t>
      </w:r>
    </w:p>
    <w:p>
      <w:pPr>
        <w:pStyle w:val="Normal1"/>
        <w:spacing w:lineRule="auto" w:line="360" w:before="0" w:after="0"/>
        <w:ind w:firstLine="720"/>
        <w:rPr/>
      </w:pPr>
      <w:r>
        <w:rPr>
          <w:sz w:val="28"/>
        </w:rPr>
        <w:t>При замене деталей карданного шарнира обеспечьте осевой зазор крестовины в пределах 0,01-0,04 мм. Если под</w:t>
        <w:softHyphen/>
        <w:t>шипники смазаны, то при приложении небольших усилий этот зазор практически не ощутим. Если зазор отсутствует (детали прижаты даже с небольшим натягом), то это при</w:t>
        <w:softHyphen/>
        <w:t>водит к затрудненному проворачиванию крестовин в игольчатых подшипниках. При этом масло из углублений в шипах крестовин (см. рис. 8 и 10) не поступает к иглам под</w:t>
        <w:softHyphen/>
        <w:t>шипников, поэтому возможно заедание и изнашивание тор</w:t>
        <w:softHyphen/>
        <w:t>цов шипов. Если зазор более 0,4 мм, то существенно нару</w:t>
        <w:softHyphen/>
        <w:t>шается соосность соединяемых карданными шарнирами ва</w:t>
        <w:softHyphen/>
        <w:t>лов. При величине осевого зазора крестовины в заднем шар</w:t>
        <w:softHyphen/>
        <w:t>нире примерно 1,5 мм возникает сильное гудение низкого тона и вибрация при частоте вращения карданных валов до 500 мин"'. Возникающий шум и вибрацию просто невоз</w:t>
        <w:softHyphen/>
        <w:t>можно не заметить. При зазоре примерно 1,5 мм в переднем шарнире гудение более высокого тона возникает при ско</w:t>
        <w:softHyphen/>
        <w:t>рости 90-95 км/ч. Здесь соответствие между появлением гудения и скоростью движения определяется дисбалансом валов и наличием смазки в игольчатых подшипниках. Не</w:t>
        <w:softHyphen/>
        <w:t>обходимо иметь в виду, что при больших зазорах наруша</w:t>
        <w:softHyphen/>
        <w:t>ется работоспособность сальников (нет прижатия их к корпу</w:t>
        <w:softHyphen/>
        <w:t>сам). Сальник уже не удерживает смазку внутри подшипника и пропускает туда воду и грязь снаружи.</w:t>
      </w:r>
    </w:p>
    <w:p>
      <w:pPr>
        <w:pStyle w:val="Normal1"/>
        <w:spacing w:lineRule="auto" w:line="360" w:before="0" w:after="0"/>
        <w:ind w:firstLine="720"/>
        <w:rPr/>
      </w:pPr>
      <w:r>
        <w:rPr>
          <w:sz w:val="28"/>
        </w:rPr>
        <w:t>Если карданный шарнир был разобран только для попол</w:t>
        <w:softHyphen/>
        <w:t>нения или замены смазки, то в этом случае достаточно уста</w:t>
        <w:softHyphen/>
        <w:t>новить все детали на свои прежние места или сохранить их положение относительно друг друга. Корпуса со своими иг</w:t>
        <w:softHyphen/>
        <w:t>лами и стопорными кольцами установите в свои отверстия и в свои канавки в вилках. При сильном изнашивании по</w:t>
        <w:softHyphen/>
        <w:t>верхностей отверстий в вилках (максимально допустимый 23,825 мм), когда практически исчезает натяг в соединении (см. табл. 8), возможно изнашивание наружных стенок канавок стопорными кольцами, приводящее к увеличению осевого зазора крестовины. Предельно допустимая величина изнашивания 64,36 мм.</w:t>
      </w:r>
    </w:p>
    <w:p>
      <w:pPr>
        <w:pStyle w:val="Normal1"/>
        <w:spacing w:lineRule="auto" w:line="360" w:before="0" w:after="0"/>
        <w:ind w:firstLine="720"/>
        <w:rPr/>
      </w:pPr>
      <w:r>
        <w:rPr>
          <w:sz w:val="28"/>
        </w:rPr>
        <w:t>При замене крестовины и игольчатых подшипников (от</w:t>
        <w:softHyphen/>
        <w:t>носительное положение вилок сохраните) лучше поступить следующим образом. На старых деталях замерьте размер А (см. рис. 10,в). Далее, это же расстояние замерьте на новых деталях и определите положение крестовины и места уста</w:t>
        <w:softHyphen/>
        <w:t>новки игольчатых подшипников. Это позволит использовать старые стопорные кольца.</w:t>
      </w:r>
    </w:p>
    <w:p>
      <w:pPr>
        <w:pStyle w:val="Normal1"/>
        <w:spacing w:lineRule="auto" w:line="360" w:before="0" w:after="0"/>
        <w:ind w:firstLine="720"/>
        <w:rPr/>
      </w:pPr>
      <w:r>
        <w:rPr>
          <w:sz w:val="28"/>
        </w:rPr>
        <w:t>Стопорные кольца выпускаются пяти размеров (см. рис. 10,табл): от 1,50 до 1,62 мм, шаг 0,03 мм. Приобретать лучше кольца средней толщины (1,56 мм) или наиболее толстые (1,62 мм), т.к. из толстых можно сделать тонкие. Порядок установки колец: первым установите кольцо толщиной 1,56 мм (из комплекта средней толщины), второе кольцо подбе</w:t>
        <w:softHyphen/>
        <w:t>рите следующим образом. Найдите наиболее толстое кольцо, которое можно вставить в канавку. Например, таким кольцом оказалось кольцо толщиной 1,53 мм (кольцо 1,56 мм не вставляется). Тогда в канавке должно быть установлено коль</w:t>
        <w:softHyphen/>
        <w:t>цо толщиной 1,50 мм. Заканчивая сборку шарнира, обеспечь</w:t>
        <w:softHyphen/>
        <w:t>те, чтобы стопорные кольца сели в канавки (лучше это сделать при помощи стержня и молотка). Если после установки карданной передачи появилось сильное гудение, это значит, что одно из колец вышло из канавки. При выходе из канавки кольца, как правило, остаются в отверстиях вилок в опре</w:t>
        <w:softHyphen/>
        <w:t>деленном месте. Это место определяется размером примерно 64,36 мм (см. рис. 10,6). После окончания сборки карданного шарнира обстучите вилки молотком с пластмассовым бойком, осуществляя упор через крестовину на другую вилку. Под действием удара и упруго сжатых сальников зазор между корпусом подшипника и стопорным кольцом исчезает, а зазор между торцом шипа и донышком корпуса подшипника появ</w:t>
        <w:softHyphen/>
        <w:t>ляется. При обстукивании корпуса подшипников прижима</w:t>
        <w:softHyphen/>
        <w:t>ются к стопорным кольцам, обеспечивая такие зазоры у торцев шипов крестовины, которые необходимы для прохода смазки. После сборки шарниров и обстукивания вилок про</w:t>
        <w:softHyphen/>
        <w:t>верьте легкость проворачивания вилок шарнира.</w:t>
      </w:r>
    </w:p>
    <w:p>
      <w:pPr>
        <w:pStyle w:val="Normal1"/>
        <w:spacing w:lineRule="auto" w:line="360" w:before="0" w:after="0"/>
        <w:ind w:firstLine="720"/>
        <w:rPr>
          <w:sz w:val="28"/>
        </w:rPr>
      </w:pPr>
      <w:r>
        <w:rPr>
          <w:sz w:val="28"/>
        </w:rPr>
        <w:t>На смену крестовин, подшипников с тщательной очи</w:t>
        <w:softHyphen/>
        <w:t>сткой вилок уходит примерно 5 часов.</w:t>
      </w:r>
    </w:p>
    <w:p>
      <w:pPr>
        <w:pStyle w:val="Normal1"/>
        <w:spacing w:lineRule="auto" w:line="360" w:before="0" w:after="0"/>
        <w:ind w:firstLine="720"/>
        <w:rPr/>
      </w:pPr>
      <w:r>
        <w:rPr>
          <w:sz w:val="28"/>
        </w:rPr>
        <w:t>Для продления срока службы карданной передачи жела</w:t>
        <w:softHyphen/>
        <w:t>тельно как можно раньше обнаружить появление зазоров в шлицевом соединении и карданных шарнирах (быстрее выхо</w:t>
        <w:softHyphen/>
        <w:t>дит из строя задний шарнир). Лучше взять за правило: во всех случаях, когда автомобиль на эстакаде или смотровой канаве по любой причине — проверьте относительное ок</w:t>
        <w:softHyphen/>
        <w:t>ружное перемещение ступицы фланца и наконечника перед</w:t>
        <w:softHyphen/>
        <w:t>него карданного вала, вилки карданных шарниров. При ма</w:t>
        <w:softHyphen/>
        <w:t>лейшем ощутимом зазоре шлицевое соединение прошприцуйте, карданные шарниры разберите и смажьте. Возможно при</w:t>
        <w:softHyphen/>
        <w:t>дется повернуть крестовины и корпуса игольчатых подшипни</w:t>
        <w:softHyphen/>
        <w:t>ков (см. выше). При осмотре карданных шарниров обратите внимание на сальники. Если они в масле, то возможно:</w:t>
      </w:r>
    </w:p>
    <w:p>
      <w:pPr>
        <w:pStyle w:val="Normal1"/>
        <w:spacing w:lineRule="auto" w:line="360" w:before="0" w:after="0"/>
        <w:ind w:firstLine="720"/>
        <w:rPr>
          <w:sz w:val="28"/>
        </w:rPr>
      </w:pPr>
      <w:r>
        <w:rPr>
          <w:sz w:val="28"/>
        </w:rPr>
        <w:t>а) смята обойма сальника,</w:t>
      </w:r>
    </w:p>
    <w:p>
      <w:pPr>
        <w:pStyle w:val="Normal1"/>
        <w:spacing w:lineRule="auto" w:line="360" w:before="0" w:after="0"/>
        <w:ind w:firstLine="720"/>
        <w:rPr>
          <w:sz w:val="28"/>
        </w:rPr>
      </w:pPr>
      <w:r>
        <w:rPr>
          <w:sz w:val="28"/>
        </w:rPr>
        <w:t>б) слишком большой осевой зазор крестовины,</w:t>
      </w:r>
    </w:p>
    <w:p>
      <w:pPr>
        <w:pStyle w:val="Normal1"/>
        <w:spacing w:lineRule="auto" w:line="360" w:before="0" w:after="0"/>
        <w:ind w:firstLine="720"/>
        <w:rPr>
          <w:sz w:val="28"/>
        </w:rPr>
      </w:pPr>
      <w:r>
        <w:rPr>
          <w:sz w:val="28"/>
        </w:rPr>
        <w:t>в) износился сальник.</w:t>
      </w:r>
    </w:p>
    <w:p>
      <w:pPr>
        <w:pStyle w:val="Normal1"/>
        <w:spacing w:lineRule="auto" w:line="360" w:before="0" w:after="0"/>
        <w:ind w:firstLine="720"/>
        <w:rPr/>
      </w:pPr>
      <w:r>
        <w:rPr>
          <w:sz w:val="28"/>
        </w:rPr>
        <w:t>Отсутствие смазки в игольчатых подшипниках иногда об</w:t>
        <w:softHyphen/>
        <w:t>наруживается по легкому перемещению вилок со звонким стуком. Если зазоры проявили себя стуками (по известной поговорке: «хороший зазор себя покажет — выйдет наружу»), то здесь уже необходим ремонт, а не профилактическое обслу</w:t>
        <w:softHyphen/>
        <w:t>живание.</w:t>
      </w:r>
    </w:p>
    <w:p>
      <w:pPr>
        <w:pStyle w:val="Normal1"/>
        <w:spacing w:lineRule="auto" w:line="360" w:before="0" w:after="0"/>
        <w:ind w:firstLine="720"/>
        <w:rPr/>
      </w:pPr>
      <w:r>
        <w:rPr>
          <w:sz w:val="28"/>
        </w:rPr>
        <w:t>Во всех случаях, когда появлялся стук в карданном шарни</w:t>
        <w:softHyphen/>
        <w:t>ре, то после разборки обнаруживалось отсутствие смазки, а то и ржавчина. Вероятно поэтому рекомендовали смазывать карданные шарниры через 60 тыс. км. Но в связи с тем, что смазка шарниров связана с разборкой шарнира, что трудоемко и не на пользу посадочным поверхностям вилок, смазку шарниров рекомендовать перестали. Однако, опыт показывает, что если разборку и сборку карданных шарниров проводить квалифицированно и сломанное или потерянное стопорное кольцо не обернется проблемой, смазка карданных шарниров продлевает срок их службы вдвое (до 120 тыс. км). Если эти шарниры разбирались, желательно после небольшого пробега осмотреть их и обратить внимание на положение стопорных колец. Стопорное кольцо, вышедшее из канавки, стоит на краю (заподлицо) отверстия в вилке. Запомните, что в этом случае два сальника не работают, т.е. смазка не удерживается внутри узла. Кроме того, туда снаружи проникает грязь.</w:t>
      </w:r>
    </w:p>
    <w:p>
      <w:pPr>
        <w:pStyle w:val="Normal1"/>
        <w:spacing w:lineRule="auto" w:line="360" w:before="0" w:after="0"/>
        <w:ind w:firstLine="720"/>
        <w:rPr/>
      </w:pPr>
      <w:r>
        <w:rPr>
          <w:sz w:val="28"/>
        </w:rPr>
        <w:t>Изнашивание карданных шарниров увеличивается, если в задней подвеске установлены «высокие» пружины или при</w:t>
        <w:softHyphen/>
        <w:t>менены какие-либо прокладки, поднимающие заднюю часть автомобиля. Способствуют ускоренному выходу из строя кар</w:t>
        <w:softHyphen/>
        <w:t>данных шарниров дисбаланс карданных валов и изнашивание подшипника промежуточной опоры. И последнее, покупая крестовины с подшипниками, обратите внимание на сальники. Встречаются сальники совсем упрощенной формы — просто резиновые кольца (наружный диаметр 17 мм, внутренний — 22 мм, высота 3,5 мм). Нормальные сальники имеют канавки по торцу и более эффективны. На некоторых автомобилях (например, ЗИЛ-130) в аналогичном узле уста</w:t>
        <w:softHyphen/>
        <w:t>новлены два сальника, причем один с браслетной пружиной, что значительно увеличивает долговечность всего сочленения.</w:t>
      </w:r>
    </w:p>
    <w:p>
      <w:pPr>
        <w:pStyle w:val="Normal1"/>
        <w:spacing w:lineRule="auto" w:line="360" w:before="0" w:after="0"/>
        <w:ind w:firstLine="720"/>
        <w:rPr>
          <w:sz w:val="28"/>
        </w:rPr>
      </w:pPr>
      <w:r>
        <w:rPr>
          <w:sz w:val="28"/>
        </w:rPr>
      </w:r>
    </w:p>
    <w:sectPr>
      <w:headerReference w:type="default" r:id="rId2"/>
      <w:type w:val="nextPage"/>
      <w:pgSz w:w="11906" w:h="16820"/>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ind w:firstLine="300"/>
      <w:jc w:val="both"/>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4:45:00Z</dcterms:created>
  <dc:creator>XXX</dc:creator>
  <dc:description/>
  <dc:language>en-US</dc:language>
  <cp:lastModifiedBy>XXX</cp:lastModifiedBy>
  <dcterms:modified xsi:type="dcterms:W3CDTF">1999-09-22T14:46:00Z</dcterms:modified>
  <cp:revision>3</cp:revision>
  <dc:subject/>
  <dc:title>КАРДАННАЯ ПЕРЕДАЧА</dc:title>
</cp:coreProperties>
</file>