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120" w:right="100" w:hanging="0"/>
        <w:jc w:val="both"/>
        <w:rPr/>
      </w:pPr>
      <w:r>
        <w:rPr>
          <w:rFonts w:eastAsia="Courier New" w:cs="Courier New" w:ascii="Courier New" w:hAnsi="Courier New"/>
          <w:b/>
          <w:bCs/>
          <w:sz w:val="32"/>
          <w:szCs w:val="32"/>
          <w:lang w:val="en-US"/>
        </w:rPr>
        <w:t>10.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ПРОВЕРКА ТЕХНИЧЕСКОГО СОСТОЯНИЯ И РЕМОНТ СИСТЕМ ОХЛАЖДЕНИЯ И КОНДИЦИОНИРОВАНИЯ ВОЗДУХА</w:t>
      </w:r>
    </w:p>
    <w:p>
      <w:pPr>
        <w:pStyle w:val="Style17"/>
        <w:spacing w:lineRule="auto" w:line="360" w:before="100" w:after="0"/>
        <w:ind w:left="680" w:right="640" w:hanging="0"/>
        <w:jc w:val="both"/>
        <w:rPr/>
      </w:pPr>
      <w:r>
        <w:rPr>
          <w:rFonts w:eastAsia="Courier New" w:cs="Courier New" w:ascii="Courier New" w:hAnsi="Courier New"/>
          <w:b/>
          <w:bCs/>
          <w:caps/>
          <w:sz w:val="28"/>
          <w:szCs w:val="28"/>
          <w:lang w:val="en-US"/>
        </w:rPr>
        <w:t>10</w:t>
      </w:r>
      <w:bookmarkStart w:id="0" w:name="OCRUncertain002"/>
      <w:r>
        <w:rPr>
          <w:rFonts w:eastAsia="Courier New" w:cs="Courier New" w:ascii="Courier New" w:hAnsi="Courier New"/>
          <w:b/>
          <w:bCs/>
          <w:caps/>
          <w:sz w:val="28"/>
          <w:szCs w:val="28"/>
          <w:lang w:val="en-US"/>
        </w:rPr>
        <w:t>.</w:t>
      </w:r>
      <w:bookmarkEnd w:id="0"/>
      <w:r>
        <w:rPr>
          <w:rFonts w:eastAsia="Courier New" w:cs="Courier New" w:ascii="Courier New" w:hAnsi="Courier New"/>
          <w:b/>
          <w:bCs/>
          <w:caps/>
          <w:sz w:val="28"/>
          <w:szCs w:val="28"/>
          <w:lang w:val="en-US"/>
        </w:rPr>
        <w:t>1.</w:t>
      </w:r>
      <w:r>
        <w:rPr>
          <w:rFonts w:eastAsia="Courier New Cyr" w:cs="Courier New Cyr" w:ascii="Courier New Cyr" w:hAnsi="Courier New Cyr"/>
          <w:b/>
          <w:bCs/>
          <w:caps/>
          <w:sz w:val="28"/>
          <w:szCs w:val="28"/>
        </w:rPr>
        <w:t xml:space="preserve"> Неисправности системы охлаждения</w:t>
      </w:r>
    </w:p>
    <w:p>
      <w:pPr>
        <w:pStyle w:val="Style17"/>
        <w:spacing w:lineRule="auto" w:line="360" w:before="60" w:after="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Необходимость ремонта системы охлаждения возникает в слу</w:t>
        <w:softHyphen/>
        <w:t>чае постоянного перегрева или переохлаждения охлаждающей жидкости, а также снижения ее уровня в системе в результате утечки.</w:t>
      </w:r>
    </w:p>
    <w:p>
      <w:pPr>
        <w:pStyle w:val="Style17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ерегрев вызывает детонацию двигателя, которая резко уве</w:t>
        <w:softHyphen/>
        <w:t xml:space="preserve">личивает износ цилиндров и поршневых колец, приводит к </w:t>
      </w:r>
      <w:bookmarkStart w:id="1" w:name="OCRUncertain003"/>
      <w:r>
        <w:rPr>
          <w:rFonts w:eastAsia="Courier New Cyr" w:cs="Courier New Cyr" w:ascii="Courier New Cyr" w:hAnsi="Courier New Cyr"/>
          <w:sz w:val="28"/>
          <w:szCs w:val="28"/>
        </w:rPr>
        <w:t>прогоранию</w:t>
      </w:r>
      <w:bookmarkEnd w:id="1"/>
      <w:r>
        <w:rPr>
          <w:rFonts w:eastAsia="Courier New Cyr" w:cs="Courier New Cyr" w:ascii="Courier New Cyr" w:hAnsi="Courier New Cyr"/>
          <w:sz w:val="28"/>
          <w:szCs w:val="28"/>
        </w:rPr>
        <w:t xml:space="preserve"> поршней и снижению долговечности подшипников сколь</w:t>
        <w:softHyphen/>
        <w:t>жения (вкладышей). Нарушение процесса сгорания топливно-во</w:t>
        <w:softHyphen/>
        <w:t>здушной смеси при перегреве, увеличение сил трения приводят к увеличению расхода топлива и снижению мощности двигателя.</w:t>
      </w:r>
    </w:p>
    <w:p>
      <w:pPr>
        <w:pStyle w:val="Style17"/>
        <w:spacing w:lineRule="auto" w:line="360"/>
        <w:ind w:firstLine="28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 xml:space="preserve">Понижение температуры в рубашке охлаждения двигателя повышает износ деталей </w:t>
      </w:r>
      <w:bookmarkStart w:id="2" w:name="OCRUncertain004"/>
      <w:r>
        <w:rPr>
          <w:rFonts w:eastAsia="Courier New Cyr" w:cs="Courier New Cyr" w:ascii="Courier New Cyr" w:hAnsi="Courier New Cyr"/>
          <w:sz w:val="28"/>
          <w:szCs w:val="28"/>
        </w:rPr>
        <w:t>цилиндро-поршневой</w:t>
      </w:r>
      <w:bookmarkEnd w:id="2"/>
      <w:r>
        <w:rPr>
          <w:rFonts w:eastAsia="Courier New Cyr" w:cs="Courier New Cyr" w:ascii="Courier New Cyr" w:hAnsi="Courier New Cyr"/>
          <w:sz w:val="28"/>
          <w:szCs w:val="28"/>
        </w:rPr>
        <w:t xml:space="preserve"> группы вслед</w:t>
        <w:softHyphen/>
        <w:t xml:space="preserve">ствие смывания со стенок цилиндров масла топливом. Таким образом, происходит разжижение масла топливом, попадающим в масляный картер, более интенсивное образование смоляных и </w:t>
      </w:r>
      <w:bookmarkStart w:id="3" w:name="OCRUncertain005"/>
      <w:r>
        <w:rPr>
          <w:rFonts w:eastAsia="Courier New Cyr" w:cs="Courier New Cyr" w:ascii="Courier New Cyr" w:hAnsi="Courier New Cyr"/>
          <w:sz w:val="28"/>
          <w:szCs w:val="28"/>
        </w:rPr>
        <w:t>лакообразных</w:t>
      </w:r>
      <w:bookmarkEnd w:id="3"/>
      <w:r>
        <w:rPr>
          <w:rFonts w:eastAsia="Courier New Cyr" w:cs="Courier New Cyr" w:ascii="Courier New Cyr" w:hAnsi="Courier New Cyr"/>
          <w:sz w:val="28"/>
          <w:szCs w:val="28"/>
        </w:rPr>
        <w:t xml:space="preserve"> отложений на поршнях и поршневых кольцах.</w:t>
      </w:r>
    </w:p>
    <w:p>
      <w:pPr>
        <w:pStyle w:val="Style17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ab/>
        <w:t>Примечание.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Понижение температуры охлаждающей жидко</w:t>
        <w:softHyphen/>
        <w:t xml:space="preserve">сти на каждые </w:t>
      </w:r>
      <w:bookmarkStart w:id="4" w:name="OCRUncertain006"/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1</w:t>
      </w:r>
      <w:bookmarkEnd w:id="4"/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0°С от номинального значения снижает мощность двигателя до</w:t>
      </w: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w:t xml:space="preserve"> </w:t>
      </w:r>
      <w:bookmarkStart w:id="5" w:name="OCRUncertain007"/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w:t>1</w:t>
      </w:r>
      <w:bookmarkEnd w:id="5"/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w:t>,5%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и увеличивает расход топлива до</w:t>
      </w:r>
      <w:r>
        <w:rPr>
          <w:rFonts w:eastAsia="Courier New" w:cs="Courier New" w:ascii="Courier New" w:hAnsi="Courier New"/>
          <w:i/>
          <w:iCs/>
          <w:sz w:val="28"/>
          <w:szCs w:val="28"/>
          <w:lang w:val="en-US"/>
        </w:rPr>
        <w:t xml:space="preserve"> 2%.</w:t>
      </w:r>
    </w:p>
    <w:p>
      <w:pPr>
        <w:pStyle w:val="Style17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ерегрев двигателя может быть вызван такими причинами, как недостаток охлаждающей жидкости в системе охлаждения из-за ее утечки или выкипания, засорение системы, обрыв или про</w:t>
        <w:softHyphen/>
        <w:t xml:space="preserve">буксовка ремня привода вентилятора, отказ в работе </w:t>
      </w:r>
      <w:bookmarkStart w:id="6" w:name="OCRUncertain008"/>
      <w:r>
        <w:rPr>
          <w:rFonts w:eastAsia="Courier New Cyr" w:cs="Courier New Cyr" w:ascii="Courier New Cyr" w:hAnsi="Courier New Cyr"/>
          <w:sz w:val="28"/>
          <w:szCs w:val="28"/>
        </w:rPr>
        <w:t>электро-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или</w:t>
      </w:r>
      <w:bookmarkEnd w:id="6"/>
      <w:r>
        <w:rPr>
          <w:rFonts w:eastAsia="Courier New Cyr" w:cs="Courier New Cyr" w:ascii="Courier New Cyr" w:hAnsi="Courier New Cyr"/>
          <w:sz w:val="28"/>
          <w:szCs w:val="28"/>
        </w:rPr>
        <w:t xml:space="preserve"> гидромуфты вентилятора, заклинивание термостата в </w:t>
      </w:r>
      <w:bookmarkStart w:id="7" w:name="OCRUncertain009"/>
      <w:r>
        <w:rPr>
          <w:rFonts w:eastAsia="Courier New Cyr" w:cs="Courier New Cyr" w:ascii="Courier New Cyr" w:hAnsi="Courier New Cyr"/>
          <w:sz w:val="28"/>
          <w:szCs w:val="28"/>
        </w:rPr>
        <w:t>закры</w:t>
      </w:r>
      <w:bookmarkEnd w:id="7"/>
      <w:r>
        <w:rPr>
          <w:rFonts w:eastAsia="Courier New Cyr" w:cs="Courier New Cyr" w:ascii="Courier New Cyr" w:hAnsi="Courier New Cyr"/>
          <w:sz w:val="28"/>
          <w:szCs w:val="28"/>
        </w:rPr>
        <w:t>том состоянии или жалюзи в закрытом положении, неправильная установка угла опережения зажигания.</w:t>
      </w:r>
    </w:p>
    <w:p>
      <w:pPr>
        <w:pStyle w:val="Style17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ереохлаждение двигателя возможно при заклинивании тер</w:t>
        <w:softHyphen/>
        <w:t>мостата в открытом состоянии или отсутствии самого термо</w:t>
        <w:softHyphen/>
        <w:t>стата, неисправности гидро- или электропривода вентилятора.</w:t>
      </w:r>
    </w:p>
    <w:p>
      <w:pPr>
        <w:pStyle w:val="Style17"/>
        <w:spacing w:lineRule="auto" w:line="360"/>
        <w:ind w:firstLine="28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опадание охлаждающей жидкости в цилиндры приводит к ин</w:t>
        <w:softHyphen/>
        <w:t>тенсивному коррозионно-механическому износу деталей двига</w:t>
        <w:softHyphen/>
        <w:t>теля. Утечка жидкости в масляный картер разжижает масло, де</w:t>
        <w:softHyphen/>
        <w:t>лает его светло-коричневым и пенящимся. При этом резко во</w:t>
        <w:softHyphen/>
        <w:t>зрастает износ деталей цилиндро-поршневой группы и кривоши</w:t>
        <w:softHyphen/>
        <w:t>пно-шатунного механизма, так как на них вместе с маслом попа</w:t>
        <w:softHyphen/>
        <w:t>дает охлаждающая жидкость.</w:t>
      </w:r>
    </w:p>
    <w:p>
      <w:pPr>
        <w:pStyle w:val="Style17"/>
        <w:spacing w:lineRule="auto" w:line="360"/>
        <w:ind w:firstLine="2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Одной из неисправностей современных систем охлаждения с радиатором, изготовленным из алюминия, и температурным дат</w:t>
        <w:softHyphen/>
        <w:t>чиком включения вентилятора (термовключателем), находящимся под напряжением, является возникновение электролиза. Эле</w:t>
        <w:softHyphen/>
        <w:t>ктролиз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это реакция разложения раствора химических веществ при прохождении через них электрического тока. Характерными признаками возникновения электролиза являются: засорение трубок радиатора, наличие белого налета возле его негермети</w:t>
        <w:softHyphen/>
        <w:t>чных мест и отложений зеленоватого цвета возле термовключа</w:t>
        <w:softHyphen/>
        <w:t>теля. В случае появления таких симптомов необходимо тщате</w:t>
        <w:softHyphen/>
        <w:t>льно проверить соединения электрических приборов системы охлаждения.</w:t>
      </w:r>
    </w:p>
    <w:p>
      <w:pPr>
        <w:pStyle w:val="Style17"/>
        <w:spacing w:lineRule="auto" w:line="360"/>
        <w:ind w:firstLine="28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Основные неисправности системы охлаждения и способы их устранения описаны в нижеприведенной таблице.</w:t>
      </w:r>
    </w:p>
    <w:p>
      <w:pPr>
        <w:pStyle w:val="Style17"/>
        <w:spacing w:lineRule="auto" w:line="360"/>
        <w:ind w:firstLine="28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7"/>
        <w:spacing w:lineRule="auto" w:line="360"/>
        <w:ind w:firstLine="28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7"/>
        <w:spacing w:lineRule="auto" w:line="360"/>
        <w:ind w:firstLine="28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7"/>
        <w:spacing w:lineRule="auto" w:line="360"/>
        <w:ind w:firstLine="280"/>
        <w:jc w:val="both"/>
        <w:rPr>
          <w:rFonts w:ascii="Courier New" w:hAnsi="Courier New" w:eastAsia="Courier New" w:cs="Courier New"/>
          <w:sz w:val="28"/>
          <w:szCs w:val="28"/>
        </w:rPr>
      </w:pPr>
      <w:r>
        <w:rPr/>
        <w:object w:dxaOrig="9622" w:dyaOrig="3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1pt;height:194.25pt" filled="f" o:ole="">
            <v:imagedata r:id="rId3" o:title=""/>
          </v:shape>
          <o:OLEObject Type="Embed" ProgID="" ShapeID="ole_rId2" DrawAspect="Content" ObjectID="_1804575194" r:id="rId2"/>
        </w:object>
      </w:r>
      <w:r>
        <w:rPr/>
        <w:object w:dxaOrig="9437" w:dyaOrig="44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1.85pt;height:221.4pt" filled="f" o:ole="">
            <v:imagedata r:id="rId5" o:title=""/>
          </v:shape>
          <o:OLEObject Type="Embed" ProgID="" ShapeID="ole_rId4" DrawAspect="Content" ObjectID="_1988809740" r:id="rId4"/>
        </w:object>
      </w:r>
    </w:p>
    <w:p>
      <w:pPr>
        <w:pStyle w:val="Style17"/>
        <w:spacing w:lineRule="auto" w:line="360"/>
        <w:ind w:firstLine="280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Style17"/>
        <w:spacing w:lineRule="auto" w:line="360"/>
        <w:ind w:left="260" w:right="140" w:hanging="0"/>
        <w:jc w:val="both"/>
        <w:rPr/>
      </w:pPr>
      <w:r>
        <w:rPr>
          <w:rFonts w:eastAsia="Courier New" w:cs="Courier New" w:ascii="Courier New" w:hAnsi="Courier New"/>
          <w:b/>
          <w:bCs/>
          <w:caps/>
          <w:sz w:val="28"/>
          <w:szCs w:val="28"/>
          <w:lang w:val="en-US"/>
        </w:rPr>
        <w:t>10.2.</w:t>
      </w:r>
      <w:r>
        <w:rPr>
          <w:rFonts w:eastAsia="Courier New Cyr" w:cs="Courier New Cyr" w:ascii="Courier New Cyr" w:hAnsi="Courier New Cyr"/>
          <w:b/>
          <w:bCs/>
          <w:caps/>
          <w:sz w:val="28"/>
          <w:szCs w:val="28"/>
        </w:rPr>
        <w:t xml:space="preserve"> Общая проверка технического состояния системы охлаждения</w:t>
      </w:r>
    </w:p>
    <w:p>
      <w:pPr>
        <w:pStyle w:val="Style17"/>
        <w:spacing w:lineRule="auto" w:line="360" w:before="60" w:after="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Общая проверка технического состояния системы охлаждения заключается в определении герметичности системы и ее тепло</w:t>
        <w:softHyphen/>
        <w:t>вого баланса.</w:t>
      </w:r>
    </w:p>
    <w:p>
      <w:pPr>
        <w:pStyle w:val="Style17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Заключение о герметичности системы делают, визуально про</w:t>
        <w:softHyphen/>
        <w:t>верив отсутствие утечек охлаждающей жидкости при работаю</w:t>
        <w:softHyphen/>
        <w:t>щем и неработающем двигателе, а также по скорости убывания жидкости из расширительного бачка в процессе эксплуатации ав</w:t>
        <w:softHyphen/>
        <w:t>томобиля.</w:t>
      </w:r>
    </w:p>
    <w:p>
      <w:pPr>
        <w:pStyle w:val="Style17"/>
        <w:spacing w:lineRule="auto" w:line="360"/>
        <w:ind w:firstLine="2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О тепловом балансе системы судят по времени прогрева дви</w:t>
        <w:softHyphen/>
        <w:t>гателя и поддержанию его номинальной рабочей температуры при нормальной нагрузке. Проверка производится с помощью указателя температуры охлаждающей жидкости на панели прибо</w:t>
        <w:softHyphen/>
        <w:t>ров, получающего информацию от встроенного в двигатель дат</w:t>
        <w:softHyphen/>
        <w:t>чика.</w:t>
      </w:r>
    </w:p>
    <w:p>
      <w:pPr>
        <w:pStyle w:val="Style17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Работа системы охлаждения считается удовлетворительной, если температура двигателя удерживается в пределах 85-95</w:t>
      </w:r>
      <w:r>
        <w:rPr>
          <w:rFonts w:eastAsia="Courier New" w:cs="Courier New" w:ascii="Courier New" w:hAnsi="Courier New"/>
          <w:sz w:val="28"/>
          <w:szCs w:val="28"/>
        </w:rPr>
        <w:t>°</w:t>
      </w:r>
      <w:r>
        <w:rPr>
          <w:rFonts w:eastAsia="Courier New Cyr" w:cs="Courier New Cyr" w:ascii="Courier New Cyr" w:hAnsi="Courier New Cyr"/>
          <w:sz w:val="28"/>
          <w:szCs w:val="28"/>
        </w:rPr>
        <w:t>С при движении нагруженного автомобиля со скоростью около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9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м/ч.</w:t>
      </w:r>
    </w:p>
    <w:p>
      <w:pPr>
        <w:pStyle w:val="Style17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роверить общее состояние системы и найти конкретные ме</w:t>
        <w:softHyphen/>
        <w:t xml:space="preserve">ста утечки жидкости можно давлением. Для этого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в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истему (в горловину радиатора или расширительный бачок) кратковреме</w:t>
        <w:softHyphen/>
        <w:t>нно подают воздух под небольшим давлением (около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0,5 </w:t>
      </w:r>
      <w:r>
        <w:rPr>
          <w:rFonts w:eastAsia="Courier New Cyr" w:cs="Courier New Cyr" w:ascii="Courier New Cyr" w:hAnsi="Courier New Cyr"/>
          <w:sz w:val="28"/>
          <w:szCs w:val="28"/>
        </w:rPr>
        <w:t>кгс/см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)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Если в ней имеются неплотности, охлаждающая жид</w:t>
        <w:softHyphen/>
        <w:t>кость в этих местах будет вытекать наружу.</w:t>
      </w:r>
    </w:p>
    <w:p>
      <w:pPr>
        <w:pStyle w:val="Style17"/>
        <w:spacing w:lineRule="auto" w:line="360"/>
        <w:ind w:firstLine="2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ричиной быстрой убыли охлаждающей жидкости в системе может быть неправильная работа клапана в пробке радиатора и ее недостаточная герметичность. При появлении этой неиспра</w:t>
        <w:softHyphen/>
        <w:t>вности необходимо проверить состояние клапана пробки и да</w:t>
        <w:softHyphen/>
        <w:t>вление его открытия (значение давления указано в технических характеристиках данного двигателя).</w:t>
      </w:r>
    </w:p>
    <w:p>
      <w:pPr>
        <w:pStyle w:val="Style17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Работоспособность радиатора определяют по разности тем</w:t>
        <w:softHyphen/>
        <w:t>ператур охлаждающей жидкости в его верхнем и нижнем бачках. Эта разность должна быть в пределах 8-12</w:t>
      </w:r>
      <w:r>
        <w:rPr>
          <w:rFonts w:eastAsia="Courier New" w:cs="Courier New" w:ascii="Courier New" w:hAnsi="Courier New"/>
          <w:sz w:val="28"/>
          <w:szCs w:val="28"/>
        </w:rPr>
        <w:t>°</w:t>
      </w:r>
      <w:r>
        <w:rPr>
          <w:rFonts w:eastAsia="Courier New Cyr" w:cs="Courier New Cyr" w:ascii="Courier New Cyr" w:hAnsi="Courier New Cyr"/>
          <w:sz w:val="28"/>
          <w:szCs w:val="28"/>
        </w:rPr>
        <w:t>С. Ее уменьшение указывает на наличие накипи в трубках радиатора или его загря</w:t>
        <w:softHyphen/>
        <w:t>знение.</w:t>
      </w:r>
    </w:p>
    <w:p>
      <w:pPr>
        <w:pStyle w:val="Style17"/>
        <w:spacing w:lineRule="auto" w:line="360"/>
        <w:ind w:firstLine="28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Работоспособность термостата можно проверить без его сня</w:t>
        <w:softHyphen/>
        <w:t>тия с двигателя (с меньшей достоверностью) и после его снятия с двигателя (с большей достоверностью).</w:t>
      </w:r>
    </w:p>
    <w:p>
      <w:pPr>
        <w:pStyle w:val="Style17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В первом варианте проверки запускают двигатель и прогре</w:t>
        <w:softHyphen/>
        <w:t>вают его до рабочей температуры. В ходе прогрева проверяют температуру отводящего патрубка радиатора. Если патрубок и сам радиатор нагреваются медленно, то это указывает на закли</w:t>
        <w:softHyphen/>
        <w:t>нивание термостата в открытом состоянии или вообще на отсу</w:t>
        <w:softHyphen/>
        <w:t>тствие термостата.</w:t>
      </w:r>
    </w:p>
    <w:p>
      <w:pPr>
        <w:pStyle w:val="Style17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Во втором варианте термостат снимают с двигателя и поме</w:t>
        <w:softHyphen/>
        <w:t>щают в емкость с жидкостью, имеющей температуру окружаю</w:t>
        <w:softHyphen/>
        <w:t>щего воздуха. В ее качестве можно использовать обычную воду, но учитывая, что температура охлаждающей жидкости в совре</w:t>
        <w:softHyphen/>
        <w:t>менных двигателях может превышать 100</w:t>
      </w:r>
      <w:r>
        <w:rPr>
          <w:rFonts w:eastAsia="Courier New" w:cs="Courier New" w:ascii="Courier New" w:hAnsi="Courier New"/>
          <w:sz w:val="28"/>
          <w:szCs w:val="28"/>
        </w:rPr>
        <w:t>°</w:t>
      </w:r>
      <w:r>
        <w:rPr>
          <w:rFonts w:eastAsia="Courier New Cyr" w:cs="Courier New Cyr" w:ascii="Courier New Cyr" w:hAnsi="Courier New Cyr"/>
          <w:sz w:val="28"/>
          <w:szCs w:val="28"/>
        </w:rPr>
        <w:t>С (это приблизитель</w:t>
        <w:softHyphen/>
        <w:t>ная точка кипения воды), желательно использовать технический глицерин, температура кипения которого выше этой точки. В слу</w:t>
        <w:softHyphen/>
        <w:t>чае же применения воды можно проверить только начало откры</w:t>
        <w:softHyphen/>
        <w:t>тия клапана (правда, это относится не ко всем двигателям).</w:t>
      </w:r>
    </w:p>
    <w:p>
      <w:pPr>
        <w:pStyle w:val="Style17"/>
        <w:spacing w:lineRule="auto" w:line="360"/>
        <w:ind w:firstLine="2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Жидкость постепенно нагревают. При температуре 70-80</w:t>
      </w:r>
      <w:r>
        <w:rPr>
          <w:rFonts w:eastAsia="Courier New" w:cs="Courier New" w:ascii="Courier New" w:hAnsi="Courier New"/>
          <w:sz w:val="28"/>
          <w:szCs w:val="28"/>
        </w:rPr>
        <w:t>"</w:t>
      </w:r>
      <w:r>
        <w:rPr>
          <w:rFonts w:eastAsia="Courier New Cyr" w:cs="Courier New Cyr" w:ascii="Courier New Cyr" w:hAnsi="Courier New Cyr"/>
          <w:sz w:val="28"/>
          <w:szCs w:val="28"/>
        </w:rPr>
        <w:t>С (в зависимости от модели двигателя) должно начаться открытие клапана термостата. За температуру начала открытия принимае</w:t>
        <w:softHyphen/>
        <w:t>тся та, при которой ход клапана, расположенного со стороны входного патрубка радиатора, составляет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0,1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м. Для более то</w:t>
        <w:softHyphen/>
        <w:t>чного определения величины хода можно использовать индика</w:t>
        <w:softHyphen/>
        <w:t>тор часового типа на кронштейне. Дальнейшее повышение тем</w:t>
        <w:softHyphen/>
        <w:t>пературы до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90-1</w:t>
      </w:r>
      <w:r>
        <w:rPr>
          <w:rFonts w:eastAsia="Courier New" w:cs="Courier New" w:ascii="Courier New" w:hAnsi="Courier New"/>
          <w:sz w:val="28"/>
          <w:szCs w:val="28"/>
        </w:rPr>
        <w:t>10°</w:t>
      </w:r>
      <w:r>
        <w:rPr>
          <w:rFonts w:eastAsia="Courier New Cyr" w:cs="Courier New Cyr" w:ascii="Courier New Cyr" w:hAnsi="Courier New Cyr"/>
          <w:sz w:val="28"/>
          <w:szCs w:val="28"/>
        </w:rPr>
        <w:t>С (в зависимости от модели двигателя) дол</w:t>
        <w:softHyphen/>
        <w:t>жно привести к полному открытию клапана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(0,6-0,8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м). Если по</w:t>
        <w:softHyphen/>
        <w:t>сле проведения вышеописанной проверки термостат не удовлетворяет указанным условиям, он заменяется на новый, так как ремонту он не подлежит.</w:t>
      </w:r>
    </w:p>
    <w:p>
      <w:pPr>
        <w:pStyle w:val="Style17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Если появилась утечка охлаждающей жидкости из радиатора, а найти место утечки не представляется возможным, радиатор проверяют на герметичность. Существует два способа проверки: непосредственно на автомобиле и при снятом радиаторе.</w:t>
      </w:r>
    </w:p>
    <w:p>
      <w:pPr>
        <w:pStyle w:val="Style17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ри проверке радиатора на автомобиле его заполняют водой, патрубки закрывают заглушками, оставив один открытым, и через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него подают в радиатор воздух под давлением примерно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1 </w:t>
      </w:r>
      <w:r>
        <w:rPr>
          <w:rFonts w:eastAsia="Courier New Cyr" w:cs="Courier New Cyr" w:ascii="Courier New Cyr" w:hAnsi="Courier New Cyr"/>
          <w:sz w:val="28"/>
          <w:szCs w:val="28"/>
        </w:rPr>
        <w:t>кгс/см. По месту появления воды и определяют место утечки.</w:t>
      </w:r>
    </w:p>
    <w:p>
      <w:pPr>
        <w:pStyle w:val="Style17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Однако вследствие плохого доступа к радиатору для осмотра удобнее проводить его проверку, сняв радиатор с автомобиля. После снятия закрывают заливную горловину и патрубки радиа</w:t>
        <w:softHyphen/>
        <w:t>тора, оставив один открытым, и через него подают в радиатор воздух под давлением примерно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1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гс/см</w:t>
      </w:r>
      <w:r>
        <w:rPr>
          <w:rFonts w:eastAsia="Courier New" w:cs="Courier New" w:ascii="Courier New" w:hAnsi="Courier New"/>
          <w:sz w:val="28"/>
          <w:szCs w:val="28"/>
          <w:vertAlign w:val="superscript"/>
        </w:rPr>
        <w:t>2</w:t>
      </w:r>
      <w:r>
        <w:rPr>
          <w:rFonts w:eastAsia="Courier New" w:cs="Courier New" w:ascii="Courier New" w:hAnsi="Courier New"/>
          <w:sz w:val="28"/>
          <w:szCs w:val="28"/>
        </w:rPr>
        <w:t>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адиатор помещают в ванну с водой и наблюдают за появлением пузырьков воздуха, которые и укажут на точное место утечки.</w:t>
      </w:r>
    </w:p>
    <w:p>
      <w:pPr>
        <w:pStyle w:val="Style17"/>
        <w:spacing w:lineRule="auto" w:line="360"/>
        <w:ind w:firstLine="280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Водяной насос проверяют на отсутствие утечек через нижнее контрольное отверстие. Если насос издает шум при работе, та</w:t>
        <w:softHyphen/>
        <w:t>кже проверяют его осевой люфт. Он не должен превышать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0,13 </w:t>
      </w:r>
      <w:r>
        <w:rPr>
          <w:rFonts w:eastAsia="Courier New Cyr" w:cs="Courier New Cyr" w:ascii="Courier New Cyr" w:hAnsi="Courier New Cyr"/>
          <w:sz w:val="28"/>
          <w:szCs w:val="28"/>
        </w:rPr>
        <w:t>мм при нагрузке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5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кгс.</w:t>
      </w:r>
    </w:p>
    <w:p>
      <w:pPr>
        <w:pStyle w:val="Style17"/>
        <w:spacing w:lineRule="auto" w:line="360"/>
        <w:ind w:firstLine="280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Style17"/>
        <w:spacing w:lineRule="auto" w:line="360" w:before="100" w:after="0"/>
        <w:ind w:left="760" w:right="740" w:hanging="0"/>
        <w:jc w:val="both"/>
        <w:rPr/>
      </w:pPr>
      <w:r>
        <w:rPr>
          <w:rFonts w:eastAsia="Courier New" w:cs="Courier New" w:ascii="Courier New" w:hAnsi="Courier New"/>
          <w:b/>
          <w:bCs/>
          <w:caps/>
          <w:sz w:val="28"/>
          <w:szCs w:val="28"/>
          <w:lang w:val="en-US"/>
        </w:rPr>
        <w:t>10.3.</w:t>
      </w:r>
      <w:r>
        <w:rPr>
          <w:rFonts w:eastAsia="Courier New Cyr" w:cs="Courier New Cyr" w:ascii="Courier New Cyr" w:hAnsi="Courier New Cyr"/>
          <w:b/>
          <w:bCs/>
          <w:caps/>
          <w:sz w:val="28"/>
          <w:szCs w:val="28"/>
        </w:rPr>
        <w:t xml:space="preserve"> Проверка технического состояния гидравлической и электромагнитной муфт вентилятора</w:t>
      </w:r>
    </w:p>
    <w:p>
      <w:pPr>
        <w:pStyle w:val="Style17"/>
        <w:spacing w:lineRule="auto" w:line="360" w:before="60" w:after="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роверка гидравлической муфты вентилятора производится на двигателе, прогретом до температуры около 95</w:t>
      </w:r>
      <w:r>
        <w:rPr>
          <w:rFonts w:eastAsia="Courier New" w:cs="Courier New" w:ascii="Courier New" w:hAnsi="Courier New"/>
          <w:sz w:val="28"/>
          <w:szCs w:val="28"/>
        </w:rPr>
        <w:t>°</w:t>
      </w:r>
      <w:r>
        <w:rPr>
          <w:rFonts w:eastAsia="Courier New Cyr" w:cs="Courier New Cyr" w:ascii="Courier New Cyr" w:hAnsi="Courier New Cyr"/>
          <w:sz w:val="28"/>
          <w:szCs w:val="28"/>
        </w:rPr>
        <w:t>С. После до</w:t>
        <w:softHyphen/>
        <w:t>стижения этой температуры частота вращения вентилятора дол</w:t>
        <w:softHyphen/>
        <w:t>жна возрасти.</w:t>
      </w:r>
    </w:p>
    <w:p>
      <w:pPr>
        <w:pStyle w:val="Style17"/>
        <w:spacing w:lineRule="auto" w:line="360"/>
        <w:ind w:firstLine="30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роверка электромагнитной муфты производится на холодном двигателе. Нужно запустить двигатель, слегка притормозить вен</w:t>
        <w:softHyphen/>
        <w:t>тилятор с помощью, например, свернутой газеты, отсоединить разъем от термореле и соединить между собой оба контакта реле, подав тем самым напряжение на электромагнит. При ис</w:t>
        <w:softHyphen/>
        <w:t>правной электромагнитной муфте должен раздаться щелчок и вентилятор должен начать вращаться с большими оборотами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bookmarkStart w:id="8" w:name="BITSoft"/>
      <w:bookmarkEnd w:id="8"/>
      <w:r>
        <w:rPr>
          <w:rFonts w:eastAsia="Courier New Cyr" w:cs="Courier New Cyr" w:ascii="Courier New Cyr" w:hAnsi="Courier New Cyr"/>
          <w:sz w:val="28"/>
          <w:szCs w:val="28"/>
        </w:rPr>
        <w:tab/>
        <w:t>Для выяснения причин неисправности электромагнитной муфты прежде всего необходимо проверить соответствующий предохра</w:t>
        <w:softHyphen/>
        <w:t>нитель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Следующим этапом является проверка термореле, работоспо</w:t>
        <w:softHyphen/>
        <w:t>собность которого определяется перемыканием его входного и выходного контактов на горячем двигателе. Если вентилятор вра</w:t>
        <w:softHyphen/>
        <w:t>щается при замкнутых проводах, то термореле неисправно, и его необходимо заменить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роверка термореле может быть осуществлена и другим спо</w:t>
        <w:softHyphen/>
        <w:t>собом. К обмотке реле подсоединяют аккумулятор, а к рабочим контакта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мметр и проверяют наличие контакта между ними. При включении питания от аккумулятора омметр должен показы</w:t>
        <w:softHyphen/>
        <w:t>вать нулевое сопротивление, а при отключени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"бесконечное"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В случае исправности термореле необходимо проверить обмотку его электромагнита. Для проверки от термореле отсое</w:t>
        <w:softHyphen/>
        <w:t>диняют ра</w:t>
      </w:r>
      <w:bookmarkStart w:id="9" w:name="OCRUncertain001"/>
      <w:r>
        <w:rPr>
          <w:rFonts w:eastAsia="Courier New Cyr" w:cs="Courier New Cyr" w:ascii="Courier New Cyr" w:hAnsi="Courier New Cyr"/>
          <w:sz w:val="28"/>
          <w:szCs w:val="28"/>
        </w:rPr>
        <w:t>з</w:t>
      </w:r>
      <w:bookmarkEnd w:id="9"/>
      <w:r>
        <w:rPr>
          <w:rFonts w:eastAsia="Courier New Cyr" w:cs="Courier New Cyr" w:ascii="Courier New Cyr" w:hAnsi="Courier New Cyr"/>
          <w:sz w:val="28"/>
          <w:szCs w:val="28"/>
        </w:rPr>
        <w:t>ъем, включают зажигание и с помощью контрольной лампы или вольтметра проверяют электрическую цепь: она дол</w:t>
        <w:softHyphen/>
        <w:t>жна быть под напряжением аккумулятора (окол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1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). Отсу</w:t>
        <w:softHyphen/>
        <w:t>тствие напряжения свидетельствует о неисправности обмотки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Если автомобиль оборудован кондиционером воздуха, его не</w:t>
        <w:softHyphen/>
        <w:t>обходимо выключать перед вышеописанными проверками, так как в данном случае электромагнитная муфта срабатывает уже при температуре 52°С.</w:t>
      </w:r>
    </w:p>
    <w:p>
      <w:pPr>
        <w:pStyle w:val="Normal"/>
        <w:spacing w:lineRule="auto" w:line="360"/>
        <w:ind w:right="720" w:hanging="0"/>
        <w:jc w:val="both"/>
        <w:rPr>
          <w:rFonts w:ascii="Courier New Cyr" w:hAnsi="Courier New Cyr" w:eastAsia="Courier New Cyr" w:cs="Courier New Cyr"/>
          <w:b/>
          <w:b/>
          <w:bCs/>
          <w:cap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caps/>
          <w:sz w:val="28"/>
          <w:szCs w:val="28"/>
        </w:rPr>
        <w:t>10.4. Проверка технического состояния термовключателя</w:t>
      </w:r>
    </w:p>
    <w:p>
      <w:pPr>
        <w:pStyle w:val="Normal"/>
        <w:spacing w:lineRule="auto" w:line="360" w:before="60" w:after="0"/>
        <w:ind w:firstLine="2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Для проверки термовключателя его необходимо снять, подсо</w:t>
        <w:softHyphen/>
        <w:t>единить к его контактам омметр (рис.74), погрузить в холодную воду до резьбовой части и, постепенно нагревая воду, измерять сопротивление. Учитывая, что термовключатель включает эле</w:t>
        <w:softHyphen/>
        <w:t>ктродвигатель вентилятора при температуре 82-88°С, его сопро</w:t>
        <w:softHyphen/>
        <w:t>тивление при этой температуре должно быть нулевым. При охла</w:t>
        <w:softHyphen/>
        <w:t>ждении термовключателя до температуры 72-78°С его сопроти</w:t>
        <w:softHyphen/>
        <w:t>вление должно стать "бесконечным", так как вентилятор при этой температуре должен выключаться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 xml:space="preserve">Работоспособность термовключателя также можно проверить, не снимая его. Для этого вынимают предохранитель вентилятора, подсоединяют омметр к рабочим контактам термореле его </w:t>
      </w:r>
      <w:bookmarkStart w:id="10" w:name="OCRUncertain010"/>
      <w:r>
        <w:rPr>
          <w:rFonts w:eastAsia="Courier New Cyr" w:cs="Courier New Cyr" w:ascii="Courier New Cyr" w:hAnsi="Courier New Cyr"/>
          <w:sz w:val="28"/>
          <w:szCs w:val="28"/>
        </w:rPr>
        <w:t>вклю</w:t>
      </w:r>
      <w:bookmarkEnd w:id="10"/>
      <w:r>
        <w:rPr>
          <w:rFonts w:eastAsia="Courier New Cyr" w:cs="Courier New Cyr" w:ascii="Courier New Cyr" w:hAnsi="Courier New Cyr"/>
          <w:sz w:val="28"/>
          <w:szCs w:val="28"/>
        </w:rPr>
        <w:t>чения, запускают и прогре</w:t>
        <w:softHyphen/>
        <w:t>вают двигатель. При темпе</w:t>
        <w:softHyphen/>
        <w:t>ратуре охлаждающей жидко</w:t>
        <w:softHyphen/>
        <w:t>сти свыше 82-88°С (в зави</w:t>
        <w:softHyphen/>
        <w:t>симости от модели двига</w:t>
        <w:softHyphen/>
        <w:t>теля) омметр должен по</w:t>
        <w:softHyphen/>
        <w:t>казывать нулевое сопроти</w:t>
        <w:softHyphen/>
        <w:t>вление, а при температуре ниже 72-78°С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"бесконе</w:t>
        <w:softHyphen/>
        <w:t>чное". Если это не так, сле</w:t>
        <w:softHyphen/>
        <w:t>дует снять и проверить тер</w:t>
        <w:softHyphen/>
        <w:t>мовключатель и термореле, как описано выше.</w:t>
      </w:r>
    </w:p>
    <w:p>
      <w:pPr>
        <w:pStyle w:val="Normal"/>
        <w:spacing w:lineRule="auto" w:line="360"/>
        <w:ind w:firstLine="28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Неисправный термовклю</w:t>
        <w:softHyphen/>
        <w:t>чатель заменяется на новый такого же типа.</w:t>
      </w:r>
    </w:p>
    <w:p>
      <w:pPr>
        <w:pStyle w:val="Normal"/>
        <w:spacing w:lineRule="auto" w:line="360"/>
        <w:ind w:firstLine="28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left="480" w:right="460" w:hanging="0"/>
        <w:jc w:val="both"/>
        <w:rPr>
          <w:rFonts w:ascii="Courier New Cyr" w:hAnsi="Courier New Cyr" w:eastAsia="Courier New Cyr" w:cs="Courier New Cyr"/>
          <w:b/>
          <w:b/>
          <w:bCs/>
          <w:cap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caps/>
          <w:sz w:val="28"/>
          <w:szCs w:val="28"/>
          <w:lang w:val="de-DE"/>
        </w:rPr>
        <w:t>10.5.</w:t>
      </w:r>
      <w:r>
        <w:rPr>
          <w:rFonts w:eastAsia="Courier New Cyr" w:cs="Courier New Cyr" w:ascii="Courier New Cyr" w:hAnsi="Courier New Cyr"/>
          <w:b/>
          <w:bCs/>
          <w:caps/>
          <w:sz w:val="28"/>
          <w:szCs w:val="28"/>
        </w:rPr>
        <w:t xml:space="preserve"> Проверка технического состояния датчика </w:t>
      </w:r>
    </w:p>
    <w:p>
      <w:pPr>
        <w:pStyle w:val="Normal"/>
        <w:spacing w:lineRule="auto" w:line="360"/>
        <w:ind w:left="480" w:right="460" w:hanging="0"/>
        <w:jc w:val="both"/>
        <w:rPr/>
      </w:pPr>
      <w:r>
        <w:rPr>
          <w:rFonts w:eastAsia="Courier New Cyr" w:cs="Courier New Cyr" w:ascii="Courier New Cyr" w:hAnsi="Courier New Cyr"/>
          <w:b/>
          <w:bCs/>
          <w:caps/>
          <w:sz w:val="28"/>
          <w:szCs w:val="28"/>
        </w:rPr>
        <w:t>температуры охлаждающей жидкости</w:t>
      </w:r>
    </w:p>
    <w:p>
      <w:pPr>
        <w:pStyle w:val="Normal"/>
        <w:spacing w:lineRule="auto" w:line="360" w:before="60" w:after="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Рабочий элемент датчика температуры охлаждающей жидко</w:t>
        <w:softHyphen/>
        <w:t>сти изготовлен из материала с отрицательным коэффициентом сопротивления. При повышении температуры сопротивление дат</w:t>
        <w:softHyphen/>
        <w:t>чика падает, ток в цепи увеличивается, и стрелка указателя тем</w:t>
        <w:softHyphen/>
        <w:t>пературы охлаждающей жидкости отклоняется больше. Учитывая такой принцип работы датчика, его проверка осуществляется из</w:t>
        <w:softHyphen/>
        <w:t>мерением зависимости сопротивления от температуры. Для этого датчик снимают с двигателя и погружают в воду, предвари</w:t>
        <w:softHyphen/>
        <w:t>тельно подсоединив омметр к выводу датчика и его корпусу. По</w:t>
        <w:softHyphen/>
        <w:t>степенно нагревая воду, измеряют сопротивление датчика и тем</w:t>
        <w:softHyphen/>
        <w:t>пературу воды и сравнивают полученные" данные с номиналь</w:t>
        <w:softHyphen/>
        <w:t>ными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В дизельных двигателях используются двухэлементные дат</w:t>
        <w:softHyphen/>
        <w:t>чики температуры охлаждающей жидкости. Один из элементов используется в цепи указателя температуры, а второй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цепи управления калильными свечами. Оба элемента проверяются аналогично вышеописанному. Омметр при этом подсоединяется к выводу проверяемого элемента и корпусу датчика. Оба элеме</w:t>
        <w:softHyphen/>
        <w:t>нта датчика, как правило, имеют разные температурные зависи</w:t>
        <w:softHyphen/>
        <w:t>мости сопротивления.</w:t>
      </w:r>
    </w:p>
    <w:p>
      <w:pPr>
        <w:pStyle w:val="Normal"/>
        <w:spacing w:lineRule="auto" w:line="360"/>
        <w:ind w:firstLine="28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ab/>
        <w:t>Примечание.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Технические данные для датчиков температуры охлаждающей жидкости в каталогах и руководствах по ремонту автомобилей часто приводятся для определенной температуры, т.е. указывается тип датчика и величина его сопротивления при определенной температуре.</w:t>
      </w:r>
    </w:p>
    <w:p>
      <w:pPr>
        <w:pStyle w:val="Normal"/>
        <w:spacing w:lineRule="auto" w:line="360"/>
        <w:ind w:firstLine="28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spacing w:lineRule="auto" w:line="360" w:before="100" w:after="0"/>
        <w:ind w:left="340" w:right="300" w:hanging="0"/>
        <w:jc w:val="both"/>
        <w:rPr>
          <w:rFonts w:ascii="Courier New Cyr" w:hAnsi="Courier New Cyr" w:eastAsia="Courier New Cyr" w:cs="Courier New Cyr"/>
          <w:b/>
          <w:b/>
          <w:bCs/>
          <w:cap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caps/>
          <w:sz w:val="28"/>
          <w:szCs w:val="28"/>
        </w:rPr>
        <w:t xml:space="preserve">10.6. Проверка технического состояния указателя </w:t>
      </w:r>
    </w:p>
    <w:p>
      <w:pPr>
        <w:pStyle w:val="Normal"/>
        <w:spacing w:lineRule="auto" w:line="360" w:before="100" w:after="0"/>
        <w:ind w:left="340" w:right="300" w:hanging="0"/>
        <w:jc w:val="both"/>
        <w:rPr/>
      </w:pPr>
      <w:r>
        <w:rPr>
          <w:rFonts w:eastAsia="Courier New Cyr" w:cs="Courier New Cyr" w:ascii="Courier New Cyr" w:hAnsi="Courier New Cyr"/>
          <w:b/>
          <w:bCs/>
          <w:caps/>
          <w:sz w:val="28"/>
          <w:szCs w:val="28"/>
        </w:rPr>
        <w:t>температуры охлаждающей жидкости</w:t>
      </w:r>
    </w:p>
    <w:p>
      <w:pPr>
        <w:pStyle w:val="Normal"/>
        <w:spacing w:lineRule="auto" w:line="360" w:before="60" w:after="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ри неработающем указателе температуры охлаждающей жидкости прежде всего необходимо проверить соответствующий предохранитель. Если предохранитель исправен, следует отсое</w:t>
        <w:softHyphen/>
        <w:t>динить провод от датчика температуры охлаждающей жидкости и ненадолго замкнуть его на "массу" при включенном зажигании. Стрелка ука</w:t>
      </w:r>
      <w:bookmarkStart w:id="11" w:name="OCRUncertain011"/>
      <w:r>
        <w:rPr>
          <w:rFonts w:eastAsia="Courier New Cyr" w:cs="Courier New Cyr" w:ascii="Courier New Cyr" w:hAnsi="Courier New Cyr"/>
          <w:sz w:val="28"/>
          <w:szCs w:val="28"/>
        </w:rPr>
        <w:t>з</w:t>
      </w:r>
      <w:bookmarkEnd w:id="11"/>
      <w:r>
        <w:rPr>
          <w:rFonts w:eastAsia="Courier New Cyr" w:cs="Courier New Cyr" w:ascii="Courier New Cyr" w:hAnsi="Courier New Cyr"/>
          <w:sz w:val="28"/>
          <w:szCs w:val="28"/>
        </w:rPr>
        <w:t>ателя должна полностью отклониться, в противном случае неисправен датчик. Если стрелка не отклоняется, нужно подать на ука</w:t>
      </w:r>
      <w:bookmarkStart w:id="12" w:name="OCRUncertain012"/>
      <w:r>
        <w:rPr>
          <w:rFonts w:eastAsia="Courier New Cyr" w:cs="Courier New Cyr" w:ascii="Courier New Cyr" w:hAnsi="Courier New Cyr"/>
          <w:sz w:val="28"/>
          <w:szCs w:val="28"/>
        </w:rPr>
        <w:t>з</w:t>
      </w:r>
      <w:bookmarkEnd w:id="12"/>
      <w:r>
        <w:rPr>
          <w:rFonts w:eastAsia="Courier New Cyr" w:cs="Courier New Cyr" w:ascii="Courier New Cyr" w:hAnsi="Courier New Cyr"/>
          <w:sz w:val="28"/>
          <w:szCs w:val="28"/>
        </w:rPr>
        <w:t>атель напряжение аккумулятор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(1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). Если стре</w:t>
        <w:softHyphen/>
        <w:t>лка не отклоняется и в этом случае, необходимо заменить указа</w:t>
        <w:softHyphen/>
        <w:t>тель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Гидравлическая и электромагнитная муф</w:t>
      </w:r>
      <w:bookmarkStart w:id="13" w:name="OCRUncertain013"/>
      <w:r>
        <w:rPr>
          <w:rFonts w:eastAsia="Courier New Cyr" w:cs="Courier New Cyr" w:ascii="Courier New Cyr" w:hAnsi="Courier New Cyr"/>
          <w:sz w:val="28"/>
          <w:szCs w:val="28"/>
        </w:rPr>
        <w:t>т</w:t>
      </w:r>
      <w:bookmarkEnd w:id="13"/>
      <w:r>
        <w:rPr>
          <w:rFonts w:eastAsia="Courier New Cyr" w:cs="Courier New Cyr" w:ascii="Courier New Cyr" w:hAnsi="Courier New Cyr"/>
          <w:sz w:val="28"/>
          <w:szCs w:val="28"/>
        </w:rPr>
        <w:t>ы, а также управляю</w:t>
        <w:softHyphen/>
        <w:t>щие ими приборы ремонту не подлежат и при выходе и</w:t>
      </w:r>
      <w:bookmarkStart w:id="14" w:name="OCRUncertain014"/>
      <w:r>
        <w:rPr>
          <w:rFonts w:eastAsia="Courier New Cyr" w:cs="Courier New Cyr" w:ascii="Courier New Cyr" w:hAnsi="Courier New Cyr"/>
          <w:sz w:val="28"/>
          <w:szCs w:val="28"/>
        </w:rPr>
        <w:t>з</w:t>
      </w:r>
      <w:bookmarkEnd w:id="14"/>
      <w:r>
        <w:rPr>
          <w:rFonts w:eastAsia="Courier New Cyr" w:cs="Courier New Cyr" w:ascii="Courier New Cyr" w:hAnsi="Courier New Cyr"/>
          <w:sz w:val="28"/>
          <w:szCs w:val="28"/>
        </w:rPr>
        <w:t xml:space="preserve"> строя заменяются на новые в комплекте.</w:t>
      </w:r>
    </w:p>
    <w:p>
      <w:pPr>
        <w:pStyle w:val="Normal"/>
        <w:spacing w:lineRule="auto" w:line="360"/>
        <w:ind w:firstLine="28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ри появлении утечки охлаждающей жидкости из водяного на</w:t>
        <w:softHyphen/>
        <w:t>соса, шума при работе насоса и увеличенного осевого люфта по</w:t>
        <w:softHyphen/>
        <w:t>следнего насос снимают с двигателя, ра</w:t>
      </w:r>
      <w:bookmarkStart w:id="15" w:name="OCRUncertain015"/>
      <w:r>
        <w:rPr>
          <w:rFonts w:eastAsia="Courier New Cyr" w:cs="Courier New Cyr" w:ascii="Courier New Cyr" w:hAnsi="Courier New Cyr"/>
          <w:sz w:val="28"/>
          <w:szCs w:val="28"/>
        </w:rPr>
        <w:t>з</w:t>
      </w:r>
      <w:bookmarkEnd w:id="15"/>
      <w:r>
        <w:rPr>
          <w:rFonts w:eastAsia="Courier New Cyr" w:cs="Courier New Cyr" w:ascii="Courier New Cyr" w:hAnsi="Courier New Cyr"/>
          <w:sz w:val="28"/>
          <w:szCs w:val="28"/>
        </w:rPr>
        <w:t>бирают, проверяют и при необходимости ремонтируют.</w:t>
      </w:r>
    </w:p>
    <w:p>
      <w:pPr>
        <w:pStyle w:val="Normal"/>
        <w:spacing w:lineRule="auto" w:line="360"/>
        <w:ind w:firstLine="28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 w:before="100" w:after="0"/>
        <w:jc w:val="both"/>
        <w:rPr>
          <w:rFonts w:ascii="Courier New Cyr" w:hAnsi="Courier New Cyr" w:eastAsia="Courier New Cyr" w:cs="Courier New Cyr"/>
          <w:b/>
          <w:b/>
          <w:bCs/>
          <w:cap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caps/>
          <w:sz w:val="28"/>
          <w:szCs w:val="28"/>
        </w:rPr>
        <w:t>10.7</w:t>
      </w:r>
      <w:bookmarkStart w:id="16" w:name="OCRUncertain016"/>
      <w:r>
        <w:rPr>
          <w:rFonts w:eastAsia="Courier New Cyr" w:cs="Courier New Cyr" w:ascii="Courier New Cyr" w:hAnsi="Courier New Cyr"/>
          <w:b/>
          <w:bCs/>
          <w:caps/>
          <w:sz w:val="28"/>
          <w:szCs w:val="28"/>
        </w:rPr>
        <w:t>.</w:t>
      </w:r>
      <w:bookmarkEnd w:id="16"/>
      <w:r>
        <w:rPr>
          <w:rFonts w:eastAsia="Courier New Cyr" w:cs="Courier New Cyr" w:ascii="Courier New Cyr" w:hAnsi="Courier New Cyr"/>
          <w:b/>
          <w:bCs/>
          <w:caps/>
          <w:sz w:val="28"/>
          <w:szCs w:val="28"/>
        </w:rPr>
        <w:t xml:space="preserve"> Ремонт водяного насоса</w:t>
      </w:r>
    </w:p>
    <w:p>
      <w:pPr>
        <w:pStyle w:val="Normal"/>
        <w:spacing w:lineRule="auto" w:line="360" w:before="60" w:after="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Характерными неисправностями водяного насоса являются: утечка охлаждающей жидкости чере</w:t>
      </w:r>
      <w:bookmarkStart w:id="17" w:name="OCRUncertain017"/>
      <w:r>
        <w:rPr>
          <w:rFonts w:eastAsia="Courier New Cyr" w:cs="Courier New Cyr" w:ascii="Courier New Cyr" w:hAnsi="Courier New Cyr"/>
          <w:sz w:val="28"/>
          <w:szCs w:val="28"/>
        </w:rPr>
        <w:t>з</w:t>
      </w:r>
      <w:bookmarkEnd w:id="17"/>
      <w:r>
        <w:rPr>
          <w:rFonts w:eastAsia="Courier New Cyr" w:cs="Courier New Cyr" w:ascii="Courier New Cyr" w:hAnsi="Courier New Cyr"/>
          <w:sz w:val="28"/>
          <w:szCs w:val="28"/>
        </w:rPr>
        <w:t xml:space="preserve"> сальник </w:t>
      </w:r>
      <w:bookmarkStart w:id="18" w:name="OCRUncertain018"/>
      <w:r>
        <w:rPr>
          <w:rFonts w:eastAsia="Courier New Cyr" w:cs="Courier New Cyr" w:ascii="Courier New Cyr" w:hAnsi="Courier New Cyr"/>
          <w:sz w:val="28"/>
          <w:szCs w:val="28"/>
        </w:rPr>
        <w:t>крыльчатки</w:t>
      </w:r>
      <w:bookmarkEnd w:id="18"/>
      <w:r>
        <w:rPr>
          <w:rFonts w:eastAsia="Courier New Cyr" w:cs="Courier New Cyr" w:ascii="Courier New Cyr" w:hAnsi="Courier New Cyr"/>
          <w:sz w:val="28"/>
          <w:szCs w:val="28"/>
        </w:rPr>
        <w:t xml:space="preserve"> в ре</w:t>
        <w:softHyphen/>
        <w:t>зультате износа текстолитовой уплотняющей шайбы или разру</w:t>
        <w:softHyphen/>
        <w:t>шения резиновой манжеты сальника, износ подшипников, поло</w:t>
        <w:softHyphen/>
        <w:t>мка лопа</w:t>
      </w:r>
      <w:bookmarkStart w:id="19" w:name="OCRUncertain019"/>
      <w:r>
        <w:rPr>
          <w:rFonts w:eastAsia="Courier New Cyr" w:cs="Courier New Cyr" w:ascii="Courier New Cyr" w:hAnsi="Courier New Cyr"/>
          <w:sz w:val="28"/>
          <w:szCs w:val="28"/>
        </w:rPr>
        <w:t>с</w:t>
      </w:r>
      <w:bookmarkEnd w:id="19"/>
      <w:r>
        <w:rPr>
          <w:rFonts w:eastAsia="Courier New Cyr" w:cs="Courier New Cyr" w:ascii="Courier New Cyr" w:hAnsi="Courier New Cyr"/>
          <w:sz w:val="28"/>
          <w:szCs w:val="28"/>
        </w:rPr>
        <w:t xml:space="preserve">тей и </w:t>
      </w:r>
      <w:bookmarkStart w:id="20" w:name="OCRUncertain020"/>
      <w:r>
        <w:rPr>
          <w:rFonts w:eastAsia="Courier New Cyr" w:cs="Courier New Cyr" w:ascii="Courier New Cyr" w:hAnsi="Courier New Cyr"/>
          <w:sz w:val="28"/>
          <w:szCs w:val="28"/>
        </w:rPr>
        <w:t>растрескивание</w:t>
      </w:r>
      <w:bookmarkEnd w:id="20"/>
      <w:r>
        <w:rPr>
          <w:rFonts w:eastAsia="Courier New Cyr" w:cs="Courier New Cyr" w:ascii="Courier New Cyr" w:hAnsi="Courier New Cyr"/>
          <w:sz w:val="28"/>
          <w:szCs w:val="28"/>
        </w:rPr>
        <w:t xml:space="preserve"> крыльчатки.</w:t>
      </w:r>
    </w:p>
    <w:p>
      <w:pPr>
        <w:pStyle w:val="Normal"/>
        <w:spacing w:lineRule="auto" w:line="360"/>
        <w:ind w:right="-8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ля разборки на</w:t>
        <w:softHyphen/>
        <w:t>соса применяют спе</w:t>
        <w:softHyphen/>
        <w:t>циальные приспосо</w:t>
        <w:softHyphen/>
        <w:t>бления и съемники. Так, для снятия сту</w:t>
        <w:softHyphen/>
        <w:t>пицы или шкива при</w:t>
        <w:softHyphen/>
        <w:t>вода насоса исполь</w:t>
        <w:softHyphen/>
        <w:t>зуют съемник (рис.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75),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а для сня</w:t>
        <w:softHyphen/>
        <w:t>тия  крыльчатки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8"/>
          <w:szCs w:val="28"/>
        </w:rPr>
        <w:t>специальное прис</w:t>
        <w:softHyphen/>
        <w:t>пособление (напри</w:t>
        <w:softHyphen/>
        <w:t>мер, такое, как пока</w:t>
        <w:softHyphen/>
        <w:t>зано на рис.76).</w:t>
      </w:r>
    </w:p>
    <w:p>
      <w:pPr>
        <w:pStyle w:val="Normal"/>
        <w:spacing w:lineRule="auto" w:line="360"/>
        <w:ind w:right="-8" w:hanging="0"/>
        <w:jc w:val="both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Внимание!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Крыльчатку водяного насоса нельзя сни</w:t>
        <w:softHyphen/>
        <w:t>мать    съемником, применяемым   для снятия ступиц или приводных шкивов, иначе она будет повреждена или выведена из строя. Крыльчатка, как правило, изготовляется из чугуна или пла</w:t>
        <w:softHyphen/>
        <w:t>стмассы и очень хрупкая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Утечку охлаждающей жидкости из насоса устраняют заменой текстолитовой шайбы и резиновой манжеты или сальника. Перед установкой сальника часть вала насоса, сопряженного с ним, на</w:t>
        <w:softHyphen/>
        <w:t>тирают мылом. В случае применения в конструкции насоса те</w:t>
        <w:softHyphen/>
        <w:t>кстолитовой шайбы на торец крыльчатки, соприкасающийся с ней, наносят тонкий слой графитовой смазки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еред установкой сальника качество его торцевой поверхно</w:t>
        <w:softHyphen/>
        <w:t>сти проверяют краской. При небольшом сжатии сальника отпеча</w:t>
        <w:softHyphen/>
        <w:t>ток торца должен иметь не менее 2-х полностью замкнутых окру</w:t>
        <w:softHyphen/>
        <w:t>жностей без разрывов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Напрессовывать крыльчатку на валик насоса следует на пре</w:t>
        <w:softHyphen/>
        <w:t>ссе, прикладывая усилие до упирания ее ступицы в торец лыски. При этом насос должен опираться на стол передним торцем ва</w:t>
        <w:softHyphen/>
        <w:t>лика, а усилие прикладывают к ступице крыльчатки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В случае применения стопорного винта подшипников насоса после сборки подшипника его необходимо закернить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Сальник водяного насоса, прокладки и, в случае использования ременного   провода, зубчатый ремень и ре</w:t>
        <w:softHyphen/>
        <w:t>менной шкив при ре</w:t>
        <w:softHyphen/>
        <w:t>монте насоса необхо</w:t>
        <w:softHyphen/>
        <w:t>димо заменить на но</w:t>
        <w:softHyphen/>
        <w:t xml:space="preserve">вые.   Установлен н ы и новый шкив не должен проворачиваться при приложении к нему момента   величиной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24,5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(2,5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гсм).</w:t>
      </w:r>
    </w:p>
    <w:p>
      <w:pPr>
        <w:pStyle w:val="Normal"/>
        <w:spacing w:lineRule="auto" w:line="360"/>
        <w:ind w:firstLine="28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осле установки насоса необходимо установить приводной ремень и произвести его натяжение согла</w:t>
        <w:softHyphen/>
        <w:t>сно  инструкции по эксплуатации.</w:t>
      </w:r>
    </w:p>
    <w:p>
      <w:pPr>
        <w:pStyle w:val="Normal"/>
        <w:spacing w:lineRule="auto" w:line="360"/>
        <w:ind w:firstLine="28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 w:before="100" w:after="0"/>
        <w:ind w:left="80" w:right="80" w:hanging="0"/>
        <w:jc w:val="both"/>
        <w:rPr>
          <w:rFonts w:ascii="Courier New Cyr" w:hAnsi="Courier New Cyr" w:eastAsia="Courier New Cyr" w:cs="Courier New Cyr"/>
          <w:b/>
          <w:b/>
          <w:bCs/>
          <w:cap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caps/>
          <w:sz w:val="28"/>
          <w:szCs w:val="28"/>
        </w:rPr>
        <w:t>10.8. Ремонт элементов системы охлаждения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Радиатор   может иметь следующие де</w:t>
        <w:softHyphen/>
        <w:t>фекты: пробоины, вмятины или трещины на бачках, поломки или трещины на пла</w:t>
        <w:softHyphen/>
        <w:t>стинах каркаса, нару</w:t>
        <w:softHyphen/>
        <w:t>шение герметичности в местах пайки, повре</w:t>
        <w:softHyphen/>
        <w:t>ждение охлаждающих пластин или трубок, отложения накипи, засорение вследствие налипания насекомых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Накипь и загрязнения удаляют в установках, обеспечивающих подогрев моющего средства до 60-80°С, его циркуляцию и по</w:t>
        <w:softHyphen/>
        <w:t>следующую промывку радиатора водой. В качестве моющего средства используют 5-10%-й раствор соляной кислоты с добав</w:t>
        <w:softHyphen/>
        <w:t>кой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3-4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г уротропина н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1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л раствора для предохранения металла от коррозии. Для очистки поверхности радиатора от налипших насекомых рекомендуется применять специальный растворитель, который наносится на радиатор, а затем смывается водой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Латунные бачки, имеющие вмятины, рихтуют деревянной киян</w:t>
        <w:softHyphen/>
        <w:t>кой на деревянной подкладке. Небольшие трещины устраняют пайкой мягким припоем типа ПОССу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30-2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оврежденные вер</w:t>
        <w:softHyphen/>
        <w:t>хний и нижний бачки радиатора ремонтируют наложением заплат толщиной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0,8-1,5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м и размерами, как минимум н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1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м пе</w:t>
        <w:softHyphen/>
        <w:t>рекрывающими поврежденный участок. Заплату и поврежденный участок зачищают, лудят и припаивают друг к другу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Если поврежденные трубки радиатора нельзя запаять, их за</w:t>
        <w:softHyphen/>
        <w:t>глушают пайкой верхнего и нижнего концов. Однако на весь ра</w:t>
        <w:softHyphen/>
        <w:t>диатор допускается заглушать таким образом не более 3-х тру</w:t>
        <w:softHyphen/>
        <w:t>бок. При большем числе поврежденных трубок их нужно заме</w:t>
        <w:softHyphen/>
        <w:t>нить на новые или заменить радиатор целиком. Для нагрева при отпаиваний в трубки вводят стальные стержни, имеющие форму трубок. На их место устанавливают новые или запаянные трубки, концы которых развальцовывают и припаивают в опорным пла</w:t>
        <w:softHyphen/>
        <w:t>стинам сердцевины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оломки и трещины на пластинах крепления радиатора зава</w:t>
        <w:softHyphen/>
        <w:t>ривают газовой сваркой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осле ремонта радиатора желательно проверить его на пере</w:t>
        <w:softHyphen/>
        <w:t>кос, измерив длину диагоналей. Кроме того, отремонтированный радиатор обязательно проверяют на герметичность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Многие легковые автомобили имеют радиатор с сердцевиной из алюминиевого сплава и пластмассовыми бачками. Такие ради</w:t>
        <w:softHyphen/>
        <w:t>аторы, как правило, не ремонтируются и при повреждении заме</w:t>
        <w:softHyphen/>
        <w:t>няются на новые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Расширительный бачок системы охлаждения изготовляется из прозрачной пластмассы. Отдельные небольшие трещины на шве, соединяющем нижнюю и верхнюю половины бачка, можно зава</w:t>
        <w:softHyphen/>
        <w:t>рить, используя для нагрева пластмассы обычный паяльник. Если трещины по шву имеют длину более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15-2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м или бачок увели</w:t>
        <w:softHyphen/>
        <w:t>чен в размерах, его необходимо заменить. Вздутие расширительного бачка может произойти из-за залипания выпускного клапана в его пробке, что приводит к повышению давления в системе охлаждения свыше допустимого значения. Поэтому после дли</w:t>
        <w:softHyphen/>
        <w:t>тельного перерыва в эксплуатации автомобиля рекомендуется перед запуском двигателя снять пробку с бачка и большим паль</w:t>
        <w:softHyphen/>
        <w:t>цем руки отжать клапан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eastAsia="Courier New Cyr" w:cs="Courier New Cyr" w:ascii="Courier New Cyr" w:hAnsi="Courier New Cyr"/>
          <w:b/>
          <w:bCs/>
          <w:caps/>
          <w:sz w:val="28"/>
          <w:szCs w:val="28"/>
          <w:lang w:val="en-US"/>
        </w:rPr>
        <w:t>10.9.</w:t>
      </w:r>
      <w:r>
        <w:rPr>
          <w:rFonts w:eastAsia="Courier New Cyr" w:cs="Courier New Cyr" w:ascii="Courier New Cyr" w:hAnsi="Courier New Cyr"/>
          <w:b/>
          <w:bCs/>
          <w:caps/>
          <w:sz w:val="28"/>
          <w:szCs w:val="28"/>
        </w:rPr>
        <w:t xml:space="preserve"> Замена охлаждающей жидкости</w:t>
      </w:r>
    </w:p>
    <w:p>
      <w:pPr>
        <w:pStyle w:val="Normal"/>
        <w:spacing w:lineRule="auto" w:line="360" w:before="60" w:after="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осле ремонта или замены элементов системы охлаждения необходимо произвести замену охлаждающей жидкости. Необхо</w:t>
        <w:softHyphen/>
        <w:t>димость замены обусловлена тем, что антикоррозийные компо</w:t>
        <w:softHyphen/>
        <w:t>ненты, содержащиеся в ней, в процессе заполнения системы осаждаются на новых или отремонтированных и очищенных дета</w:t>
        <w:softHyphen/>
        <w:t>лях, и при этом образуется стойкий антикоррозийный слой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Замена охлаждающей жидкости должна производится на не</w:t>
        <w:softHyphen/>
        <w:t>прогретом двигателе для исключения его повреждения в резуль</w:t>
        <w:softHyphen/>
        <w:t>тате резкого охлаждения металлических деталей. Регулятор ото</w:t>
        <w:softHyphen/>
        <w:t>пления в салоне устанавливают на максимальную степень на</w:t>
        <w:softHyphen/>
        <w:t>грева, чтобы охлаждающая жидкость заполнила радиатор отопителя. Во многих современных автомобилях имеются специальные пробки для удаления воздуха из системы охлаждения. Пробок может быть несколько (на</w:t>
        <w:softHyphen/>
        <w:t xml:space="preserve">пример, в автомобилях </w:t>
      </w:r>
      <w:r>
        <w:rPr>
          <w:rFonts w:eastAsia="Courier New Cyr" w:cs="Courier New Cyr" w:ascii="Courier New Cyr" w:hAnsi="Courier New Cyr"/>
          <w:sz w:val="28"/>
          <w:szCs w:val="28"/>
          <w:lang w:val="de-DE"/>
        </w:rPr>
        <w:t>Renault;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рис.77) или одна, как правило, расположен</w:t>
        <w:softHyphen/>
        <w:t>ная у корпуса термостата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еред заполнением си</w:t>
        <w:softHyphen/>
        <w:t>стемы пробки отворачи</w:t>
        <w:softHyphen/>
        <w:t>вают, и система заполняе</w:t>
        <w:softHyphen/>
        <w:t>тся жидкостью до тех пор, пока она не начнет выте</w:t>
        <w:softHyphen/>
        <w:t>кать через пробки. Затем их затягивают, а жидкость доливается до отметки "МАХ"  расширительного бачка или, при его отсу тствии, до нижней части горловины радиатора.</w:t>
      </w:r>
    </w:p>
    <w:p>
      <w:pPr>
        <w:pStyle w:val="Normal"/>
        <w:spacing w:lineRule="auto" w:line="360"/>
        <w:ind w:firstLine="28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осле заполнения системы двигатель запускают, прогревают до рабочей температуры и при необходимости доливают охла</w:t>
        <w:softHyphen/>
        <w:t>ждающую жидкость.</w:t>
      </w:r>
    </w:p>
    <w:p>
      <w:pPr>
        <w:pStyle w:val="Normal"/>
        <w:spacing w:lineRule="auto" w:line="360"/>
        <w:ind w:firstLine="28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ind w:left="660" w:right="640" w:hanging="0"/>
        <w:jc w:val="both"/>
        <w:rPr/>
      </w:pPr>
      <w:r>
        <w:rPr>
          <w:rFonts w:eastAsia="Courier New Cyr" w:cs="Courier New Cyr" w:ascii="Courier New Cyr" w:hAnsi="Courier New Cyr"/>
          <w:b/>
          <w:bCs/>
          <w:caps/>
          <w:sz w:val="28"/>
          <w:szCs w:val="28"/>
          <w:lang w:val="en-US"/>
        </w:rPr>
        <w:t>1</w:t>
      </w:r>
      <w:r>
        <w:rPr>
          <w:rFonts w:eastAsia="Courier New Cyr" w:cs="Courier New Cyr" w:ascii="Courier New Cyr" w:hAnsi="Courier New Cyr"/>
          <w:b/>
          <w:bCs/>
          <w:caps/>
          <w:sz w:val="28"/>
          <w:szCs w:val="28"/>
        </w:rPr>
        <w:t>0.</w:t>
      </w:r>
      <w:r>
        <w:rPr>
          <w:rFonts w:eastAsia="Courier New Cyr" w:cs="Courier New Cyr" w:ascii="Courier New Cyr" w:hAnsi="Courier New Cyr"/>
          <w:b/>
          <w:bCs/>
          <w:caps/>
          <w:sz w:val="28"/>
          <w:szCs w:val="28"/>
          <w:lang w:val="en-US"/>
        </w:rPr>
        <w:t>10.</w:t>
      </w:r>
      <w:r>
        <w:rPr>
          <w:rFonts w:eastAsia="Courier New Cyr" w:cs="Courier New Cyr" w:ascii="Courier New Cyr" w:hAnsi="Courier New Cyr"/>
          <w:b/>
          <w:bCs/>
          <w:caps/>
          <w:sz w:val="28"/>
          <w:szCs w:val="28"/>
        </w:rPr>
        <w:t xml:space="preserve"> Проверка технического состояния системы кондиционирования воздуха</w:t>
      </w:r>
    </w:p>
    <w:p>
      <w:pPr>
        <w:pStyle w:val="Normal"/>
        <w:spacing w:lineRule="auto" w:line="360" w:before="60" w:after="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Система кондиционирования воздуха находится под высоким давлением, поэтому нельзя ослаблять ни один из ее шлангов и снимать ее детали до тех пор, пока не будет сброшено давление. А так как сброс давления и ремонт системы должны осуществля</w:t>
        <w:softHyphen/>
        <w:t>ться только в специализированных ремонтных мастерских, ниже приведены только общие рекомендации по проверке системы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Основными причинами снижения эффективности работы си</w:t>
        <w:softHyphen/>
        <w:t>стемы кондиционирования являются:</w:t>
      </w:r>
    </w:p>
    <w:p>
      <w:pPr>
        <w:pStyle w:val="Normal"/>
        <w:spacing w:lineRule="auto" w:line="360"/>
        <w:ind w:firstLine="28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знос или плохое натяжение ремня привода компрессора кондиционера. В случае необходимости ремень нужно заменить или отрегулировать его натяжение;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утечка хладагента из шлангов и соединений системы (устра</w:t>
        <w:softHyphen/>
        <w:t>няется своевременной подтяжкой соединений):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засорение ребер конденсатора. Между ребрами могут ска</w:t>
        <w:softHyphen/>
        <w:t>пливаться остатки насекомых, листья и другие загрязнения, кото</w:t>
        <w:softHyphen/>
        <w:t>рые необходимо периодически удалять;</w:t>
      </w:r>
    </w:p>
    <w:p>
      <w:pPr>
        <w:pStyle w:val="Normal"/>
        <w:spacing w:lineRule="auto" w:line="360"/>
        <w:ind w:firstLine="28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-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еполная зарядка системы хладагентом (это самая распро</w:t>
        <w:softHyphen/>
        <w:t>страненная причина плохой работы системы).</w:t>
      </w:r>
    </w:p>
    <w:p>
      <w:pPr>
        <w:pStyle w:val="Normal"/>
        <w:spacing w:lineRule="auto" w:line="360"/>
        <w:ind w:firstLine="28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 xml:space="preserve"> Уровень хладагента можно проверить следующим образом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 xml:space="preserve"> Двигатель прогревают до рабочей температуры, переводят переключатель температур кондиционера воздуха в положение максимального охлаждения, а вентилятор включают на макси</w:t>
        <w:softHyphen/>
        <w:t>мальную скорость. Открывают двери автомобиля, чтобы система не отключалась после того, как охладит салон, включают систему и через смотровое окно ее компрессора проверяют состояние хладагента. Если хладагент пенится, значит, его уровень пони</w:t>
        <w:softHyphen/>
        <w:t>жен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В случае отсутствия смотрового стекла на компрессоре сте</w:t>
        <w:softHyphen/>
        <w:t>пень заполнения системы можно определить, проверяя на ощупь температуру входных и выходных трубок компрессора. Одна тру</w:t>
        <w:softHyphen/>
        <w:t>бка должна быть теплой, а другая холодной. Если разницы в температуре трубок не ощущается, то, скорее всего, уровень хлада</w:t>
        <w:softHyphen/>
        <w:t>гента недостаточен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Заполнение системы хладагентом должно производиться то</w:t>
        <w:softHyphen/>
        <w:t>лько в специализированной мастерской. В случае длительной стоянки автомобиля, особенно в зимнее время, рекомендуется по крайней мере один раз в месяц включать систему кондицио</w:t>
        <w:softHyphen/>
        <w:t>нирования хотя бы н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10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инут для смачивания ее соединений и сальников хладагентом, так как иначе они твердеют и могут в дальнейшем отказать. Кроме того, таким способом предотвраща</w:t>
        <w:softHyphen/>
        <w:t>ется высыхание смазки на прокладках компрессора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Выполняя работы с системой кондиционирования автомоби</w:t>
        <w:softHyphen/>
        <w:t>лей выпуска до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1993-94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годов следует соблюдать определенные меры предосторожности в связи с тем, что в них, как правило, применяется фторхлористый углерод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В более новых автомобилях в качестве хладагента используе</w:t>
        <w:softHyphen/>
        <w:t>тся сжиженный газ, который не совместим с хладагентами ста</w:t>
        <w:softHyphen/>
        <w:t>рых марок. Такой хладагент нетоксичен и не воспламеняется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ab/>
        <w:t>Внимание!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Сливать хладагент из системы кондиционирова-ния следует только в помещении с хорошей вентиляцией, так как выделяющийся газ поглощает кислород из воздуха и обладает анестезирующими свойствами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ab/>
        <w:t>Внимание!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Перед выполнением любой работы с системой кондиционирования следует надевать защитные очки. Перед по</w:t>
        <w:softHyphen/>
        <w:t>краской или сварочными работами, выполняемыми на автомо</w:t>
        <w:softHyphen/>
        <w:t>биле, необходимо сливать хладагент из системы. Если хладагент случайно попал на кожу, обмороженное место следует промыть холодной водой и смазать вазелином.</w:t>
      </w:r>
    </w:p>
    <w:p>
      <w:pPr>
        <w:pStyle w:val="Normal"/>
        <w:spacing w:lineRule="auto" w:line="360"/>
        <w:ind w:firstLine="28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28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7"/>
        <w:spacing w:lineRule="auto" w:line="360"/>
        <w:ind w:firstLine="300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sectPr>
      <w:headerReference w:type="default" r:id="rId6"/>
      <w:type w:val="nextPage"/>
      <w:pgSz w:w="11906" w:h="16820"/>
      <w:pgMar w:left="1418" w:right="851" w:gutter="0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16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16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Îñíîâíîé øðèôò"/>
    <w:qFormat/>
    <w:rPr/>
  </w:style>
  <w:style w:type="character" w:styleId="Style16">
    <w:name w:val="íîìåð ñòðàíèöû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INWORD6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16:04:00Z</dcterms:created>
  <dc:creator>������� �������� ������</dc:creator>
  <dc:description/>
  <dc:language>en-US</dc:language>
  <cp:lastModifiedBy>������� �������� ������</cp:lastModifiedBy>
  <dcterms:modified xsi:type="dcterms:W3CDTF">1999-05-29T16:29:00Z</dcterms:modified>
  <cp:revision>6</cp:revision>
  <dc:subject/>
  <dc:title>10. �������� ������������ ��������� � ������ ��-���� ���������� � ����������������� �������</dc:title>
</cp:coreProperties>
</file>