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hanging="0"/>
        <w:jc w:val="center"/>
        <w:rPr/>
      </w:pPr>
      <w:r>
        <w:rPr>
          <w:b/>
          <w:sz w:val="28"/>
        </w:rPr>
        <w:t>ЗАДНИЙ МОСТ</w:t>
      </w:r>
    </w:p>
    <w:p>
      <w:pPr>
        <w:pStyle w:val="Normal"/>
        <w:bidi w:val="0"/>
        <w:spacing w:lineRule="auto" w:line="360"/>
        <w:ind w:left="0" w:hanging="0"/>
        <w:jc w:val="center"/>
        <w:rPr>
          <w:rFonts w:ascii="Times New Roman" w:hAnsi="Times New Roman"/>
          <w:sz w:val="28"/>
        </w:rPr>
      </w:pPr>
      <w:r>
        <w:rPr>
          <w:sz w:val="28"/>
        </w:rPr>
      </w:r>
    </w:p>
    <w:p>
      <w:pPr>
        <w:pStyle w:val="Normal"/>
        <w:bidi w:val="0"/>
        <w:spacing w:lineRule="auto" w:line="360"/>
        <w:ind w:left="0" w:firstLine="720"/>
        <w:rPr/>
      </w:pPr>
      <w:r>
        <w:rPr>
          <w:sz w:val="28"/>
        </w:rPr>
        <w:t>Необходимость в ремонте заднего моста появляется в связи с изнашиванием его деталей, что проявляется в изменении размеров, формы или состояния поверхности вследствие раз</w:t>
        <w:softHyphen/>
        <w:t>рушения поверхностного слоя детали при трении (качения, скольжения). Изнашивание может проявляться и в виде “обмятая” шлицев (фланец хвостовика — хвостовик, полу</w:t>
        <w:softHyphen/>
        <w:t>оси — полуосевые шестерни), валов (применение слишком тугих посадок внутреннего кольца подшипника на вал).</w:t>
      </w:r>
    </w:p>
    <w:p>
      <w:pPr>
        <w:pStyle w:val="Normal"/>
        <w:bidi w:val="0"/>
        <w:spacing w:lineRule="auto" w:line="360"/>
        <w:ind w:left="0" w:firstLine="720"/>
        <w:rPr/>
      </w:pPr>
      <w:r>
        <w:rPr>
          <w:sz w:val="28"/>
        </w:rPr>
        <w:t>Любой вид изнашивания увеличивает зазоры (или умень</w:t>
        <w:softHyphen/>
        <w:t>шает натяги) между контактирующими поверхностями дета</w:t>
        <w:softHyphen/>
        <w:t>лей. Увеличение зазоров приводит к росту динамических на</w:t>
        <w:softHyphen/>
        <w:t>грузок, что, в свою очередь, ускоряет процесс изнашивания (прогрессирующее изнашивание). Рост динамических нагру</w:t>
        <w:softHyphen/>
        <w:t>зок объясняется не только ударными, но и колебательными процессами.</w:t>
      </w:r>
    </w:p>
    <w:p>
      <w:pPr>
        <w:pStyle w:val="Normal"/>
        <w:bidi w:val="0"/>
        <w:spacing w:lineRule="auto" w:line="360"/>
        <w:ind w:left="0" w:firstLine="720"/>
        <w:rPr/>
      </w:pPr>
      <w:r>
        <w:rPr>
          <w:sz w:val="28"/>
        </w:rPr>
        <w:t>Определяя техническое состояние заднего моста, первое, с чем приходится сталкиваться — это изнашивание подшип</w:t>
        <w:softHyphen/>
        <w:t>ников. Появившиеся зазоры в подшипниках уже не обес</w:t>
        <w:softHyphen/>
        <w:t>печивают точное вращение деталей, их оси начинают совер</w:t>
        <w:softHyphen/>
        <w:t>шать колебательные движения, что вызывает резонансные явления — сложение колебаний собственных с внутренними с увеличением амплитуды суммарных колебаний. Послед</w:t>
        <w:softHyphen/>
        <w:t>нее приводит к тому, что, как принято говорить, мост “за</w:t>
        <w:softHyphen/>
        <w:t>гудел”.</w:t>
      </w:r>
    </w:p>
    <w:p>
      <w:pPr>
        <w:pStyle w:val="Normal"/>
        <w:bidi w:val="0"/>
        <w:spacing w:lineRule="auto" w:line="360"/>
        <w:ind w:left="0" w:firstLine="720"/>
        <w:rPr/>
      </w:pPr>
      <w:r>
        <w:rPr>
          <w:sz w:val="28"/>
        </w:rPr>
        <w:t>При подшипниках низкого качества или в случаях, когда были сильные удары, мост может загудеть при пробеге до 100 тыс. км. Гудение моста — это сигнал о необходимости принятия срочных мер.</w:t>
      </w:r>
      <w:r>
        <w:rPr>
          <w:b/>
          <w:sz w:val="28"/>
        </w:rPr>
        <w:t xml:space="preserve"> Если при осмотре подшипников обна</w:t>
        <w:softHyphen/>
        <w:t>ружены сколы, трещины или есть признаки усталостного разрушения дорожек качения (язвочки — питтинг) подшип</w:t>
        <w:softHyphen/>
        <w:t>ники необходимо заменить.</w:t>
      </w:r>
      <w:r>
        <w:rPr>
          <w:sz w:val="28"/>
        </w:rPr>
        <w:t xml:space="preserve"> Перед началом усталостного разрушения рабочие поверхности колец, тел качения при</w:t>
        <w:softHyphen/>
        <w:t>обретают светло-коричневый цвет. Подшипники обязательно замените, если на их деталях есть цвета побежалости (под</w:t>
        <w:softHyphen/>
        <w:t>шипник был перегрет) или сепаратор не удерживает ролики на внутреннем кольце подшипника.</w:t>
      </w:r>
    </w:p>
    <w:p>
      <w:pPr>
        <w:pStyle w:val="Normal"/>
        <w:bidi w:val="0"/>
        <w:spacing w:lineRule="auto" w:line="360"/>
        <w:ind w:left="0" w:firstLine="720"/>
        <w:rPr/>
      </w:pPr>
      <w:r>
        <w:rPr>
          <w:sz w:val="28"/>
        </w:rPr>
        <w:t>При замене любых подшипников, если кольца приходится выпрессовывать или запрессовывать, необходимо следить, чтобы не было перекоса. Не выпрессовывайте и не запрес</w:t>
        <w:softHyphen/>
        <w:t>совывайте кольца поперечными ударами то по одной стороне, то по другой — т.к. при перекосах неизбежно повреждаются (обминаются) посадочные поверхности. Пользуйтесь специ</w:t>
        <w:softHyphen/>
        <w:t>альными съемниками и оправками.</w:t>
      </w:r>
    </w:p>
    <w:p>
      <w:pPr>
        <w:pStyle w:val="Normal"/>
        <w:bidi w:val="0"/>
        <w:spacing w:lineRule="auto" w:line="360"/>
        <w:ind w:left="0" w:firstLine="720"/>
        <w:rPr/>
      </w:pPr>
      <w:r>
        <w:rPr>
          <w:sz w:val="28"/>
        </w:rPr>
        <w:t>Особенно нагруженным и ответственным подшипником является задний подшипник хвостовика (см. табл. 1). При пробеге 150-200 тыс. км есть смысл осмотреть подшипники и детали заднего моста. Задний подшипник хвостовика при пробеге 250 тыс. км необходимо заменить, так как разрушение этого подшипника приводит к выходу из строя всего редук</w:t>
        <w:softHyphen/>
        <w:t>тора с поломкой зубьев шестерен и заклиниванием.</w:t>
      </w:r>
    </w:p>
    <w:p>
      <w:pPr>
        <w:pStyle w:val="Normal"/>
        <w:bidi w:val="0"/>
        <w:spacing w:lineRule="auto" w:line="360"/>
        <w:ind w:left="0" w:firstLine="720"/>
        <w:rPr/>
      </w:pPr>
      <w:r>
        <w:rPr>
          <w:sz w:val="28"/>
        </w:rPr>
        <w:t>В случае, если в заднем мосту раздался треск, стук и т.п., это свидетельствует, как правило, о повреждении зубьев шес</w:t>
        <w:softHyphen/>
        <w:t>терен. Бывает, что один из сателлитов дифференциала просто лопается пополам.</w:t>
      </w:r>
      <w:r>
        <w:rPr>
          <w:b/>
          <w:sz w:val="28"/>
        </w:rPr>
        <w:t xml:space="preserve"> Если продолжать движение после таких звуков даже с максимальной осторожностью и только до гара</w:t>
        <w:softHyphen/>
        <w:t>жа, число повреждений быстро возрастает и, более того, мо</w:t>
        <w:softHyphen/>
        <w:t>жет произойти аварийное разрушение и заклинивание заднего моста.</w:t>
      </w:r>
    </w:p>
    <w:p>
      <w:pPr>
        <w:pStyle w:val="Normal"/>
        <w:bidi w:val="0"/>
        <w:spacing w:lineRule="auto" w:line="360"/>
        <w:ind w:left="0" w:firstLine="720"/>
        <w:rPr/>
      </w:pPr>
      <w:r>
        <w:rPr>
          <w:sz w:val="28"/>
        </w:rPr>
        <w:t>Любое повреждение зубьев ведущей и ведомой шестерен приводит к неустранимому гудению моста из-за нарушения непрерывности передачи нагрузки. Перечисленные случаи повышенного шума заднего моста требуют его ремонта.</w:t>
      </w:r>
    </w:p>
    <w:p>
      <w:pPr>
        <w:pStyle w:val="Normal"/>
        <w:bidi w:val="0"/>
        <w:spacing w:lineRule="auto" w:line="360"/>
        <w:ind w:left="0" w:firstLine="720"/>
        <w:rPr/>
      </w:pPr>
      <w:r>
        <w:rPr>
          <w:sz w:val="28"/>
        </w:rPr>
        <w:t>Однако, при торможении двигателем, возникающее гудение зубчатой пары не свидетельствует о потребности ремонта заднего моста. Правильность зацепления нарушается “затягиванием” хвостовика в ведомую шестерню, превра</w:t>
        <w:softHyphen/>
        <w:t>тившуюся при торможении двигателем в ведущую, что особенно заметно при отвернутой самоконтрящейся гайке (шестигранник 24 мм, резьба М16х 1,5). Первым признаком, что гайка отвернулась, является наличие масла между флан</w:t>
        <w:softHyphen/>
        <w:t>цами крестовины и хвостовика. Мост может загудеть и при недостаточном количестве масла в редукторе (норма для автомобиля ВАЗ — 1,3 л, для ГАЗ-24 — 1,2 л) или когда залито масло не той марки (для заднеприводных автомобилей ВАЗ - ТАД-17И).</w:t>
      </w:r>
    </w:p>
    <w:p>
      <w:pPr>
        <w:pStyle w:val="Normal"/>
        <w:bidi w:val="0"/>
        <w:spacing w:lineRule="auto" w:line="360"/>
        <w:ind w:left="0" w:firstLine="720"/>
        <w:rPr>
          <w:rFonts w:ascii="Times New Roman" w:hAnsi="Times New Roman"/>
          <w:sz w:val="28"/>
        </w:rPr>
      </w:pPr>
      <w:r>
        <w:rPr>
          <w:sz w:val="28"/>
        </w:rPr>
      </w:r>
    </w:p>
    <w:p>
      <w:pPr>
        <w:pStyle w:val="Normal"/>
        <w:bidi w:val="0"/>
        <w:spacing w:lineRule="auto" w:line="360"/>
        <w:ind w:left="0" w:firstLine="720"/>
        <w:jc w:val="center"/>
        <w:rPr/>
      </w:pPr>
      <w:r>
        <w:rPr>
          <w:b/>
          <w:sz w:val="28"/>
        </w:rPr>
        <w:t>РЕМОНТ ПОЛУОСЕЙ</w:t>
      </w:r>
    </w:p>
    <w:p>
      <w:pPr>
        <w:pStyle w:val="Normal"/>
        <w:bidi w:val="0"/>
        <w:spacing w:lineRule="auto" w:line="360"/>
        <w:ind w:left="0" w:firstLine="720"/>
        <w:rPr>
          <w:rFonts w:ascii="Times New Roman" w:hAnsi="Times New Roman"/>
          <w:sz w:val="28"/>
        </w:rPr>
      </w:pPr>
      <w:r>
        <w:rPr>
          <w:sz w:val="28"/>
        </w:rPr>
      </w:r>
    </w:p>
    <w:p>
      <w:pPr>
        <w:pStyle w:val="Normal"/>
        <w:bidi w:val="0"/>
        <w:spacing w:lineRule="auto" w:line="360"/>
        <w:ind w:left="0" w:firstLine="720"/>
        <w:rPr/>
      </w:pPr>
      <w:r>
        <w:rPr>
          <w:sz w:val="28"/>
        </w:rPr>
        <w:t>Необходимость ремонта</w:t>
      </w:r>
      <w:r>
        <w:rPr>
          <w:b/>
          <w:sz w:val="28"/>
        </w:rPr>
        <w:t xml:space="preserve"> </w:t>
      </w:r>
      <w:r>
        <w:rPr>
          <w:sz w:val="28"/>
        </w:rPr>
        <w:t>или замены полуосей может возникнуть из-за:</w:t>
      </w:r>
    </w:p>
    <w:p>
      <w:pPr>
        <w:pStyle w:val="Normal"/>
        <w:bidi w:val="0"/>
        <w:spacing w:lineRule="auto" w:line="360"/>
        <w:ind w:left="0" w:firstLine="720"/>
        <w:rPr/>
      </w:pPr>
      <w:r>
        <w:rPr>
          <w:sz w:val="28"/>
        </w:rPr>
        <w:t>а) изнашивания или разрушения подшипника,</w:t>
      </w:r>
    </w:p>
    <w:p>
      <w:pPr>
        <w:pStyle w:val="Normal"/>
        <w:bidi w:val="0"/>
        <w:spacing w:lineRule="auto" w:line="360"/>
        <w:ind w:left="0" w:firstLine="720"/>
        <w:rPr/>
      </w:pPr>
      <w:r>
        <w:rPr>
          <w:sz w:val="28"/>
        </w:rPr>
        <w:t>б) деформации или поломки полуоси,</w:t>
      </w:r>
    </w:p>
    <w:p>
      <w:pPr>
        <w:pStyle w:val="Normal"/>
        <w:bidi w:val="0"/>
        <w:spacing w:lineRule="auto" w:line="360"/>
        <w:ind w:left="0" w:firstLine="720"/>
        <w:rPr/>
      </w:pPr>
      <w:r>
        <w:rPr>
          <w:sz w:val="28"/>
        </w:rPr>
        <w:t>в) изнашивания шлицевого соединения полуоси с полу</w:t>
        <w:softHyphen/>
        <w:t>осевыми шестернями коробки дифференциала.</w:t>
      </w:r>
    </w:p>
    <w:p>
      <w:pPr>
        <w:pStyle w:val="Normal"/>
        <w:bidi w:val="0"/>
        <w:spacing w:lineRule="auto" w:line="360"/>
        <w:ind w:left="0" w:firstLine="720"/>
        <w:rPr/>
      </w:pPr>
      <w:r>
        <w:rPr>
          <w:sz w:val="28"/>
        </w:rPr>
        <w:t>Наиболее нагруженным местом полуоси является ша</w:t>
        <w:softHyphen/>
        <w:t>риковый подшипник (см. табл. 1), т.к. именно он воспри</w:t>
        <w:softHyphen/>
        <w:t>нимает от колеса все динамические (ударные) нагрузки и передает их на балку заднего моста. Удары особенно сильны при движении с большой скоростью по неровной дороге на нагруженном автомобиле. Ситуация еще более ухудшается, если на колесах установлены тяжелые шины, давление в них выше нормы, а в подвесках стоят более жесткие пружины.</w:t>
      </w:r>
    </w:p>
    <w:p>
      <w:pPr>
        <w:pStyle w:val="Normal"/>
        <w:bidi w:val="0"/>
        <w:spacing w:lineRule="auto" w:line="360"/>
        <w:ind w:left="0" w:firstLine="720"/>
        <w:rPr/>
      </w:pPr>
      <w:r>
        <w:rPr>
          <w:sz w:val="28"/>
        </w:rPr>
        <w:t>Если не считать аварийных случаев, когда от сильного удара подшипник просто может разрушится (раскалывают</w:t>
        <w:softHyphen/>
        <w:t>ся кольца, шарики), при нормальной эксплуатации в под</w:t>
        <w:softHyphen/>
        <w:t>шипнике происходит увеличение зазоров. Замечено, что удары, не оставляющие каких-либо внешних следов на ра</w:t>
        <w:softHyphen/>
        <w:t>бочих поверхностях деталей подшипника, тем не менее не проходят бесследно. Идет “внутреннее” накопление повреждений, ускоряющих последующее изнашивание деталей. Уве</w:t>
        <w:softHyphen/>
        <w:t>личение зазоров приводит к росту динамических нагрузок и к ускорению изнашивания.</w:t>
      </w:r>
    </w:p>
    <w:p>
      <w:pPr>
        <w:pStyle w:val="Normal"/>
        <w:bidi w:val="0"/>
        <w:spacing w:lineRule="auto" w:line="360"/>
        <w:ind w:left="0" w:firstLine="720"/>
        <w:rPr/>
      </w:pPr>
      <w:r>
        <w:rPr>
          <w:sz w:val="28"/>
        </w:rPr>
        <w:t>Как установить момент, когда целесообразно приступать к ремонту еще при отсутствии повышенного шума (который уже нельзя не заметить) со стороны заднего моста? Здесь поможет контроль свободного осевого хода полуоси, который сначала проводят без снятия колеса, а потом при снятых колесе и тормозном барабане.</w:t>
      </w:r>
    </w:p>
    <w:p>
      <w:pPr>
        <w:pStyle w:val="Normal"/>
        <w:bidi w:val="0"/>
        <w:spacing w:lineRule="auto" w:line="360"/>
        <w:ind w:left="0" w:firstLine="720"/>
        <w:rPr/>
      </w:pPr>
      <w:r>
        <w:rPr>
          <w:sz w:val="28"/>
        </w:rPr>
        <w:t>Сначала вывесьте задний мост, установите его на надеж</w:t>
        <w:softHyphen/>
        <w:t>ные подставки, поставьте рычаг переключения передач в ней</w:t>
        <w:softHyphen/>
        <w:t>тральное положение и отпустите полностью ручной тормоз. Убедившись, что колесо свободно вращается, обхватите его двумя руками (одна спереди, другая сзади колеса) и покачайте его в осевом направлении (“к себе” и “от себя”) с усилием примерно 10 кгс. При этом допустимый свободный ход дол</w:t>
        <w:softHyphen/>
        <w:t>жен быть около 1 мм (0,7 мм).</w:t>
      </w:r>
    </w:p>
    <w:p>
      <w:pPr>
        <w:pStyle w:val="Normal"/>
        <w:bidi w:val="0"/>
        <w:spacing w:lineRule="auto" w:line="360"/>
        <w:ind w:left="0" w:firstLine="720"/>
        <w:rPr/>
      </w:pPr>
      <w:r>
        <w:rPr>
          <w:sz w:val="28"/>
        </w:rPr>
        <w:t>Потом снимите колесо, барабан и действуйте аналогично, только суммарное усилие, прикладываемое к фланцу полуоси должно быть примерно 5 кгс. Более точное измерение про</w:t>
        <w:softHyphen/>
        <w:t>ведите этим способом с использованием индикатора часового типа с удлинителем.</w:t>
      </w:r>
    </w:p>
    <w:p>
      <w:pPr>
        <w:pStyle w:val="Normal"/>
        <w:bidi w:val="0"/>
        <w:spacing w:lineRule="auto" w:line="360"/>
        <w:ind w:left="0" w:firstLine="720"/>
        <w:rPr/>
      </w:pPr>
      <w:r>
        <w:rPr>
          <w:b/>
          <w:sz w:val="28"/>
        </w:rPr>
        <w:t>Снятие полуоси.</w:t>
      </w:r>
      <w:r>
        <w:rPr>
          <w:sz w:val="28"/>
        </w:rPr>
        <w:t xml:space="preserve"> Полуось внутренним концом входит в шлицевое отверстие шестерни, а наружным опирается на шариковый подшипник (см. табл. 1), который закреплен на полуоси запорной втулкой (рис. 11). Так как полуоси внут</w:t>
        <w:softHyphen/>
        <w:t>ренними концами входят в полуосевые шестерни, располо</w:t>
        <w:softHyphen/>
        <w:t>женные в коробке дифференциала, редуктор можно снять, предварительно вынув полуоси совсем или выдвинув их из балки моста на 60-70 мм.</w:t>
      </w:r>
    </w:p>
    <w:p>
      <w:pPr>
        <w:pStyle w:val="Normal"/>
        <w:bidi w:val="0"/>
        <w:spacing w:lineRule="auto" w:line="360"/>
        <w:ind w:left="0" w:firstLine="720"/>
        <w:rPr/>
      </w:pPr>
      <w:r>
        <w:rPr>
          <w:sz w:val="28"/>
        </w:rPr>
        <w:t>Для снятия полуосей необходимо выполнить следующее. Ослабьте болты крепления колес, вывесьте задний мост и у концов балки установите надежные подставки. Опустите мост на подставки, снимите колеса, отверните два направляющих штифта-болта (шестигранник 12 мм, резьба М8).</w:t>
      </w:r>
    </w:p>
    <w:p>
      <w:pPr>
        <w:pStyle w:val="Normal"/>
        <w:bidi w:val="0"/>
        <w:spacing w:lineRule="auto" w:line="360"/>
        <w:ind w:left="0" w:firstLine="720"/>
        <w:rPr/>
      </w:pPr>
      <w:r>
        <w:rPr>
          <w:sz w:val="28"/>
        </w:rPr>
        <w:t>Первая, как правило, достаточно трудная задача — снять барабаны.</w:t>
      </w:r>
      <w:r>
        <w:rPr>
          <w:b/>
          <w:sz w:val="28"/>
        </w:rPr>
        <w:t xml:space="preserve"> Не пользуйтесь для этой цели, как рекомендуют, направляющими штифтами-болтами (сомнутся грани шес</w:t>
        <w:softHyphen/>
        <w:t>тигранника или сорвется резьба в барабане).</w:t>
      </w:r>
      <w:r>
        <w:rPr>
          <w:sz w:val="28"/>
        </w:rPr>
        <w:t xml:space="preserve"> Вероятно этими штифтами-болтами можно снять барабаны у автомобиля, только что сошедшего с кон</w:t>
        <w:softHyphen/>
        <w:t>вейера. Если барабаны не снимались год и бо</w:t>
        <w:softHyphen/>
        <w:t>лее, то часто бывает трудно отвернуть и са</w:t>
        <w:softHyphen/>
        <w:t>ми штифты-болты. Здесь использование старого обычного клю</w:t>
        <w:softHyphen/>
        <w:t>ча (с открытым зевом — “рожкового”) приве</w:t>
        <w:softHyphen/>
        <w:t>дет, как правило, к срыву граней шести</w:t>
        <w:softHyphen/>
        <w:t>гранника, поэтому воспользуйтесь накидным ключом или торцевой головкой.</w:t>
      </w:r>
    </w:p>
    <w:p>
      <w:pPr>
        <w:pStyle w:val="Normal"/>
        <w:bidi w:val="0"/>
        <w:spacing w:lineRule="auto" w:line="360"/>
        <w:ind w:left="0" w:firstLine="720"/>
        <w:rPr/>
      </w:pPr>
      <w:r>
        <w:rPr>
          <w:sz w:val="28"/>
        </w:rPr>
        <w:t>Снятие барабанов и их последующая установка облегча</w:t>
        <w:softHyphen/>
        <w:t>ется, если выполнить следующее: полностью освободите зад</w:t>
        <w:softHyphen/>
        <w:t>ний трос ручного тормоза, отвернув две гайки (шестигран</w:t>
        <w:softHyphen/>
        <w:t>ник 13 мм, резьба М8) на резьбовом конце переднего троса; эксцентрики (гайки с шестигранником 17 мм) поставьте в положение минимального развода колодок, смочите кероси</w:t>
        <w:softHyphen/>
        <w:t>ном (тормозной жидкостью, препаратом</w:t>
      </w:r>
      <w:r>
        <w:rPr>
          <w:sz w:val="28"/>
          <w:lang w:val="en-US"/>
        </w:rPr>
        <w:t xml:space="preserve"> WD-40)</w:t>
      </w:r>
      <w:r>
        <w:rPr>
          <w:sz w:val="28"/>
        </w:rPr>
        <w:t xml:space="preserve"> место посад</w:t>
        <w:softHyphen/>
        <w:t>ки барабана на полуоси (при сборке покройте это место тон</w:t>
        <w:softHyphen/>
        <w:t>ким слоем смазки). У автомобилей с автоматическим регули</w:t>
        <w:softHyphen/>
        <w:t>рованием зазоров между колодками и барабанами (нет экс</w:t>
        <w:softHyphen/>
        <w:t>центриков) попытайтесь сместить колодки к центру барабана отверткой через отверстия (8 отв. 09 мм), если они есть.</w:t>
      </w:r>
    </w:p>
    <w:p>
      <w:pPr>
        <w:pStyle w:val="Normal"/>
        <w:bidi w:val="0"/>
        <w:spacing w:lineRule="auto" w:line="360"/>
        <w:ind w:left="0" w:firstLine="720"/>
        <w:rPr/>
      </w:pPr>
      <w:r>
        <w:rPr>
          <w:sz w:val="28"/>
        </w:rPr>
        <w:t>Всегда удавалось снять барабаны при помощи молотка. Удары наносите через деревянную проставку (толщина при</w:t>
        <w:softHyphen/>
        <w:t>мерно 20 мм) по нижней части барабана из-под автомобиля. Лучше, если помощник постоянно поворачивает барабан, покачивает его, тянет к себе и наблюдает за процессом сня</w:t>
        <w:softHyphen/>
        <w:t>тия, корректируя место удара.</w:t>
      </w:r>
    </w:p>
    <w:p>
      <w:pPr>
        <w:pStyle w:val="Normal"/>
        <w:bidi w:val="0"/>
        <w:spacing w:lineRule="auto" w:line="360"/>
        <w:ind w:left="0" w:firstLine="720"/>
        <w:rPr/>
      </w:pPr>
      <w:r>
        <w:rPr>
          <w:sz w:val="28"/>
        </w:rPr>
        <w:t>Применяют и такой способ снятия барабанов. Запустите двигатель, включите первую передачу и, пользуясь газом и тормозом, проверните барабаны на полуосях. Услышав визг, тормоз не отпускайте, а, выключив зажигание, остановите двигатель и только после этого отпустите педаль тормоза. При использовании этого способа необходимо помнить сле</w:t>
        <w:softHyphen/>
        <w:t>дующее, чтобы предпринять соответствующие меры предос</w:t>
        <w:softHyphen/>
        <w:t>торожности.</w:t>
      </w:r>
      <w:r>
        <w:rPr>
          <w:b/>
          <w:sz w:val="28"/>
        </w:rPr>
        <w:t xml:space="preserve"> Первое, задний мост вывесьте полностью, даже если необходимо снять только один барабан, в противном случае при торможении автомобиль сорвется с подставки. Второе, барабан может “слететь” с полуоси с соответству</w:t>
        <w:softHyphen/>
        <w:t>ющими последствиями, например, ударив рядом стоящих. Третье, при резком нажатии на педаль тормоза или при “нажатии” с ударом, что иногда рекомендуют, может лопнуть один из тормозных шлангов.</w:t>
      </w:r>
      <w:r>
        <w:rPr>
          <w:sz w:val="28"/>
        </w:rPr>
        <w:t xml:space="preserve"> И последнее, о чем есть смысл напомнить. Иногда эксцентрики колодок проворачиваются очень туго. Не торопитесь сразу повернуть их на большой угол, особенно используя ключ с большим плечом. Вос</w:t>
        <w:softHyphen/>
        <w:t>пользовавшись керосином, маслом,</w:t>
      </w:r>
      <w:r>
        <w:rPr>
          <w:sz w:val="28"/>
          <w:lang w:val="en-US"/>
        </w:rPr>
        <w:t xml:space="preserve"> WD-40</w:t>
      </w:r>
      <w:r>
        <w:rPr>
          <w:sz w:val="28"/>
        </w:rPr>
        <w:t xml:space="preserve"> постепенно уве</w:t>
        <w:softHyphen/>
        <w:t>личивайте угол поворота, не прикладывая чрезмерных усилий. В противном случае дело может закончиться необходимо</w:t>
        <w:softHyphen/>
        <w:t>стью изготовления нового эксцентрика.</w:t>
      </w:r>
    </w:p>
    <w:p>
      <w:pPr>
        <w:pStyle w:val="Normal"/>
        <w:bidi w:val="0"/>
        <w:spacing w:lineRule="auto" w:line="360"/>
        <w:ind w:left="0" w:firstLine="720"/>
        <w:rPr/>
      </w:pPr>
      <w:r>
        <w:rPr>
          <w:sz w:val="28"/>
        </w:rPr>
        <w:t>Итак, барабан снят. Теперь через большие отверстия во фланце полуоси (2 отв. 26 мм) посредством торцевого ключа отверните четыре гайки (шестигранник 17 мм, резьба М10х 1,25) болтов, крепящих к фланцу балки заднего моста тормозной щит, пластину подшипника и маслоотражатель. Вращая гайки, старайтесь не прикладывать к ним осевых усилий, иначе болты с лысками на головках не будут удерживаться от проворачивания. Болты после отвертывания гаек не выни</w:t>
        <w:softHyphen/>
        <w:t>майте, т.к. на них держится щит с деталями тормоза и ра</w:t>
        <w:softHyphen/>
        <w:t>бочим цилиндром.</w:t>
      </w:r>
    </w:p>
    <w:p>
      <w:pPr>
        <w:pStyle w:val="Normal"/>
        <w:bidi w:val="0"/>
        <w:spacing w:lineRule="auto" w:line="360"/>
        <w:ind w:left="0" w:firstLine="720"/>
        <w:rPr/>
      </w:pPr>
      <w:r>
        <w:rPr>
          <w:sz w:val="28"/>
        </w:rPr>
        <w:t>Усилие, необходимое для снятия полуоси, определяется характером посадки наружного кольца подшипника (см. табл. 9). Посадка может быть с натягом или с зазором. В последнем случае может потребоваться усилие даже боль</w:t>
        <w:softHyphen/>
        <w:t>шее, если на посадочных поверхностях появилась ржавчина (окислы имеют больший объем, чем чистый металл).</w:t>
      </w:r>
    </w:p>
    <w:p>
      <w:pPr>
        <w:pStyle w:val="Normal"/>
        <w:bidi w:val="0"/>
        <w:spacing w:lineRule="auto" w:line="360"/>
        <w:ind w:left="0" w:firstLine="720"/>
        <w:rPr/>
      </w:pPr>
      <w:r>
        <w:rPr>
          <w:sz w:val="28"/>
        </w:rPr>
        <w:t>Полуось можно снять без всяких приспособлений, вос</w:t>
        <w:softHyphen/>
        <w:t>пользовавшись колесом. Закрепите колесо на тормозном барабане так, чтобы внутренняя часть диска была обращена наружу. Между конической частью болтов и диском оставьте зазор. Взявшись руками за колесо с ударом (используйте для разгона зазор), выпрессуйте подшипник из гнезда балки и выньте полуось. Выпрессовывание без удара, когда болты завернуты без зазора, как правило не удается. Тем более сом</w:t>
        <w:softHyphen/>
        <w:t>нительны рекомендации по выпрессовыванию полуоси при помощи двух шиномонтажных лопаток (монтировок). Иногда удается легко вьшрессовать полуось, воспользовавшись, как рычагом, металлическим стержнем длиной около 1 м. Гори</w:t>
        <w:softHyphen/>
        <w:t>зонтально расположенный рычаг сначала уприте во фланец полуоси с внутренней стороны и тормозную колодку (при</w:t>
        <w:softHyphen/>
        <w:t>мерно по середине). При этом способе действуйте осторожно, так как опираться приходится через тормозную колодку в тормозной щит, который не закреплен (гайки отвернуты).</w:t>
      </w:r>
    </w:p>
    <w:p>
      <w:pPr>
        <w:pStyle w:val="Normal"/>
        <w:bidi w:val="0"/>
        <w:spacing w:lineRule="auto" w:line="360"/>
        <w:ind w:left="0" w:firstLine="720"/>
        <w:rPr/>
      </w:pPr>
      <w:r>
        <w:rPr>
          <w:sz w:val="28"/>
        </w:rPr>
        <w:t>Конечно более удобно при выпрессовывании полуосей воспользоваться специальным съемником (рис. 12). Фланец съемника 1 прикрепите к фланцу полуоси болтами для креп</w:t>
        <w:softHyphen/>
        <w:t>ления колес. Быстро перемещая боек 2 (направление переме</w:t>
        <w:softHyphen/>
        <w:t>щения показано контурной стрелкой), ударяйте ею в упорную шйбу 4 на другом конце штанги 3, выпрессовывая полуось с подшипником в сборе.</w:t>
      </w:r>
    </w:p>
    <w:p>
      <w:pPr>
        <w:pStyle w:val="Normal"/>
        <w:bidi w:val="0"/>
        <w:spacing w:lineRule="auto" w:line="360"/>
        <w:ind w:left="0" w:firstLine="720"/>
        <w:rPr/>
      </w:pPr>
      <w:r>
        <w:rPr>
          <w:b/>
          <w:sz w:val="28"/>
        </w:rPr>
        <w:t>Разборка полуоси.</w:t>
      </w:r>
      <w:r>
        <w:rPr>
          <w:sz w:val="28"/>
        </w:rPr>
        <w:t xml:space="preserve"> Прежде чем разбирать полуось, обра</w:t>
        <w:softHyphen/>
        <w:t>тите внимание как она собрана, чтобы не допустить ошибок при сборке. Маслоотражатель привернут двумя винтами Мб к пластине, крепящей подшипник в гнезде балки. В пластине и тормозном диске выполнены отверстия для отвода масла (если оно попало) из маслоотражателя через тормозной щит наружу.</w:t>
      </w:r>
    </w:p>
    <w:p>
      <w:pPr>
        <w:pStyle w:val="Normal"/>
        <w:bidi w:val="0"/>
        <w:spacing w:lineRule="auto" w:line="360"/>
        <w:ind w:left="0" w:firstLine="720"/>
        <w:rPr/>
      </w:pPr>
      <w:r>
        <w:rPr>
          <w:sz w:val="28"/>
        </w:rPr>
        <w:t>Запорная втулка напрессовывается с натягом 0,1-0,15 мм, снимать ее рекомендуют на гидравлическом прессе с исполь</w:t>
        <w:softHyphen/>
        <w:t>зованием специального приспособления. Втулку повторно не используйте, замените новой. После снятия запорной втул</w:t>
        <w:softHyphen/>
        <w:t>ки проверьте чистоту посадочной поверхности. Если есть риски и повреждения, замените полуось.</w:t>
      </w:r>
    </w:p>
    <w:p>
      <w:pPr>
        <w:pStyle w:val="Normal"/>
        <w:bidi w:val="0"/>
        <w:spacing w:lineRule="auto" w:line="360"/>
        <w:ind w:left="0" w:firstLine="720"/>
        <w:rPr/>
      </w:pPr>
      <w:r>
        <w:rPr>
          <w:sz w:val="28"/>
        </w:rPr>
        <w:t>В гаражных условиях описанной технологией воспользо</w:t>
        <w:softHyphen/>
        <w:t>ваться затруднительно, да собственно и нет необходимости. Запорную втулку удается довольно легко снять при помощи молотка, если ее равномерно по окружности нагреть паяльной лампой (поверхность под сальник не нагревайте, закройте, а потом отполируйте). Снятие запорной втулки намного облегчается, если воспользоваться приспособлением (рис. 13).</w:t>
      </w:r>
    </w:p>
    <w:p>
      <w:pPr>
        <w:pStyle w:val="Normal"/>
        <w:bidi w:val="0"/>
        <w:spacing w:lineRule="auto" w:line="360"/>
        <w:ind w:left="0" w:firstLine="720"/>
        <w:rPr/>
      </w:pPr>
      <w:r>
        <w:rPr>
          <w:sz w:val="28"/>
        </w:rPr>
        <w:t>Выпрессовывание запорной втулки производится при помощи полуколец непосредственно (см. рис. 13,а) или через подшипник (см. рис. 13,6). Втулку в обеих случаях нагревайте паяльной лампой.</w:t>
      </w:r>
    </w:p>
    <w:p>
      <w:pPr>
        <w:pStyle w:val="Normal"/>
        <w:bidi w:val="0"/>
        <w:spacing w:lineRule="auto" w:line="360"/>
        <w:ind w:left="0" w:firstLine="720"/>
        <w:rPr/>
      </w:pPr>
      <w:r>
        <w:rPr>
          <w:sz w:val="28"/>
        </w:rPr>
        <w:t>Выпрессовывание проходит следующим образом: полу</w:t>
        <w:softHyphen/>
        <w:t>кольцами обхватите в первом случае запорную втулку, во втором — подшипник. Полуось с полукольцами установите вертикально в подставку (см. рис. 13, в), а потом ударом через проставку из мягкого металла по торцу шлицевого конца полуоси выпрессуйте запорную втулку.</w:t>
      </w:r>
    </w:p>
    <w:p>
      <w:pPr>
        <w:pStyle w:val="Normal"/>
        <w:bidi w:val="0"/>
        <w:spacing w:lineRule="auto" w:line="360"/>
        <w:ind w:left="0" w:firstLine="720"/>
        <w:rPr/>
      </w:pPr>
      <w:r>
        <w:rPr>
          <w:b/>
          <w:sz w:val="28"/>
        </w:rPr>
        <w:t>Сборка полуоси.</w:t>
      </w:r>
      <w:r>
        <w:rPr>
          <w:sz w:val="28"/>
        </w:rPr>
        <w:t xml:space="preserve"> Перед сборкой тщательно очистите все детали, поверхность полуоси под сальник отполируйте, порванные прокладки замените новыми. Запорную втулку купите или изготовьте (см. рис. 11), предварительно замерив диаметр посадочной поверхности полуоси.</w:t>
      </w:r>
    </w:p>
    <w:p>
      <w:pPr>
        <w:pStyle w:val="Normal"/>
        <w:bidi w:val="0"/>
        <w:spacing w:lineRule="auto" w:line="360"/>
        <w:ind w:left="0" w:firstLine="720"/>
        <w:rPr/>
      </w:pPr>
      <w:r>
        <w:rPr>
          <w:sz w:val="28"/>
        </w:rPr>
        <w:t>Установите полуось вертикально на твердую опору, на</w:t>
        <w:softHyphen/>
        <w:t>деньте на нее предварительно соединенные между собой дву</w:t>
        <w:softHyphen/>
        <w:t>мя винтами маслоотражатель с пластиной крепления подшип</w:t>
        <w:softHyphen/>
        <w:t>ника и прокладкой, и сверху — подшипник. Нагревать запор</w:t>
        <w:softHyphen/>
        <w:t>ную втулку рекомендуется до температуры около 300°С с тем, чтобы в момент напрессовывания на полуось ее темпера</w:t>
        <w:softHyphen/>
        <w:t>тура была 220-240°С. Напрессовывание производится уда</w:t>
        <w:softHyphen/>
        <w:t>ром через трубу (см. рис. 13,г). После напрессовывания запорной втулки внутреннее кольцо подшипника должно быть зажато (не проворачиваться) между запорным кольцом и буртиком полуоси.</w:t>
      </w:r>
    </w:p>
    <w:p>
      <w:pPr>
        <w:pStyle w:val="Normal"/>
        <w:bidi w:val="0"/>
        <w:spacing w:lineRule="auto" w:line="360"/>
        <w:ind w:left="0" w:firstLine="720"/>
        <w:rPr/>
      </w:pPr>
      <w:r>
        <w:rPr>
          <w:sz w:val="28"/>
        </w:rPr>
        <w:t>Несколько слов о нагреве и использовании старой за</w:t>
        <w:softHyphen/>
        <w:t>порной втулки. При нагреве втулки ее выпрессовывание и запрессовывание проходят очень легко, при этом при выпрессовывании не портятся посадочные поверхности втулки и полуоси, и часто старая втулка, вновь запрессованная, “держит” не хуже новой. Нагревать втулку более 300°С нет необходимости (при помощи паяльной лампы процесс нагре</w:t>
        <w:softHyphen/>
        <w:t>ва происходит очень быстро). Необходимо иметь в виду, что если цвет каления красный и различим в темноте, то это уже нагрев примерно до 500°С.</w:t>
      </w:r>
    </w:p>
    <w:p>
      <w:pPr>
        <w:pStyle w:val="Normal"/>
        <w:bidi w:val="0"/>
        <w:spacing w:lineRule="auto" w:line="360"/>
        <w:ind w:left="0" w:firstLine="720"/>
        <w:rPr/>
      </w:pPr>
      <w:r>
        <w:rPr>
          <w:sz w:val="28"/>
        </w:rPr>
        <w:t>После запрессовывания запорной втулки рекомендуется проверить, не будет ли она смещаться под осевой нагрузкой 2000 кгс (рекомендуемое усилие запрессовывания не более 6000 кгс). Приспособление для проверки довольно сложное, поэтому запрессовывание втулки контролируйте по величине натяга, замеряя диаметры посадочных поверхностей полуоси и втулки (минимальная величина натяга — 0,087 мм). Необходи</w:t>
        <w:softHyphen/>
        <w:t>мо иметь в виду, что чем чище (меньше шероховатость) поверхности, тем более надежна посадка.</w:t>
      </w:r>
    </w:p>
    <w:p>
      <w:pPr>
        <w:pStyle w:val="Normal"/>
        <w:bidi w:val="0"/>
        <w:spacing w:lineRule="auto" w:line="360"/>
        <w:ind w:left="0" w:firstLine="720"/>
        <w:rPr/>
      </w:pPr>
      <w:r>
        <w:rPr>
          <w:sz w:val="28"/>
        </w:rPr>
        <w:t>Во всех случаях, ремонтировалась ли полуось или просто заменена новой, необходима проверка качества ремонта в дорожных условиях.</w:t>
      </w:r>
    </w:p>
    <w:p>
      <w:pPr>
        <w:pStyle w:val="Normal"/>
        <w:bidi w:val="0"/>
        <w:spacing w:lineRule="auto" w:line="360"/>
        <w:ind w:left="0" w:firstLine="720"/>
        <w:rPr/>
      </w:pPr>
      <w:r>
        <w:rPr>
          <w:b/>
          <w:sz w:val="28"/>
        </w:rPr>
        <w:t>Замена сальника полуоси.</w:t>
      </w:r>
      <w:r>
        <w:rPr>
          <w:sz w:val="28"/>
        </w:rPr>
        <w:t xml:space="preserve"> При ремонте или замене полуоси необходимо обратить внимание на сальник. Если сальник пропускал масло (появилось на тормозном щите) или его кромка износилась (цилиндрический поясок более 1 мм), то замените сальник. Установлен сальник в балке заднего моста довольно глубоко. Иногда, увлекшись его выковыриванием, повреждают посадочную поверхность. Проще выдернуть сальник, воспользовавшись крючком (рис. 14) и шиномонтажной лопаткой (лопаткой действуйте как рычагом). Там, где конец лопатки упирается в тормозной щит, подложите металлическую прокладку, чтобы не повредить поверхность тормозного щита.</w:t>
      </w:r>
    </w:p>
    <w:p>
      <w:pPr>
        <w:pStyle w:val="Normal"/>
        <w:bidi w:val="0"/>
        <w:spacing w:lineRule="auto" w:line="360"/>
        <w:ind w:left="0" w:firstLine="720"/>
        <w:rPr/>
      </w:pPr>
      <w:r>
        <w:rPr>
          <w:sz w:val="28"/>
        </w:rPr>
        <w:t>Более сложное приспособление для выпрессовывания саль</w:t>
        <w:softHyphen/>
        <w:t>ника показано на рис. 15. На этом же рисунке представлено и запрессовывание. В сальник 4 введите цилиндрическими голов</w:t>
        <w:softHyphen/>
        <w:t>ками болты 2, установите шайбу 1 и навинтите гайки 6. Продолжая навинчивать гайки (болты удерживайте от провора-чивания отверткой), выпрессуйте сальник из гнезда.</w:t>
      </w:r>
    </w:p>
    <w:p>
      <w:pPr>
        <w:pStyle w:val="Normal"/>
        <w:bidi w:val="0"/>
        <w:spacing w:lineRule="auto" w:line="360"/>
        <w:ind w:left="0" w:firstLine="720"/>
        <w:rPr/>
      </w:pPr>
      <w:r>
        <w:rPr>
          <w:sz w:val="28"/>
        </w:rPr>
        <w:t>Для запрессовывания используйте деревянную проставку диаметром 44 мм или воспользуйтесь оправкой 3.</w:t>
      </w:r>
    </w:p>
    <w:p>
      <w:pPr>
        <w:pStyle w:val="Normal"/>
        <w:bidi w:val="0"/>
        <w:spacing w:lineRule="auto" w:line="360"/>
        <w:ind w:left="0" w:firstLine="720"/>
        <w:rPr/>
      </w:pPr>
      <w:r>
        <w:rPr>
          <w:b/>
          <w:sz w:val="28"/>
        </w:rPr>
        <w:t>Ремонт полуоси с использованием стандартных подшип</w:t>
        <w:softHyphen/>
        <w:t>ников.</w:t>
      </w:r>
      <w:r>
        <w:rPr>
          <w:sz w:val="28"/>
        </w:rPr>
        <w:t xml:space="preserve"> Обычный (стандартный) подшипник 306</w:t>
      </w:r>
      <w:r>
        <w:rPr>
          <w:sz w:val="28"/>
          <w:lang w:val="en-US"/>
        </w:rPr>
        <w:t xml:space="preserve"> (dxDxB= </w:t>
      </w:r>
      <w:r>
        <w:rPr>
          <w:sz w:val="28"/>
        </w:rPr>
        <w:t>30х72х19 мм) не является дефицитным, но установка его вместо подшипника 6-180306К1 УС 17 заканчивается обычно тем, что он выходит из строя примерно через 1000 км. При этом дело не в том, что подшипник 306 более низкой точнос</w:t>
        <w:softHyphen/>
        <w:t>ти, а в том, что подшипниковый узел работает без уплотне</w:t>
        <w:softHyphen/>
        <w:t>ния. Попытки наполнить смазкой маслоотражатель кончаются тем, что масло начинает попадать на тормозные колодки и барабан.</w:t>
      </w:r>
    </w:p>
    <w:p>
      <w:pPr>
        <w:pStyle w:val="Normal"/>
        <w:bidi w:val="0"/>
        <w:spacing w:lineRule="auto" w:line="360"/>
        <w:ind w:left="0" w:firstLine="720"/>
        <w:rPr/>
      </w:pPr>
      <w:r>
        <w:rPr>
          <w:sz w:val="28"/>
        </w:rPr>
        <w:t>Далее приводятся различные варианты уплотнения под</w:t>
        <w:softHyphen/>
        <w:t>шипника 306. В конструкции (рис. 16) дополнительно изго</w:t>
        <w:softHyphen/>
        <w:t>товьте только крышку сальника. Пластина крепления под</w:t>
        <w:softHyphen/>
        <w:t>шипника 5 и маслоотражатель 2 используйте штатные. Между указанными деталями установите прокладки 4, цилиндриче</w:t>
        <w:softHyphen/>
        <w:t>скую поверхность полуоси, контактирующую с сальником 3, отполируйте. Пластину, крышку сальника, маслоотражатель соедините двумя винтами 8.</w:t>
      </w:r>
    </w:p>
    <w:p>
      <w:pPr>
        <w:pStyle w:val="Normal"/>
        <w:bidi w:val="0"/>
        <w:spacing w:lineRule="auto" w:line="360"/>
        <w:ind w:left="0" w:firstLine="720"/>
        <w:rPr/>
      </w:pPr>
      <w:r>
        <w:rPr>
          <w:sz w:val="28"/>
        </w:rPr>
        <w:t>Замечено, что практически масло не поступает в масло</w:t>
        <w:softHyphen/>
        <w:t>отражатель даже при изношенном сальнике. В предлагае</w:t>
        <w:softHyphen/>
        <w:t>мых конструкциях подшипникого узла поступление масла к войлочному (фетровому) сальнику даже желательно, т.к. увеличивается срок его службы, повышается уплотняющее действие. В связи с изложенным, в крышках сальников, конструкции которых будут рассмотрены ниже, каналы для отвода масла не предусматриваются.</w:t>
      </w:r>
    </w:p>
    <w:p>
      <w:pPr>
        <w:pStyle w:val="Normal"/>
        <w:bidi w:val="0"/>
        <w:spacing w:lineRule="auto" w:line="360"/>
        <w:ind w:left="0" w:firstLine="720"/>
        <w:rPr/>
      </w:pPr>
      <w:r>
        <w:rPr>
          <w:sz w:val="28"/>
        </w:rPr>
        <w:t>Крышки, представленные на рис. 17, одновременно игра</w:t>
        <w:softHyphen/>
        <w:t>ют и роль пластин, удерживающих подшипник в гнезде балки заднего моста. Размеры, приведенные на рис. 17 и последующих, заключенные в скобки, относятся к крышкам, применяемым с роликовыми коническими подшипниками (см. ниже).</w:t>
      </w:r>
    </w:p>
    <w:p>
      <w:pPr>
        <w:pStyle w:val="Normal"/>
        <w:bidi w:val="0"/>
        <w:spacing w:lineRule="auto" w:line="360"/>
        <w:ind w:left="0" w:firstLine="720"/>
        <w:rPr/>
      </w:pPr>
      <w:r>
        <w:rPr>
          <w:sz w:val="28"/>
        </w:rPr>
        <w:t>Крышка с двумя войлочными сальниками представлена на рис. 18, а с поджимным войлочным сальником — на рис. 19. На рис. 20 показана крышка с манжетным стандартным сальником, а в крышках, приведенных на рис. 21 использу</w:t>
        <w:softHyphen/>
        <w:t>ются сальники хвостовиков автомобилей “Жигули” и “Нивы”.</w:t>
      </w:r>
    </w:p>
    <w:p>
      <w:pPr>
        <w:pStyle w:val="Normal"/>
        <w:bidi w:val="0"/>
        <w:spacing w:lineRule="auto" w:line="360"/>
        <w:ind w:left="0" w:firstLine="720"/>
        <w:rPr/>
      </w:pPr>
      <w:r>
        <w:rPr>
          <w:sz w:val="28"/>
        </w:rPr>
        <w:t>В конструкции подшипникового узла (рис. 22) исполь</w:t>
        <w:softHyphen/>
        <w:t>зованы два подшипника 306. По долговечности узел не уступает штатному, но для установки двух подшипников требуется проточка (шлифовка) полуоси (см. рис. 22, размер 19 мм). Для уменьшения осевого люфта между внутренними кольцами может быть установлена прокладка 4.</w:t>
      </w:r>
    </w:p>
    <w:p>
      <w:pPr>
        <w:pStyle w:val="Normal"/>
        <w:bidi w:val="0"/>
        <w:spacing w:lineRule="auto" w:line="360"/>
        <w:ind w:left="0" w:firstLine="720"/>
        <w:rPr/>
      </w:pPr>
      <w:r>
        <w:rPr>
          <w:sz w:val="28"/>
        </w:rPr>
        <w:t>Для крепления крышек (см. рис. 19, 20, 22) необходимы специальные гайки 6 (см. рис. 19, дет. 6). При использова</w:t>
        <w:softHyphen/>
        <w:t>нии подшипников 306 лучше выбрать подшипники с мини</w:t>
        <w:softHyphen/>
        <w:t>мальными зазорами. Облегчает оценку зазоров приспособ</w:t>
        <w:softHyphen/>
        <w:t>ление, представленное на рис. 23.</w:t>
      </w:r>
    </w:p>
    <w:p>
      <w:pPr>
        <w:pStyle w:val="FR1"/>
        <w:bidi w:val="0"/>
        <w:spacing w:lineRule="auto" w:line="360"/>
        <w:ind w:left="40" w:firstLine="720"/>
        <w:rPr/>
      </w:pPr>
      <w:r>
        <w:rPr>
          <w:sz w:val="28"/>
        </w:rPr>
        <w:t>В подшипник 10 вставляется короткий палец 9 с резьбой М28х1 и закрепляется крутой гайкой 6. Далее, подшипник в сборе с пальцем и гайкой, вставляется в корпус 7 приспособления и крепится крышкой 8 с двумя винтами 11. В палец ввертывается упор 5 и устанавливаются две стойки 3, на которые сверху крепится траверса 2 с двумя отверстиями для индикатора.</w:t>
      </w:r>
    </w:p>
    <w:p>
      <w:pPr>
        <w:pStyle w:val="FR1"/>
        <w:bidi w:val="0"/>
        <w:spacing w:lineRule="auto" w:line="360"/>
        <w:ind w:left="40" w:firstLine="720"/>
        <w:rPr/>
      </w:pPr>
      <w:r>
        <w:rPr>
          <w:sz w:val="28"/>
        </w:rPr>
        <w:t>Замер осевого зазора проводите следующим образом. Установите индикатор в среднее отверстие траверсы и закрепите винтом (Мб), а стрелку индикатора установите на нуль. Приподнимите все приспособление пальцами за шайбу 4 упора 5, и на индикаторе вы увидите величину осевого зазора.</w:t>
      </w:r>
    </w:p>
    <w:p>
      <w:pPr>
        <w:pStyle w:val="FR1"/>
        <w:bidi w:val="0"/>
        <w:spacing w:lineRule="auto" w:line="360"/>
        <w:ind w:left="40" w:firstLine="720"/>
        <w:rPr/>
      </w:pPr>
      <w:r>
        <w:rPr>
          <w:sz w:val="28"/>
        </w:rPr>
        <w:t>Теперь переставьте индикатор в другое отверстие траверсы и, покачивая за шайбу упор, оцените величину поворота внутреннего кольца подшипника. Используйте подшипники, имеющие меньший осевой зазор и меньшую качку внутреннего кольца.</w:t>
      </w:r>
    </w:p>
    <w:p>
      <w:pPr>
        <w:pStyle w:val="Normal"/>
        <w:bidi w:val="0"/>
        <w:spacing w:lineRule="auto" w:line="360"/>
        <w:ind w:left="0" w:firstLine="720"/>
        <w:rPr/>
      </w:pPr>
      <w:r>
        <w:rPr>
          <w:sz w:val="28"/>
        </w:rPr>
        <w:t>Более сложные конструкции получаются при использо</w:t>
        <w:softHyphen/>
        <w:t>вании роликовых конических подшипников 27306, 7306, 7306А (рис. 24). Если динамическую грузоподъемность (С) подшипника 306 принять за 100%, тогда указанные роли</w:t>
        <w:softHyphen/>
        <w:t>ковые конические подшипники будут иметь динамическую грузоподъемность соответственно — 125%, 153%, 188%. Роликовые конические подшипники воспринимают осевую нагрузку только в одном направлении, поэтому осевая на</w:t>
        <w:softHyphen/>
        <w:t>грузка противоположного направления воспринимается дру</w:t>
        <w:softHyphen/>
        <w:t>гим подшипником. Для передачи осевой нагрузки с одной полуоси на другую полуось и ее подшипник вводится специальный бронзовый сухарь 6 (рис. 25), одеваемый на ось сателлитов.</w:t>
      </w:r>
    </w:p>
    <w:p>
      <w:pPr>
        <w:pStyle w:val="Normal"/>
        <w:bidi w:val="0"/>
        <w:spacing w:lineRule="auto" w:line="360"/>
        <w:ind w:left="0" w:firstLine="720"/>
        <w:rPr/>
      </w:pPr>
      <w:r>
        <w:rPr>
          <w:sz w:val="28"/>
        </w:rPr>
        <w:t>Определение размера В сухаря производится следующим образом. Замерьте расстояние А между полуосевыми шестернями. Установим, что В=А—1 мм. Теперь определите расстояние С между внутренними торцами полуосей и найдите размер подрезки полуосей:</w:t>
      </w:r>
      <w:r>
        <w:rPr>
          <w:sz w:val="28"/>
          <w:lang w:val="en-US"/>
        </w:rPr>
        <w:t xml:space="preserve"> D=0,5(B—C).</w:t>
      </w:r>
      <w:r>
        <w:rPr>
          <w:sz w:val="28"/>
        </w:rPr>
        <w:t xml:space="preserve"> Для из</w:t>
        <w:softHyphen/>
        <w:t>мерения расстояния С воспользуйтесь пластилином, кото</w:t>
        <w:softHyphen/>
        <w:t>рым покройте среднюю часть оси сателлитов. После уста</w:t>
        <w:softHyphen/>
        <w:t>новки полуосей и снятии их замерьте расстояние между отпечатками торцов полуосей на пластилине. При подрезке полуосей необходимо обеспечить шероховатость их торцов не ниже 0,63.</w:t>
      </w:r>
    </w:p>
    <w:p>
      <w:pPr>
        <w:pStyle w:val="Normal"/>
        <w:bidi w:val="0"/>
        <w:spacing w:lineRule="auto" w:line="360"/>
        <w:ind w:left="0" w:firstLine="720"/>
        <w:rPr/>
      </w:pPr>
      <w:r>
        <w:rPr>
          <w:sz w:val="28"/>
        </w:rPr>
        <w:t>Так как полная высота конических подшипников Т= 20,75 мм (см. рис. 24), а ширина подшипника 306 — 19 мм, то между ним и крышкой 3 необходима стальная прокладка 9 толщи</w:t>
        <w:softHyphen/>
        <w:t>ной 1,75 мм (рис. 26). При использовании роликовых кониче</w:t>
        <w:softHyphen/>
        <w:t>ских подшипников примените любую из крышек, приведен</w:t>
        <w:softHyphen/>
        <w:t>ных на рис. 16—21. После установки полуосей они должны свободно вращаться при отсутствии осевого зазора или при минимальной его величине. Предельная величина осевого зазора для двух подшипников 0,7 мм.</w:t>
      </w:r>
    </w:p>
    <w:p>
      <w:pPr>
        <w:pStyle w:val="Normal"/>
        <w:bidi w:val="0"/>
        <w:spacing w:lineRule="auto" w:line="360"/>
        <w:ind w:left="0" w:firstLine="720"/>
        <w:rPr>
          <w:rFonts w:ascii="Times New Roman" w:hAnsi="Times New Roman"/>
          <w:sz w:val="28"/>
        </w:rPr>
      </w:pPr>
      <w:r>
        <w:rPr>
          <w:sz w:val="28"/>
        </w:rPr>
      </w:r>
    </w:p>
    <w:p>
      <w:pPr>
        <w:pStyle w:val="Normal"/>
        <w:bidi w:val="0"/>
        <w:spacing w:lineRule="auto" w:line="360"/>
        <w:ind w:left="0" w:firstLine="720"/>
        <w:rPr/>
      </w:pPr>
      <w:r>
        <w:rPr/>
      </w:r>
    </w:p>
    <w:sectPr>
      <w:headerReference w:type="default" r:id="rId2"/>
      <w:type w:val="nextPage"/>
      <w:pgSz w:w="11906" w:h="16820"/>
      <w:pgMar w:left="1418" w:right="851" w:gutter="0" w:header="709"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jc w:val="left"/>
      <w:rPr>
        <w:rFonts w:ascii="Times New Roman" w:hAnsi="Times New Roman"/>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4.9pt;mso-position-horizontal:center;mso-position-horizontal-relative:margin">
              <v:fill opacity="0f"/>
              <v:textbox inset="0in,0in,0in,0in">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2</w:t>
                    </w:r>
                    <w:r>
                      <w:rPr>
                        <w:rStyle w:val="Style15"/>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8"/>
      <w:ind w:left="40" w:firstLine="260"/>
      <w:jc w:val="both"/>
    </w:pPr>
    <w:rPr>
      <w:rFonts w:ascii="Times New Roman" w:hAnsi="Times New Roman" w:eastAsia="Times New Roman" w:cs="Times New Roman"/>
      <w:color w:val="auto"/>
      <w:kern w:val="2"/>
      <w:sz w:val="20"/>
      <w:szCs w:val="24"/>
      <w:lang w:val="ru-RU"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FR1">
    <w:name w:val="FR1"/>
    <w:qFormat/>
    <w:pPr>
      <w:widowControl w:val="false"/>
      <w:bidi w:val="0"/>
      <w:ind w:firstLine="300"/>
      <w:jc w:val="both"/>
    </w:pPr>
    <w:rPr>
      <w:rFonts w:ascii="Times New Roman" w:hAnsi="Times New Roman" w:eastAsia="Times New Roman" w:cs="Times New Roman"/>
      <w:color w:val="auto"/>
      <w:kern w:val="2"/>
      <w:sz w:val="16"/>
      <w:szCs w:val="24"/>
      <w:lang w:val="ru-RU" w:eastAsia="zh-CN" w:bidi="hi-IN"/>
    </w:rPr>
  </w:style>
  <w:style w:type="paragraph" w:styleId="Style17">
    <w:name w:val="Верхний колонтитул"/>
    <w:basedOn w:val="Style16"/>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79</Words>
  <Characters>21553</Characters>
  <CharactersWithSpaces>1755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09:46:00Z</dcterms:created>
  <dc:creator>XXX</dc:creator>
  <dc:description/>
  <dc:language>en-US</dc:language>
  <cp:lastModifiedBy/>
  <dcterms:modified xsi:type="dcterms:W3CDTF">1999-10-08T09: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XX</vt:lpwstr>
  </property>
</Properties>
</file>