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2.11.</w:t>
      </w:r>
      <w:r>
        <w:rPr>
          <w:b/>
          <w:sz w:val="28"/>
        </w:rPr>
        <w:t xml:space="preserve"> ПОНЯТИЕ О МЕТОДАХ ОБЕСПЕЧЕНИЯ И УПРАВЛЕНИЯ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 xml:space="preserve">                  </w:t>
      </w:r>
      <w:r>
        <w:rPr>
          <w:b/>
          <w:sz w:val="28"/>
        </w:rPr>
        <w:t xml:space="preserve">РАБОТОСПОСОБНОСТЬЮ АВТОМОБИЛЕЙ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ак следует из ранее изложенного, в процессе работы происходит изме</w:t>
        <w:softHyphen/>
        <w:t>нение технического состояния авто</w:t>
        <w:softHyphen/>
        <w:t>мобилей и его агрегатов, которое может привести к частичной или полной потере работоспособности. Существуют два способа обеспечения работоспособности автомобилей в эксплуатации: поддержание работо</w:t>
        <w:softHyphen/>
        <w:t>способности, называемое техниче</w:t>
        <w:softHyphen/>
        <w:t>ским обслуживанием (способ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и восстановление работоспособности, называемое ремонтом (способ</w:t>
      </w:r>
      <w:r>
        <w:rPr>
          <w:sz w:val="28"/>
          <w:lang w:val="en-US"/>
        </w:rPr>
        <w:t xml:space="preserve"> II)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Основная цель ТО автомобиля состоит в предупреждении и отда</w:t>
        <w:softHyphen/>
        <w:t>лении момента достижения им пре</w:t>
        <w:softHyphen/>
        <w:t>дельного состояния. Это достигается, во-первых, предупреждением возник</w:t>
        <w:softHyphen/>
        <w:t>новения отказа за счет предупреди</w:t>
        <w:softHyphen/>
        <w:t>тельного контроля и доведения пара</w:t>
        <w:softHyphen/>
        <w:t>метров технического состояния авто</w:t>
        <w:softHyphen/>
        <w:t>мобилей (агрегата, механизма) до номинальных или близких к ним значений; во-вторых, предупрежде</w:t>
        <w:softHyphen/>
        <w:t xml:space="preserve">нием отказа в результате уменьшения интенсивности изменения параметра технического состояния, снижением </w:t>
      </w:r>
      <w:bookmarkStart w:id="0" w:name="BITSoft"/>
      <w:bookmarkEnd w:id="0"/>
      <w:r>
        <w:rPr>
          <w:sz w:val="28"/>
        </w:rPr>
        <w:t>темпа изнашивания сопряженных детал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Если в рассмотренном ранее на рис.</w:t>
      </w:r>
      <w:r>
        <w:rPr>
          <w:sz w:val="28"/>
          <w:lang w:val="en-US"/>
        </w:rPr>
        <w:t xml:space="preserve"> 2.2</w:t>
      </w:r>
      <w:r>
        <w:rPr>
          <w:sz w:val="28"/>
        </w:rPr>
        <w:t xml:space="preserve"> примере с тормозными механизмами при наработке /о, несколько меньшей ресурса, произ</w:t>
        <w:softHyphen/>
        <w:t>вести упреждающий контроль, а за</w:t>
        <w:softHyphen/>
        <w:t>тем регулирование тормозного меха</w:t>
        <w:softHyphen/>
        <w:t xml:space="preserve">низма до номинального зазора, то отказа не произойдет, т. </w:t>
      </w:r>
      <w:bookmarkStart w:id="1" w:name="OCRUncertain001"/>
      <w:r>
        <w:rPr>
          <w:sz w:val="28"/>
        </w:rPr>
        <w:t>е.</w:t>
      </w:r>
      <w:bookmarkEnd w:id="1"/>
      <w:r>
        <w:rPr>
          <w:sz w:val="28"/>
        </w:rPr>
        <w:t xml:space="preserve"> он будет предупрежден. По подобной схеме проводится ТО большинства регули</w:t>
        <w:softHyphen/>
        <w:t>руемы</w:t>
      </w:r>
      <w:bookmarkStart w:id="2" w:name="OCRUncertain002"/>
      <w:r>
        <w:rPr>
          <w:sz w:val="28"/>
        </w:rPr>
        <w:t>х</w:t>
      </w:r>
      <w:bookmarkEnd w:id="2"/>
      <w:r>
        <w:rPr>
          <w:sz w:val="28"/>
        </w:rPr>
        <w:t xml:space="preserve"> механизмов (тормоза, сцеп</w:t>
        <w:softHyphen/>
        <w:t>ление, клапанный механизм двига</w:t>
        <w:softHyphen/>
        <w:t>телей, приборы электрооборудова</w:t>
        <w:softHyphen/>
        <w:t>ния и др.) и крепежных соединений, у которых наблюдаются ослабление предварительной затяжки в резуль</w:t>
        <w:softHyphen/>
        <w:t xml:space="preserve">тате действия циклических нагрузок и появления остаточных деформаций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Рис.2.21. Влияние периодичности смазки на ресурс сопряженных детале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На рис.</w:t>
      </w:r>
      <w:r>
        <w:rPr>
          <w:sz w:val="28"/>
          <w:lang w:val="en-US"/>
        </w:rPr>
        <w:t xml:space="preserve"> 2.21</w:t>
      </w:r>
      <w:r>
        <w:rPr>
          <w:sz w:val="28"/>
        </w:rPr>
        <w:t xml:space="preserve"> показано влияние периодичности смазки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на ресурс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>сопряженных деталей (шкворневого соединения). Уменьшение ресурса происходит в результате того, что при работе смазочный материал загрязняется механическими приме</w:t>
        <w:softHyphen/>
        <w:t xml:space="preserve">сями и теряет свои </w:t>
      </w:r>
      <w:bookmarkStart w:id="3" w:name="OCRUncertain003"/>
      <w:r>
        <w:rPr>
          <w:sz w:val="28"/>
        </w:rPr>
        <w:t xml:space="preserve">противоизносные </w:t>
      </w:r>
      <w:bookmarkEnd w:id="3"/>
      <w:r>
        <w:rPr>
          <w:sz w:val="28"/>
        </w:rPr>
        <w:t>свойства, а часть смазки выдавли</w:t>
        <w:softHyphen/>
        <w:t>вается из зазора и наступают сухое или полусухое трение и абраз</w:t>
      </w:r>
      <w:bookmarkStart w:id="4" w:name="OCRUncertain004"/>
      <w:r>
        <w:rPr>
          <w:sz w:val="28"/>
        </w:rPr>
        <w:t>и</w:t>
      </w:r>
      <w:bookmarkEnd w:id="4"/>
      <w:r>
        <w:rPr>
          <w:sz w:val="28"/>
        </w:rPr>
        <w:t>вный износ. Поэтому ресурс шкворневого соединения автомобиля тем больше, чем чаще проводится его смазк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а рассмотренных примера сви</w:t>
        <w:softHyphen/>
        <w:t>детельствуют о важности определе</w:t>
        <w:softHyphen/>
        <w:t>ния оптимального момента прове</w:t>
        <w:softHyphen/>
        <w:t>дения ТО и его периодичности /о. Неоптимальная периодичность мо</w:t>
        <w:softHyphen/>
        <w:t xml:space="preserve">жет привести к возникновению отказа и сократить ресурс изделия или увеличить расходы на эксплуатацию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 ТО относятся также работы, проводимые для oбеспечения доступ</w:t>
        <w:softHyphen/>
        <w:t>ности механизмов и агрегатов, улуч</w:t>
        <w:softHyphen/>
        <w:t>шения условий труда исполнителей по ТО, поддержания надлежащего внешнего вида и санитарного состоя</w:t>
        <w:softHyphen/>
        <w:t>ния автомобиля: уборка, мойка и сушка. Таким образом, ТО является предупредительным (профилактиче</w:t>
        <w:softHyphen/>
        <w:t>ским) мероприятием, проводимым, как правило, по плану и включаю</w:t>
        <w:softHyphen/>
        <w:t>щим в себя контрольно-диагностиче</w:t>
        <w:softHyphen/>
        <w:t>ские, крепежные, смазочные, запра</w:t>
        <w:softHyphen/>
        <w:t>вочные, регулировочные, моечные, уборочные и некоторые другие ра</w:t>
        <w:softHyphen/>
        <w:t xml:space="preserve">боты. Характерным для работ по ТО являются их выполнение, как </w:t>
      </w:r>
      <w:bookmarkStart w:id="5" w:name="OCRUncertain005"/>
      <w:r>
        <w:rPr>
          <w:sz w:val="28"/>
        </w:rPr>
        <w:t>правило,</w:t>
      </w:r>
      <w:bookmarkEnd w:id="5"/>
      <w:r>
        <w:rPr>
          <w:sz w:val="28"/>
        </w:rPr>
        <w:t xml:space="preserve"> без разборки узлов и механизмов, сравнительно малая трудоемкость и стоимость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процессе регулярного техниче</w:t>
        <w:softHyphen/>
        <w:t>ского обслуживания параметры тех</w:t>
        <w:softHyphen/>
        <w:t>нического состояния поддержива</w:t>
        <w:softHyphen/>
        <w:t>ются в заданных пределах, однако из-за изнашивания деталей, поломок и других причин ресурс автомобиля (агрегата, механизма) расходуется и в определенный момент автомобиль уже не может нормально эксплуати</w:t>
        <w:softHyphen/>
        <w:t>роваться, т. е. наступает такое пре</w:t>
        <w:softHyphen/>
        <w:t>дельное его состояние, которое не может быть устранено профилактиче</w:t>
        <w:softHyphen/>
        <w:t>скими методами ТО, а требует восста</w:t>
        <w:softHyphen/>
        <w:t>новления утраченной работоспособ</w:t>
        <w:softHyphen/>
        <w:t>н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монта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, каждый цикл регулирования тормозного механизма компенсирует износ тормозной накладки и бара</w:t>
        <w:softHyphen/>
        <w:t>бана, однако процесс регулярного ТО может быть продолжен до тех пор, пока суммарный износ тормоз</w:t>
        <w:softHyphen/>
        <w:t>ной накладки не приведет к мини</w:t>
        <w:softHyphen/>
        <w:t>мальному предельному значению ее толщины. К этому моменту тормоз</w:t>
        <w:softHyphen/>
        <w:t>ной механизм достигает нового пре</w:t>
        <w:softHyphen/>
        <w:t>дельного состояния, требующего не ТО, а восстановительных работ, в данном случа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мены тормозных накладок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ремонт предназна</w:t>
        <w:softHyphen/>
        <w:t>чен для восстановления и поддержа</w:t>
        <w:softHyphen/>
        <w:t>ния работоспособности механизма, узла, агрегата и автомобиля в целом, устранения неисправностей, возни</w:t>
        <w:softHyphen/>
        <w:t>кающих при работе и выявленных при ТО. Как правило, ремонт выпол</w:t>
        <w:softHyphen/>
        <w:t>няется по потребности (при дости</w:t>
        <w:softHyphen/>
        <w:t>жении изделием предельного состоя</w:t>
        <w:softHyphen/>
        <w:t>ния) и включает контрольно-диагно</w:t>
        <w:softHyphen/>
        <w:t xml:space="preserve">стические, </w:t>
      </w:r>
      <w:bookmarkStart w:id="6" w:name="OCRUncertain006"/>
      <w:r>
        <w:rPr>
          <w:sz w:val="28"/>
        </w:rPr>
        <w:t>разборочные,</w:t>
      </w:r>
      <w:bookmarkEnd w:id="6"/>
      <w:r>
        <w:rPr>
          <w:sz w:val="28"/>
        </w:rPr>
        <w:t xml:space="preserve"> сборочные, регулировочные, слесарные, свароч</w:t>
        <w:softHyphen/>
        <w:t>ные и некоторые другие виды</w:t>
      </w:r>
      <w:r>
        <w:rPr>
          <w:sz w:val="28"/>
          <w:lang w:val="en-US"/>
        </w:rPr>
        <w:t xml:space="preserve"> pa6oт. </w:t>
      </w:r>
      <w:r>
        <w:rPr>
          <w:sz w:val="28"/>
        </w:rPr>
        <w:t>Характерными для работ по ремонту являются их значительная трудоем</w:t>
        <w:softHyphen/>
        <w:t>кость, стоимость, необходимость в частичной или полной разборке изде</w:t>
        <w:softHyphen/>
        <w:t>лия для восстановления или замены деталей, использование при ремонте достаточно сложного станочного, сварочного, окрасочного и другого оборудован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при достижении предельного состояния восстановление изделия согласно технической документации возможно, то оно называется </w:t>
      </w:r>
      <w:r>
        <w:rPr>
          <w:i/>
          <w:sz w:val="28"/>
        </w:rPr>
        <w:t>восста</w:t>
        <w:softHyphen/>
        <w:t>навливаемым.</w:t>
      </w:r>
      <w:r>
        <w:rPr>
          <w:sz w:val="28"/>
        </w:rPr>
        <w:t xml:space="preserve"> Если ремонт преду</w:t>
        <w:softHyphen/>
        <w:t xml:space="preserve">смотрен технической документацией, то изделие называется </w:t>
      </w:r>
      <w:r>
        <w:rPr>
          <w:i/>
          <w:sz w:val="28"/>
        </w:rPr>
        <w:t>ремонтируе</w:t>
        <w:softHyphen/>
        <w:t>мым</w:t>
      </w:r>
      <w:r>
        <w:rPr>
          <w:sz w:val="28"/>
        </w:rPr>
        <w:t xml:space="preserve"> (в противном случае изделие</w:t>
      </w:r>
      <w:r>
        <w:rPr>
          <w:sz w:val="28"/>
          <w:lang w:val="en-US"/>
        </w:rPr>
        <w:t xml:space="preserve"> — </w:t>
      </w:r>
      <w:r>
        <w:rPr>
          <w:i/>
          <w:sz w:val="28"/>
        </w:rPr>
        <w:t>неремонтируемое)</w:t>
      </w:r>
      <w:bookmarkStart w:id="7" w:name="OCRUncertain008"/>
      <w:r>
        <w:rPr>
          <w:i/>
          <w:sz w:val="28"/>
          <w:lang w:val="en-US"/>
        </w:rPr>
        <w:t>.</w:t>
      </w:r>
      <w:bookmarkEnd w:id="7"/>
      <w:r>
        <w:rPr>
          <w:sz w:val="28"/>
        </w:rPr>
        <w:t xml:space="preserve"> Примерами ре</w:t>
        <w:softHyphen/>
        <w:t>монтируемых изделий являются сам автомобиль, большинство его агре</w:t>
        <w:softHyphen/>
        <w:t>гатов (двигатель, сцепление, коробка передач, редуктор заднего моста) и деталей    (коленчатый вал, блок цилиндров, распределительный вал) двигателя. Изделие, работоспособ</w:t>
        <w:softHyphen/>
        <w:t>ность которого не может быть восста</w:t>
        <w:softHyphen/>
        <w:t xml:space="preserve">новлена, называется </w:t>
      </w:r>
      <w:r>
        <w:rPr>
          <w:i/>
          <w:sz w:val="28"/>
        </w:rPr>
        <w:t>невосстанавли</w:t>
        <w:softHyphen/>
        <w:t>ваемым.</w:t>
      </w:r>
      <w:r>
        <w:rPr>
          <w:sz w:val="28"/>
        </w:rPr>
        <w:t xml:space="preserve"> Это большинство асбестовых и </w:t>
      </w:r>
      <w:bookmarkStart w:id="8" w:name="OCRUncertain009"/>
      <w:r>
        <w:rPr>
          <w:sz w:val="28"/>
        </w:rPr>
        <w:t>резинотехнических</w:t>
      </w:r>
      <w:bookmarkEnd w:id="8"/>
      <w:r>
        <w:rPr>
          <w:sz w:val="28"/>
        </w:rPr>
        <w:t xml:space="preserve"> изделий (тор</w:t>
        <w:softHyphen/>
        <w:t>мозные накладки, накладки дисков сцепления, прокладки, манжеты), некоторые электротехнические изде</w:t>
        <w:softHyphen/>
        <w:t>лия (лампы, предохранители, свечи), быстроизн</w:t>
      </w:r>
      <w:bookmarkStart w:id="9" w:name="OCRUncertain010"/>
      <w:r>
        <w:rPr>
          <w:sz w:val="28"/>
        </w:rPr>
        <w:t>а</w:t>
      </w:r>
      <w:bookmarkEnd w:id="9"/>
      <w:r>
        <w:rPr>
          <w:sz w:val="28"/>
        </w:rPr>
        <w:t>шивающиеся          детали (кольца) и некоторые детали, обеспе</w:t>
        <w:softHyphen/>
        <w:t xml:space="preserve">чивающие безопасность движения (вкладыши и пальцы </w:t>
      </w:r>
      <w:bookmarkStart w:id="10" w:name="OCRUncertain011"/>
      <w:r>
        <w:rPr>
          <w:sz w:val="28"/>
        </w:rPr>
        <w:t>ш</w:t>
      </w:r>
      <w:bookmarkEnd w:id="10"/>
      <w:r>
        <w:rPr>
          <w:sz w:val="28"/>
        </w:rPr>
        <w:t xml:space="preserve">арниров рулевых тяг, втулки шкворневых соединений и др.)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Оба рассмотренных способа обес</w:t>
        <w:softHyphen/>
        <w:t>печения работоспособности автомо</w:t>
        <w:softHyphen/>
        <w:t>билей в эксплуатации требуют комп</w:t>
        <w:softHyphen/>
        <w:t>лекса организационных, технологи</w:t>
        <w:softHyphen/>
        <w:t xml:space="preserve">ческих и других мероприятий, т. е. </w:t>
      </w:r>
      <w:r>
        <w:rPr>
          <w:i/>
          <w:sz w:val="28"/>
        </w:rPr>
        <w:t xml:space="preserve">управления техническим состоянием </w:t>
      </w:r>
      <w:r>
        <w:rPr>
          <w:sz w:val="28"/>
        </w:rPr>
        <w:t>автомобилей и автомобильных пар</w:t>
        <w:softHyphen/>
        <w:t xml:space="preserve">ков, что является одной из основных задач технической эксплуатации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Управление начинается с получения и обработки информации о состоянии системы, на основе которой прини</w:t>
        <w:softHyphen/>
        <w:t>мается соответствующее решение, за которым следуют действия, пере</w:t>
        <w:softHyphen/>
        <w:t>водящие управляемую систему</w:t>
      </w:r>
      <w:bookmarkStart w:id="11" w:name="OCRUncertain012"/>
      <w:r>
        <w:rPr>
          <w:sz w:val="28"/>
        </w:rPr>
        <w:t>'</w:t>
      </w:r>
      <w:bookmarkEnd w:id="11"/>
      <w:r>
        <w:rPr>
          <w:sz w:val="28"/>
        </w:rPr>
        <w:t xml:space="preserve"> из одного состояния в другое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Итак, управлен</w:t>
      </w:r>
      <w:bookmarkStart w:id="12" w:name="OCRUncertain013"/>
      <w:r>
        <w:rPr>
          <w:sz w:val="28"/>
        </w:rPr>
        <w:t>и</w:t>
      </w:r>
      <w:bookmarkEnd w:id="12"/>
      <w:r>
        <w:rPr>
          <w:sz w:val="28"/>
        </w:rPr>
        <w:t>е представляет собой, образно говоря,    процесс преобразования информации в целе</w:t>
        <w:softHyphen/>
        <w:t>направленные действия, переводя</w:t>
        <w:softHyphen/>
        <w:t>щие управляемую систему (автомо</w:t>
        <w:softHyphen/>
        <w:t xml:space="preserve">биль, цех, предприятие или отрасль) из исходного в заданное состояние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ри управлении в технической эксплуатации используется </w:t>
      </w:r>
      <w:r>
        <w:rPr>
          <w:i/>
          <w:sz w:val="28"/>
        </w:rPr>
        <w:t>вероят</w:t>
        <w:softHyphen/>
        <w:t>ностная</w:t>
      </w:r>
      <w:r>
        <w:rPr>
          <w:sz w:val="28"/>
        </w:rPr>
        <w:t xml:space="preserve"> информация, характеризую</w:t>
        <w:softHyphen/>
        <w:t>щая поведение или состояние сово</w:t>
        <w:softHyphen/>
        <w:t xml:space="preserve">купности автомобилей, и </w:t>
      </w:r>
      <w:r>
        <w:rPr>
          <w:i/>
          <w:sz w:val="28"/>
        </w:rPr>
        <w:t>индивиду</w:t>
        <w:softHyphen/>
        <w:t>альная</w:t>
      </w:r>
      <w:r>
        <w:rPr>
          <w:sz w:val="28"/>
        </w:rPr>
        <w:t xml:space="preserve"> или дискретная информация, определяющая состояние или показа</w:t>
        <w:softHyphen/>
        <w:t>тели работы конкретного изделия</w:t>
      </w:r>
      <w:r>
        <w:rPr>
          <w:sz w:val="28"/>
          <w:lang w:val="en-US"/>
        </w:rPr>
        <w:t xml:space="preserve"> — </w:t>
      </w:r>
      <w:r>
        <w:rPr>
          <w:sz w:val="28"/>
        </w:rPr>
        <w:t>детали, агрегата, автомобил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ероятностная информация харак</w:t>
        <w:softHyphen/>
        <w:t>теризуется показателями, рассмот</w:t>
        <w:softHyphen/>
        <w:t>ренными в начале этой главы. При</w:t>
        <w:softHyphen/>
        <w:t>мерами вероятностной информации являются распределение ресурса де</w:t>
        <w:softHyphen/>
        <w:t>талей, трудоемкость выполнения ра</w:t>
        <w:softHyphen/>
        <w:t>бот, расход материалов, характерис</w:t>
        <w:softHyphen/>
        <w:t>тики случайных процес</w:t>
      </w:r>
      <w:bookmarkStart w:id="13" w:name="OCRUncertain014"/>
      <w:r>
        <w:rPr>
          <w:sz w:val="28"/>
        </w:rPr>
        <w:t>с</w:t>
      </w:r>
      <w:bookmarkEnd w:id="13"/>
      <w:r>
        <w:rPr>
          <w:sz w:val="28"/>
        </w:rPr>
        <w:t>о</w:t>
      </w:r>
      <w:bookmarkStart w:id="14" w:name="OCRUncertain015"/>
      <w:r>
        <w:rPr>
          <w:sz w:val="28"/>
        </w:rPr>
        <w:t>в</w:t>
      </w:r>
      <w:bookmarkEnd w:id="14"/>
      <w:r>
        <w:rPr>
          <w:sz w:val="28"/>
        </w:rPr>
        <w:t xml:space="preserve"> и т. </w:t>
      </w:r>
      <w:bookmarkStart w:id="15" w:name="OCRUncertain016"/>
      <w:r>
        <w:rPr>
          <w:sz w:val="28"/>
        </w:rPr>
        <w:t xml:space="preserve">д. </w:t>
      </w:r>
      <w:bookmarkEnd w:id="15"/>
      <w:r>
        <w:rPr>
          <w:sz w:val="28"/>
        </w:rPr>
        <w:t>Источниками получения вероятност</w:t>
        <w:softHyphen/>
        <w:t>ной информации являются соответ</w:t>
        <w:softHyphen/>
        <w:t>ствующим образом обработанные отчетные данные действующей на автомобильном транспорте докумен</w:t>
        <w:softHyphen/>
        <w:t>тации, а также результаты специаль</w:t>
        <w:softHyphen/>
        <w:t xml:space="preserve">но    организованных    наблюдений. К вероятностной информации следует отнести также ранее накопленный опыт, изложенный в технической литературе, справочниках, научных отчетах и т. </w:t>
      </w:r>
      <w:bookmarkStart w:id="16" w:name="OCRUncertain017"/>
      <w:r>
        <w:rPr>
          <w:sz w:val="28"/>
        </w:rPr>
        <w:t>д.</w:t>
      </w:r>
      <w:bookmarkEnd w:id="16"/>
      <w:r>
        <w:rPr>
          <w:sz w:val="28"/>
        </w:rPr>
        <w:t xml:space="preserve"> Вероятностный харак</w:t>
        <w:softHyphen/>
        <w:t>тер данной информации проявляется в возможности полного или частич</w:t>
        <w:softHyphen/>
        <w:t>ного ее использования в конкретных условиях без корректировк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дивидуальная информация так</w:t>
        <w:softHyphen/>
        <w:t>же может быть получе</w:t>
      </w:r>
      <w:bookmarkStart w:id="17" w:name="OCRUncertain018"/>
      <w:r>
        <w:rPr>
          <w:sz w:val="28"/>
        </w:rPr>
        <w:t>н</w:t>
      </w:r>
      <w:bookmarkEnd w:id="17"/>
      <w:r>
        <w:rPr>
          <w:sz w:val="28"/>
        </w:rPr>
        <w:t>а по отчетным данным для конкретного автомобиля (агрегата)    или по результатам непосредственных наблюдений за ним. Используется она для коррек</w:t>
        <w:softHyphen/>
        <w:t>тирования управляющего решения применительно к данному объекту. Вероятностная и индивидуальная информации дополняют друг друга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7</Words>
  <Characters>7965</Characters>
  <CharactersWithSpaces>6486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2:42:00Z</dcterms:created>
  <dc:creator>РИО</dc:creator>
  <dc:description/>
  <dc:language>en-US</dc:language>
  <cp:lastModifiedBy/>
  <dcterms:modified xsi:type="dcterms:W3CDTF">1999-02-05T12:55:00Z</dcterms:modified>
  <cp:revision>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