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spacing w:lineRule="auto" w:line="360"/>
        <w:ind w:left="260" w:right="240" w:hanging="0"/>
        <w:rPr/>
      </w:pPr>
      <w:r>
        <w:rPr/>
        <w:t>Корректирование нормативов технического обслуживания и ремонта подвижного состава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Нормативы ТО и ремонта, установ</w:t>
        <w:softHyphen/>
        <w:t>ленные Положением, относятся к оп</w:t>
        <w:softHyphen/>
        <w:t xml:space="preserve">ределенным условиям эксплуатации, называемым эталонными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За </w:t>
      </w:r>
      <w:r>
        <w:rPr>
          <w:b/>
          <w:sz w:val="28"/>
        </w:rPr>
        <w:t>эталон</w:t>
        <w:softHyphen/>
        <w:t>ные условия</w:t>
      </w:r>
      <w:r>
        <w:rPr>
          <w:sz w:val="28"/>
        </w:rPr>
        <w:t xml:space="preserve"> принята работа базовых моделей автомобилей, имеющих про</w:t>
        <w:softHyphen/>
        <w:t>бег от начала эксплуатации в преде</w:t>
        <w:softHyphen/>
        <w:t>лах</w:t>
      </w:r>
      <w:r>
        <w:rPr>
          <w:sz w:val="28"/>
          <w:lang w:val="en-US"/>
        </w:rPr>
        <w:t xml:space="preserve"> 50—75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от нормы пробега до капитального ремонта, в условиях эксплуатации первой категории в умеренном климатиче</w:t>
        <w:softHyphen/>
        <w:t>ском районе с умеренной агрессив</w:t>
        <w:softHyphen/>
        <w:t>ностью окружающей среды. При этом предусматривается, что ТО и ТР выполняются на АТП, имеющем в своем составе</w:t>
      </w:r>
      <w:r>
        <w:rPr>
          <w:sz w:val="28"/>
          <w:lang w:val="en-US"/>
        </w:rPr>
        <w:t xml:space="preserve"> 200—300</w:t>
      </w:r>
      <w:r>
        <w:rPr>
          <w:sz w:val="28"/>
        </w:rPr>
        <w:t xml:space="preserve"> автомобилей, составляющих три технологически совместимые группы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 работе в иных, отличных усло</w:t>
        <w:softHyphen/>
        <w:t>виях эксплуатации, изменяются без</w:t>
        <w:softHyphen/>
        <w:t>отказность и долговечность автомо</w:t>
        <w:softHyphen/>
        <w:t>билей, а также трудовые и мате</w:t>
        <w:softHyphen/>
        <w:t>риальные затраты на обеспечение работоспособности. Поэтому норма</w:t>
        <w:softHyphen/>
        <w:t xml:space="preserve">тивы ТО и ремонта корректируются. </w:t>
      </w:r>
    </w:p>
    <w:p>
      <w:pPr>
        <w:pStyle w:val="2"/>
        <w:bidi w:val="0"/>
        <w:spacing w:lineRule="auto" w:line="360"/>
        <w:ind w:firstLine="720"/>
        <w:rPr/>
      </w:pPr>
      <w:r>
        <w:rPr/>
        <w:t xml:space="preserve">Существует два основных вида корректирования нормативов: ресурсный и оперативный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Первый (</w:t>
      </w:r>
      <w:r>
        <w:rPr>
          <w:b/>
          <w:i/>
          <w:sz w:val="28"/>
        </w:rPr>
        <w:t>ресурсный)</w:t>
      </w:r>
      <w:r>
        <w:rPr>
          <w:sz w:val="28"/>
        </w:rPr>
        <w:t xml:space="preserve"> имеет целью корректирование нормативов в зави</w:t>
        <w:softHyphen/>
        <w:t>симости от изменения уровня надеж</w:t>
        <w:softHyphen/>
        <w:t>ности автомобилей, работающих в различных условиях эксплуатации. Это корректирование приводит к из</w:t>
        <w:softHyphen/>
        <w:t>менению материальных ресурсов, не</w:t>
        <w:softHyphen/>
        <w:t>обходимых для проведения ТО и ремонта автомобилей в различных условиях эксплуатации, что важно в новых условиях хозяйствования. При этом АТП, работающие в различных условиях, ставятся в сопо</w:t>
        <w:softHyphen/>
        <w:t>ставимые по ресурсообеспечению и показателям эффективности услови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Второй вид – </w:t>
      </w:r>
      <w:r>
        <w:rPr>
          <w:b/>
          <w:sz w:val="28"/>
        </w:rPr>
        <w:t>оперативный</w:t>
      </w:r>
      <w:r>
        <w:rPr>
          <w:sz w:val="28"/>
        </w:rPr>
        <w:t xml:space="preserve"> предназначен для оперативного использования на конкретном АТП трудовых и материальных ресурс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орректирование производится путем изменения: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оличественного значения нормативов ТО и ремонта;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еречня операций ТО;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соотношения между объемами работ ТО и текущего ремонта за счет включения в ТО характерных, часто повторяющихся операций    текущего ремонт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ри первом виде корректирования учитываются следующие </w:t>
      </w:r>
      <w:r>
        <w:rPr>
          <w:b/>
          <w:sz w:val="28"/>
        </w:rPr>
        <w:t>пять основ</w:t>
        <w:softHyphen/>
        <w:t>ных факторов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>Категория условий эксплуатации</w:t>
      </w:r>
      <w:r>
        <w:rPr>
          <w:i/>
          <w:sz w:val="28"/>
        </w:rPr>
        <w:t xml:space="preserve"> </w:t>
      </w:r>
      <w:r>
        <w:rPr>
          <w:sz w:val="28"/>
        </w:rPr>
        <w:t xml:space="preserve"> учитывается с помощью коэффициента </w:t>
      </w:r>
      <w:r>
        <w:rPr>
          <w:i/>
          <w:sz w:val="28"/>
        </w:rPr>
        <w:t>К1</w:t>
      </w:r>
      <w:r>
        <w:rPr>
          <w:sz w:val="28"/>
        </w:rPr>
        <w:t xml:space="preserve"> (табл. 2.8) и влияет на перио</w:t>
        <w:softHyphen/>
        <w:t>дичность ТО, ресурсы до капиталь</w:t>
        <w:softHyphen/>
        <w:t>ного ремонта и трудоемкость Т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орректирование нормативов ТО и ремонта подвижного состава в зависимости от условий эксплуатации осуществляется в соответствии с их классификацией (табл. 2.7), которая включает пять категорий условий эксплуатаци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Категории условий эксплуатации автомобилей характеризуются типом дорожного покрытия (Д), типом рельефа местности (Р), по которой пролегает дорога, и условиями движения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>Модификация подвижного состава и особенности организации его рабо</w:t>
        <w:softHyphen/>
        <w:t>ты</w:t>
      </w:r>
      <w:r>
        <w:rPr>
          <w:sz w:val="28"/>
        </w:rPr>
        <w:t xml:space="preserve"> (автомобили с прицепами, само</w:t>
        <w:softHyphen/>
        <w:t>свалы и т. д.) учитываются коэффи</w:t>
        <w:softHyphen/>
        <w:t>циентом К2 (табл. 2.9), который применяется для корректирования трудоемкости ТО и ТР,</w:t>
      </w:r>
      <w:r>
        <w:rPr>
          <w:sz w:val="28"/>
          <w:lang w:val="en-US"/>
        </w:rPr>
        <w:t xml:space="preserve"> </w:t>
      </w:r>
      <w:r>
        <w:rPr>
          <w:sz w:val="28"/>
        </w:rPr>
        <w:t>пробега до ка</w:t>
        <w:softHyphen/>
        <w:t>питального ремонта,</w:t>
      </w:r>
      <w:r>
        <w:rPr>
          <w:sz w:val="28"/>
          <w:lang w:val="en-US"/>
        </w:rPr>
        <w:t xml:space="preserve"> </w:t>
      </w:r>
      <w:r>
        <w:rPr>
          <w:sz w:val="28"/>
        </w:rPr>
        <w:t>расхода зап. частей</w:t>
      </w:r>
      <w:r>
        <w:rPr>
          <w:sz w:val="28"/>
          <w:lang w:val="en-US"/>
        </w:rPr>
        <w:t>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>Природно-климатические условия</w:t>
      </w:r>
      <w:r>
        <w:rPr>
          <w:i/>
          <w:sz w:val="28"/>
        </w:rPr>
        <w:t xml:space="preserve"> </w:t>
      </w:r>
      <w:r>
        <w:rPr>
          <w:sz w:val="28"/>
        </w:rPr>
        <w:t>учитываются с помощью коэффициента Кз (табл. 2.10) при определении перио</w:t>
        <w:softHyphen/>
        <w:t>дичности ТО, удельной трудоемкости ТР и норм пробега до капитального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оэффициент</w:t>
      </w:r>
      <w:r>
        <w:rPr>
          <w:sz w:val="28"/>
          <w:lang w:val="en-US"/>
        </w:rPr>
        <w:t xml:space="preserve"> К4</w:t>
      </w:r>
      <w:r>
        <w:rPr>
          <w:sz w:val="28"/>
        </w:rPr>
        <w:t xml:space="preserve"> (табл. 2.11) учитывает изме</w:t>
        <w:softHyphen/>
        <w:t xml:space="preserve">нение трудоемкости ТР автомобилей в ремонте в зависимости от </w:t>
      </w:r>
      <w:r>
        <w:rPr>
          <w:b/>
          <w:i/>
          <w:sz w:val="28"/>
        </w:rPr>
        <w:t>пробега автомобиля с начала эксплуата</w:t>
        <w:softHyphen/>
        <w:t>ции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возраста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В зависимости от пробега с начала эксплуатации до капитального ре</w:t>
        <w:softHyphen/>
        <w:t>монта изменяется и продолжитель</w:t>
        <w:softHyphen/>
        <w:t>ность простоев автомобиля на ТО и ремонте, которая учитывается коэф</w:t>
        <w:softHyphen/>
        <w:t xml:space="preserve">фициентом </w:t>
      </w:r>
      <w:r>
        <w:rPr>
          <w:i/>
          <w:sz w:val="28"/>
        </w:rPr>
        <w:t>К'4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Коэффициент</w:t>
      </w:r>
      <w:r>
        <w:rPr>
          <w:sz w:val="28"/>
          <w:lang w:val="en-US"/>
        </w:rPr>
        <w:t xml:space="preserve"> К</w:t>
      </w:r>
      <w:r>
        <w:rPr>
          <w:i/>
          <w:sz w:val="28"/>
          <w:lang w:val="en-US"/>
        </w:rPr>
        <w:t>5</w:t>
      </w:r>
      <w:r>
        <w:rPr>
          <w:sz w:val="28"/>
        </w:rPr>
        <w:t xml:space="preserve"> (табл. 2.12) учитывает </w:t>
      </w:r>
      <w:r>
        <w:rPr>
          <w:b/>
          <w:i/>
          <w:sz w:val="28"/>
        </w:rPr>
        <w:t>уро</w:t>
        <w:softHyphen/>
        <w:t>вень концентрации подвижного со</w:t>
        <w:softHyphen/>
        <w:t>става</w:t>
      </w:r>
      <w:r>
        <w:rPr>
          <w:i/>
          <w:sz w:val="28"/>
        </w:rPr>
        <w:t>,</w:t>
      </w:r>
      <w:r>
        <w:rPr>
          <w:sz w:val="28"/>
        </w:rPr>
        <w:t xml:space="preserve"> т. е. размеры АТП и произ</w:t>
        <w:softHyphen/>
        <w:t>водственных объединений, а также разномарочность парков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днее учитывается количеством технологически совместимых автомобилей в парке (не мене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руппе), т. е. требующих для ТО и ТР одинаковых средств обслуживания (постов, обо</w:t>
        <w:softHyphen/>
        <w:t>рудования)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Результирующий коэффициент корректирования нормативов полу</w:t>
        <w:softHyphen/>
        <w:t>чается перемножением соответствую</w:t>
        <w:softHyphen/>
        <w:t>щих коэффициентов: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>для периодичности ТО – К1 · К3;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ab/>
        <w:t>для пробега до капитального ремонта – К1 · К2 · К3;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ab/>
        <w:t>для трудоемкости ТО – К2 · К3;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ab/>
        <w:t>для трудоемкости ТР – К1 · К2 · К3 · К4 · К5;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ab/>
        <w:t>для расхода запасных частей – К1 · К2 · К3;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ab/>
        <w:t>для продолжительности простоя в ТО и ремонте К4´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4"/>
        </w:rPr>
        <w:t>Примечание. Резуль</w:t>
        <w:softHyphen/>
        <w:t>тирующие коэффициенты корректи</w:t>
        <w:softHyphen/>
        <w:t>рования нормативов периодичности ТО и пробега до КР должны быть не менее</w:t>
      </w:r>
      <w:r>
        <w:rPr>
          <w:sz w:val="24"/>
          <w:lang w:val="en-US"/>
        </w:rPr>
        <w:t xml:space="preserve"> 0,5.</w:t>
      </w:r>
    </w:p>
    <w:p>
      <w:pPr>
        <w:pStyle w:val="Style16"/>
        <w:widowControl w:val="false"/>
        <w:bidi w:val="0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8"/>
        </w:rPr>
        <w:t xml:space="preserve">Второй вид корректирования </w:t>
      </w:r>
      <w:r>
        <w:rPr>
          <w:b/>
          <w:i/>
          <w:sz w:val="28"/>
        </w:rPr>
        <w:t>(опе</w:t>
        <w:softHyphen/>
        <w:t>ративный</w:t>
      </w:r>
      <w:r>
        <w:rPr>
          <w:i/>
          <w:sz w:val="28"/>
        </w:rPr>
        <w:t>)</w:t>
      </w:r>
      <w:r>
        <w:rPr>
          <w:sz w:val="28"/>
        </w:rPr>
        <w:t xml:space="preserve"> проводится непосредст</w:t>
        <w:softHyphen/>
        <w:t>венно на АТП и имеет целью повы</w:t>
        <w:softHyphen/>
        <w:t>сить работоспособность автомобилей путем изменения состава операций ТО с учетом конструкции, условий работы автомобилей и особенностей данного АТП. Оперативное коррек</w:t>
        <w:softHyphen/>
        <w:t>тирование осуществляется только после внедрения на АТП исходных нормативов, рекомендуемых Поло</w:t>
        <w:softHyphen/>
        <w:t xml:space="preserve">жением. 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При этом в перечень профи</w:t>
        <w:softHyphen/>
        <w:t>лактических операций могут перено</w:t>
        <w:softHyphen/>
        <w:t>ситься часто повторяющиеся в дан</w:t>
        <w:softHyphen/>
        <w:t>ных условиях операции ТР, снижаю</w:t>
        <w:softHyphen/>
        <w:t>щие работоспособность автомобил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характерные в данных условиях эксплуатации операции ТО из переч</w:t>
        <w:softHyphen/>
        <w:t>ня исключаются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Учитываются периодичность вида ТО </w:t>
      </w:r>
      <w:r>
        <w:rPr>
          <w:sz w:val="28"/>
          <w:lang w:val="en-US"/>
        </w:rPr>
        <w:t xml:space="preserve">l </w:t>
      </w:r>
      <w:r>
        <w:rPr>
          <w:sz w:val="28"/>
        </w:rPr>
        <w:t>то, наработка на случай теку</w:t>
        <w:softHyphen/>
        <w:t xml:space="preserve">щего ремонта      </w:t>
      </w:r>
      <w:r>
        <w:rPr>
          <w:sz w:val="28"/>
          <w:lang w:val="en-US"/>
        </w:rPr>
        <w:t xml:space="preserve">l </w:t>
      </w:r>
      <w:r>
        <w:rPr>
          <w:sz w:val="28"/>
        </w:rPr>
        <w:t>т и её вариация</w:t>
      </w:r>
      <w:r>
        <w:rPr>
          <w:sz w:val="28"/>
          <w:lang w:val="en-US"/>
        </w:rPr>
        <w:t xml:space="preserve"> v</w:t>
      </w:r>
      <w:r>
        <w:rPr>
          <w:sz w:val="28"/>
        </w:rPr>
        <w:t xml:space="preserve"> и коэффициент относительных затрат</w:t>
      </w:r>
      <w:r>
        <w:rPr>
          <w:sz w:val="28"/>
          <w:lang w:val="en-US"/>
        </w:rPr>
        <w:t xml:space="preserve"> k </w:t>
      </w:r>
      <w:r>
        <w:rPr>
          <w:sz w:val="28"/>
        </w:rPr>
        <w:t>п (табл. 9.1, 9.2)</w:t>
      </w:r>
      <w:r>
        <w:rPr>
          <w:sz w:val="28"/>
          <w:lang w:val="en-US"/>
        </w:rPr>
        <w:t>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Например, средняя наработка на случай ТР составляе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тыс. км, коэффициент вариации наработки </w:t>
      </w:r>
      <w:r>
        <w:rPr>
          <w:sz w:val="28"/>
          <w:lang w:val="en-US"/>
        </w:rPr>
        <w:t>0,6,</w:t>
      </w:r>
      <w:r>
        <w:rPr>
          <w:sz w:val="28"/>
        </w:rPr>
        <w:t xml:space="preserve"> а коэффициент относительных затрат</w:t>
      </w:r>
      <w:r>
        <w:rPr>
          <w:sz w:val="28"/>
          <w:lang w:val="en-US"/>
        </w:rPr>
        <w:t xml:space="preserve"> 0,25.</w:t>
      </w:r>
      <w:r>
        <w:rPr>
          <w:sz w:val="28"/>
        </w:rPr>
        <w:t xml:space="preserve"> Эту операцию экономи</w:t>
        <w:softHyphen/>
        <w:t>чески целесообразно проводить в ин</w:t>
        <w:softHyphen/>
        <w:t>тервале наработки от</w:t>
      </w:r>
      <w:r>
        <w:rPr>
          <w:sz w:val="28"/>
          <w:lang w:val="en-US"/>
        </w:rPr>
        <w:t xml:space="preserve"> 0,3</w:t>
      </w:r>
      <w:r>
        <w:rPr>
          <w:sz w:val="28"/>
        </w:rPr>
        <w:t xml:space="preserve">    </w:t>
      </w:r>
      <w:r>
        <w:rPr>
          <w:sz w:val="28"/>
          <w:lang w:val="en-US"/>
        </w:rPr>
        <w:t xml:space="preserve">l    </w:t>
      </w:r>
      <w:r>
        <w:rPr>
          <w:sz w:val="28"/>
        </w:rPr>
        <w:t>т до</w:t>
      </w:r>
      <w:r>
        <w:rPr>
          <w:sz w:val="28"/>
          <w:lang w:val="en-US"/>
        </w:rPr>
        <w:t xml:space="preserve"> 1,0</w:t>
      </w:r>
      <w:r>
        <w:rPr>
          <w:sz w:val="28"/>
        </w:rPr>
        <w:t xml:space="preserve">    </w:t>
      </w:r>
      <w:r>
        <w:rPr>
          <w:sz w:val="28"/>
          <w:lang w:val="en-US"/>
        </w:rPr>
        <w:t xml:space="preserve">l </w:t>
      </w:r>
      <w:r>
        <w:rPr>
          <w:sz w:val="28"/>
        </w:rPr>
        <w:t xml:space="preserve"> т, т. е. в интервале</w:t>
      </w:r>
      <w:r>
        <w:rPr>
          <w:sz w:val="28"/>
          <w:lang w:val="en-US"/>
        </w:rPr>
        <w:t xml:space="preserve"> 5,7—19</w:t>
      </w:r>
      <w:r>
        <w:rPr>
          <w:sz w:val="28"/>
        </w:rPr>
        <w:t xml:space="preserve"> тыс. км.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4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итата"/>
    <w:basedOn w:val="Style16"/>
    <w:qFormat/>
    <w:pPr>
      <w:spacing w:lineRule="auto" w:line="360"/>
      <w:ind w:left="260" w:right="240" w:hanging="0"/>
      <w:jc w:val="center"/>
    </w:pPr>
    <w:rPr>
      <w:b/>
      <w:caps/>
      <w:sz w:val="28"/>
    </w:rPr>
  </w:style>
  <w:style w:type="paragraph" w:styleId="2">
    <w:name w:val="Основной текст 2"/>
    <w:basedOn w:val="Style16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5214</Characters>
  <CharactersWithSpaces>4246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22:00Z</dcterms:created>
  <dc:creator>РИО</dc:creator>
  <dc:description/>
  <dc:language>en-US</dc:language>
  <cp:lastModifiedBy/>
  <cp:lastPrinted>1999-02-23T12:46:00Z</cp:lastPrinted>
  <dcterms:modified xsi:type="dcterms:W3CDTF">1999-05-19T16:22:00Z</dcterms:modified>
  <cp:revision>2</cp:revision>
  <dc:subject/>
  <dc:title>КОРРЕКТИРОВАНИЕ НОРМАТИВОВ ТЕХНИЧЕСКОГО ОБСЛУЖИ-ВАНИЯ И РЕМОНТА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АПАЕВ В.И.</vt:lpwstr>
  </property>
</Properties>
</file>